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спект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зовательно – обучающей ситу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Домики для матрешек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средняя группа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крепить у детей представление о форме: </w:t>
      </w:r>
      <w:r>
        <w:rPr>
          <w:b/>
          <w:i/>
          <w:sz w:val="28"/>
          <w:szCs w:val="28"/>
        </w:rPr>
        <w:t>треугольная, квадратная, прямоугольна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пражнять в ориентировке в пространстве: </w:t>
      </w:r>
      <w:r>
        <w:rPr>
          <w:b/>
          <w:i/>
          <w:sz w:val="28"/>
          <w:szCs w:val="28"/>
        </w:rPr>
        <w:t>слева, справа, левее, правее, внизу, вверху, посереди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ить знание цветов палоч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уважение друг к друг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оры палочек Кюизенера, игрушки – Матрешк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БРАЗОВАТЕЛЬНОЙ СИТУАЦ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и замечают в уголке игрушек «новых» гостей – Матрешек. Вместе с воспитателем интересуются: зачем они пришли в детский сад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решки просят помочь им в сложившейся ситуации. Они очень любят друг друга. Хотят жить рядом друг с другом, каждая в своем красивом домике. Но так как они похожи друг на друга, то и домики должны быть похожими, как близнецы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же выручить Матрешек?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адо построить им домики!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! А из чего можно построить доми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делают различные предположения. Останавливаются на палочках Кюизенера. Решают все вместе попробовать построить одинаковые дом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и воспитатель строят, выбирая нужные палочки для домика.</w:t>
      </w:r>
    </w:p>
    <w:p>
      <w:pPr>
        <w:pStyle w:val="Normal"/>
        <w:rPr/>
      </w:pPr>
      <w:r>
        <w:rPr>
          <w:sz w:val="28"/>
          <w:szCs w:val="28"/>
        </w:rPr>
        <w:t>Крыша – треугольник (синяя);</w:t>
      </w:r>
    </w:p>
    <w:p>
      <w:pPr>
        <w:pStyle w:val="Normal"/>
        <w:rPr/>
      </w:pPr>
      <w:r>
        <w:rPr>
          <w:sz w:val="28"/>
          <w:szCs w:val="28"/>
        </w:rPr>
        <w:t>Стены – квадрат (оранжевая);</w:t>
      </w:r>
    </w:p>
    <w:p>
      <w:pPr>
        <w:pStyle w:val="Normal"/>
        <w:rPr/>
      </w:pPr>
      <w:r>
        <w:rPr>
          <w:sz w:val="28"/>
          <w:szCs w:val="28"/>
        </w:rPr>
        <w:t>Окно – малый квадрат (розовая);</w:t>
      </w:r>
    </w:p>
    <w:p>
      <w:pPr>
        <w:pStyle w:val="Normal"/>
        <w:rPr/>
      </w:pPr>
      <w:r>
        <w:rPr>
          <w:sz w:val="28"/>
          <w:szCs w:val="28"/>
        </w:rPr>
        <w:t>Дверь – прямоугольник (желтая)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ба и лестница – прямоугольники (красная, желтая, голубая, бел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3450</wp:posOffset>
                </wp:positionH>
                <wp:positionV relativeFrom="paragraph">
                  <wp:posOffset>3326130</wp:posOffset>
                </wp:positionV>
                <wp:extent cx="132715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5pt;margin-top:261.9pt;width:104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1257480"/>
                            <a:ext cx="262836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262836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19400">
                            <a:off x="1142640" y="341280"/>
                            <a:ext cx="569520" cy="227880"/>
                          </a:xfrm>
                          <a:prstGeom prst="parallelogram">
                            <a:avLst>
                              <a:gd name="adj" fmla="val 13081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828800"/>
                            <a:ext cx="91512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514600"/>
                            <a:ext cx="4572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0862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8569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259;top:1980;width:4138;height:35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259;top:0;width:4138;height:197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1800;top:537;width:896;height:358;mso-wrap-style:none;v-text-anchor:middle;rotation:307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519;top:2880;width:1440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3960;width:719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9;top:4860;width:14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9;top:4499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приглашают Матрешек в домики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чему Матрешки не идут в домики?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ет ступенек, чтобы подняться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Готовы ваши домики для Матрешек? Молодцы! Одинаковы ли они? Давайте провери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просы детям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го цвета нижняя ступенька? (желта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го цвета верхняя ступенька? (бела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го цвета средняя ступенька? (голуба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какой стороны расположена дверь в доме? (справ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расположено окно? (посередин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какой стороны располагается труба на крыше? (слев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какой стороны расположена лестница? (справа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Дома построены и одинаковые. Теперь Матрешки с удовольствием в них заживут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Матрешки рады! Давайте пойдем к ним в гости!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 новосель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встают в круг, поют «Каравай» Матрешкам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у Матрешек на новоселье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екли мы каравай!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такой ширины,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такой нижины,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такой вкусноты!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авай, каравай,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х Матрешек угоща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14:00Z</dcterms:created>
  <dc:creator>Admin</dc:creator>
  <dc:description/>
  <cp:keywords/>
  <dc:language>en-US</dc:language>
  <cp:lastModifiedBy>user</cp:lastModifiedBy>
  <dcterms:modified xsi:type="dcterms:W3CDTF">2012-08-25T19:39:00Z</dcterms:modified>
  <cp:revision>3</cp:revision>
  <dc:subject/>
  <dc:title/>
</cp:coreProperties>
</file>