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-284" w:hanging="0"/>
        <w:contextualSpacing/>
        <w:jc w:val="center"/>
        <w:rPr/>
      </w:pPr>
      <w:r>
        <w:rPr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200"/>
        <w:ind w:left="-284" w:hanging="0"/>
        <w:contextualSpacing/>
        <w:jc w:val="center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лицей №1 г. Усмани </w:t>
      </w:r>
    </w:p>
    <w:p>
      <w:pPr>
        <w:pStyle w:val="Normal"/>
        <w:spacing w:lineRule="auto" w:line="240" w:before="0" w:after="20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Липецкой области </w:t>
      </w:r>
    </w:p>
    <w:p>
      <w:pPr>
        <w:pStyle w:val="Normal"/>
        <w:spacing w:lineRule="auto" w:line="240" w:before="0" w:after="20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им. Героя Советского Союза Б.А.Котова</w:t>
      </w:r>
    </w:p>
    <w:p>
      <w:pPr>
        <w:pStyle w:val="Normal"/>
        <w:spacing w:lineRule="auto" w:line="240" w:before="0" w:after="20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Рассмотрена НМС лицея                                                    Утверждена приказом директора</w:t>
      </w:r>
    </w:p>
    <w:p>
      <w:pPr>
        <w:pStyle w:val="Normal"/>
        <w:spacing w:lineRule="auto" w:line="24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Протокол №___ от ____2011                                           лицея № ___ от ____2011</w:t>
      </w:r>
    </w:p>
    <w:p>
      <w:pPr>
        <w:pStyle w:val="Normal"/>
        <w:spacing w:lineRule="auto" w:line="24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contextualSpacing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</w:t>
      </w:r>
    </w:p>
    <w:p>
      <w:pPr>
        <w:pStyle w:val="Normal"/>
        <w:spacing w:lineRule="auto" w:line="240" w:before="0" w:after="20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contextualSpacing/>
        <w:jc w:val="center"/>
        <w:rPr>
          <w:rFonts w:cs="Calibri"/>
          <w:b/>
          <w:b/>
          <w:sz w:val="40"/>
          <w:szCs w:val="24"/>
        </w:rPr>
      </w:pPr>
      <w:r>
        <w:rPr>
          <w:rFonts w:cs="Calibri"/>
          <w:b/>
          <w:sz w:val="40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cs="Calibri"/>
          <w:b/>
          <w:b/>
          <w:sz w:val="40"/>
          <w:szCs w:val="24"/>
        </w:rPr>
      </w:pPr>
      <w:r>
        <w:rPr>
          <w:rFonts w:cs="Calibri"/>
          <w:b/>
          <w:sz w:val="40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cs="Calibri"/>
          <w:b/>
          <w:b/>
          <w:sz w:val="40"/>
          <w:szCs w:val="24"/>
        </w:rPr>
      </w:pPr>
      <w:r>
        <w:rPr>
          <w:rFonts w:cs="Calibri"/>
          <w:b/>
          <w:sz w:val="40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cs="Calibri"/>
          <w:b/>
          <w:b/>
          <w:sz w:val="32"/>
          <w:szCs w:val="24"/>
        </w:rPr>
      </w:pPr>
      <w:r>
        <w:rPr>
          <w:rFonts w:cs="Calibri"/>
          <w:b/>
          <w:sz w:val="40"/>
          <w:szCs w:val="24"/>
        </w:rPr>
        <w:t>Рабочая</w:t>
      </w:r>
      <w:r>
        <w:rPr>
          <w:rFonts w:cs="Calibri"/>
          <w:b/>
          <w:sz w:val="32"/>
          <w:szCs w:val="24"/>
        </w:rPr>
        <w:t xml:space="preserve"> </w:t>
      </w:r>
      <w:r>
        <w:rPr>
          <w:rFonts w:cs="Calibri"/>
          <w:b/>
          <w:sz w:val="40"/>
          <w:szCs w:val="24"/>
        </w:rPr>
        <w:t>программа</w:t>
      </w:r>
    </w:p>
    <w:p>
      <w:pPr>
        <w:pStyle w:val="Normal"/>
        <w:spacing w:lineRule="auto" w:line="240" w:before="0" w:after="200"/>
        <w:contextualSpacing/>
        <w:jc w:val="center"/>
        <w:rPr>
          <w:rFonts w:cs="Calibri"/>
          <w:b/>
          <w:b/>
          <w:sz w:val="32"/>
          <w:szCs w:val="24"/>
        </w:rPr>
      </w:pPr>
      <w:r>
        <w:rPr>
          <w:rFonts w:cs="Calibri"/>
          <w:b/>
          <w:sz w:val="40"/>
          <w:szCs w:val="24"/>
        </w:rPr>
        <w:t>литературного клуба «Вития»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Calibri"/>
          <w:b/>
          <w:sz w:val="32"/>
          <w:szCs w:val="24"/>
        </w:rPr>
        <w:t>«</w:t>
      </w:r>
      <w:r>
        <w:rPr>
          <w:rFonts w:cs="Calibri"/>
          <w:b/>
          <w:sz w:val="40"/>
          <w:szCs w:val="24"/>
        </w:rPr>
        <w:t>Тайны языкознания</w:t>
      </w:r>
      <w:r>
        <w:rPr>
          <w:rFonts w:cs="Calibri"/>
          <w:b/>
          <w:sz w:val="32"/>
          <w:szCs w:val="24"/>
        </w:rPr>
        <w:t>»</w:t>
      </w:r>
    </w:p>
    <w:p>
      <w:pPr>
        <w:pStyle w:val="Normal"/>
        <w:spacing w:lineRule="auto" w:line="240" w:before="0" w:after="200"/>
        <w:contextualSpacing/>
        <w:jc w:val="center"/>
        <w:rPr>
          <w:rFonts w:eastAsia="Calibri" w:cs="Calibri"/>
          <w:b/>
          <w:b/>
          <w:sz w:val="40"/>
          <w:szCs w:val="24"/>
        </w:rPr>
      </w:pPr>
      <w:r>
        <w:rPr>
          <w:rFonts w:eastAsia="Calibri" w:cs="Calibri"/>
          <w:b/>
          <w:sz w:val="40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jc w:val="center"/>
        <w:rPr>
          <w:rFonts w:cs="Calibri"/>
          <w:b/>
          <w:b/>
          <w:sz w:val="40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на 2011-2012</w:t>
        <w:br/>
        <w:t xml:space="preserve"> учебный год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Учителя русского языка</w:t>
      </w:r>
    </w:p>
    <w:p>
      <w:pPr>
        <w:pStyle w:val="Normal"/>
        <w:spacing w:lineRule="auto" w:line="240" w:before="0" w:after="200"/>
        <w:contextualSpacing/>
        <w:jc w:val="righ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и литературы </w:t>
      </w:r>
    </w:p>
    <w:p>
      <w:pPr>
        <w:pStyle w:val="Normal"/>
        <w:spacing w:lineRule="auto" w:line="240" w:before="0" w:after="200"/>
        <w:contextualSpacing/>
        <w:jc w:val="righ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Шишкиной Л.А.</w:t>
      </w:r>
    </w:p>
    <w:p>
      <w:pPr>
        <w:pStyle w:val="Normal"/>
        <w:spacing w:lineRule="auto" w:line="240" w:before="0" w:after="20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смань 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2011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ind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дня наблюдается падение интереса учащихся к литературе, а сокращение часов на её изучение и отмена обязательного выпускного экзамена по литературе в форме сочинения привели к тому, что выпускники зачастую не только неспособны к самостоятельной творческой деятельности, но и не обладают в достаточной степени сформированной коммуникативной компетенцией, что затрудняет их социализацию. А современное общество ставит перед школой задачу подготовить высоконравственного, толерантного, конкурентоспособного, творческого и компетентного выпускника. </w:t>
      </w:r>
    </w:p>
    <w:p>
      <w:pPr>
        <w:pStyle w:val="Normal"/>
        <w:spacing w:lineRule="auto" w:line="240" w:before="280" w:after="280"/>
        <w:ind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мненно, главной формой обучения и воспитания является урок, но нельзя не учитывать и такой ресурс, как внеурочная деятельность. Большие возможности для совершенствования творческого потенциала личности учащегося предоставляет литературно-творческая деятельность вне уроков литературы в образовательном пространстве лицея.</w:t>
      </w:r>
    </w:p>
    <w:p>
      <w:pPr>
        <w:pStyle w:val="Normal"/>
        <w:spacing w:lineRule="auto" w:line="240" w:before="280" w:after="280"/>
        <w:ind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ною всегда активно велась внеурочная работа с учащимися, и в результате определилась группа творчески активных ребят разного возраста (5-11 классы). Так возникла насущная необходимость объединения детей в творческую группу, например, клубной направленности. Известно, что клубная деятельность ориентирует детей на гуманистические ценности, развивает толерантность к различным мнениям, формирует активность, гражданскую позицию, социальные и нравственные убеждения, развивает креативность как способность к нестандартному мышлению. Очень важно для учащихся существование неформального круга общения, создание микрокультуры, атмосферы сотрудничества и психологического комфорта. </w:t>
      </w:r>
    </w:p>
    <w:p>
      <w:pPr>
        <w:pStyle w:val="Normal"/>
        <w:spacing w:lineRule="auto" w:line="240" w:before="280" w:after="280"/>
        <w:ind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является авторской, она создана с учетом специфики образовательного пространства лицея, творческого потенциала учащихся, окружающего социума. При разработке программы  немалое место уделено краеведческому аспекту.</w:t>
      </w:r>
    </w:p>
    <w:p>
      <w:pPr>
        <w:pStyle w:val="Normal"/>
        <w:spacing w:lineRule="auto" w:line="240" w:before="280" w:after="280"/>
        <w:ind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правленность  программы  - культурологическая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нная программа способствует расширению  кругозора учащихся, развитию их литературных способностей, помогает выявить особо одарённых детей и реализовать их индивидуальные творческие запросы. В конечном итоге,  всё это развивает ребёнка как личность, становится благодатной почвой для возникновения у него серьёзного интереса к литературному творчеству и началом профессиональной деятельности.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Цель программы: 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   литературного   творчества   учащихся,   приобщение   к искусству слова, повышение уровня языковых знаний;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создание условий для успешной социализации и личностного развития обучающихся.</w:t>
        <w:br/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Основные задачи: </w:t>
        <w:br/>
        <w:t>- Обучение умениям правильно и красиво выражать свои мысли в устной и письменной форме.</w:t>
        <w:br/>
        <w:t xml:space="preserve">- Приобщение учащихся к работе над книгой, развитие интереса к литературному творчеству. </w:t>
        <w:br/>
        <w:t xml:space="preserve">- Активное включение в процесс самообразования и саморазвития. </w:t>
        <w:br/>
        <w:t xml:space="preserve">- Знакомство с литературным наследием родного края. </w:t>
        <w:br/>
        <w:t>- Налаживание контактов с местными краеведами, литераторами, бардами.</w:t>
        <w:br/>
        <w:t>- Сотрудничество с местными СМИ, районной литстудией «Родники».</w:t>
        <w:br/>
        <w:t>- Продолжить издание литературной газеты «Тетушка Чернильница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Программа ориентирована на творчески одарённых детей 10-17 ле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сновной формой работы с детьми являются групповые и индивидуальные  занятия. Высокой результативностью отличается индивидуальная работа, хотя не может не использоваться и коллективная форма работы (организационное и итоговое занятия). Практикумы могут проходить с 2-5 учащимися и индивидуально, чтобы, обучая всех, дойти до каждого. Темы занятий для каждой группы сохраняются в полном объёме, но теоретический и практический материал подбирается и подаётся с учётом возраста и индивидуальных интеллектуальных способностей учащихся. </w:t>
        <w:br/>
        <w:t xml:space="preserve"> Время реализации программы – 1 учебный год  (1 раз в неделю в кабинете № 5).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детей в объединении– до 15 человек на базе 6-б, 8-а и 11-б классов (а также всех желающих - набор свободный, по желанию детей).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ая программа легко согласуется с учебно-воспитательной работой в лицее, при планировании занятий позволяет учитывать календарные даты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правления деятельности: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· участие в творческих литературных конкурсах,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· исследовательская деятельность,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· компьютерные технологии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я на занятиях кружка учащиеся становятся подготовленными к участию в различных творческих конкрсах, конкурсах чтецов, в интернет-конкурсах, в других литературных конкурсах в очной и заочной форме; к подборке публикации стихов собственного сочинения и к созданию и выпуску школьной литературной газеты «Тетушка Чернильница»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spacing w:lineRule="auto" w:line="24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ий план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666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тем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Цели и задачи клуба. «Творческая копилка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способност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ишу прозу, стихотворения, пьесы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ос. Лирика. Драм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стихосложения. Тема. Мотив. Ритм. Рифма. Стихотворные размеры.    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-выразительные средств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ый рисунок произведений. Паузы и логические ударения. Выразительное чтение по роля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литературным творчеством земляков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выразительностью своего язык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речевыми и стилистическими ошибкам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стихотворных произведений на разные темы. Работа над рифмой и ритмом стихотворени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розаических произведений разных стилей. Работа над логикой и выразительностью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, содержание, структура газет. Заголовок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 газета. Её структура, содержание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заготовки. Репортаж. Интервью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в газету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рукопис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по созданию, оформлению, структурированию, подготовке материала для печат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встречи с представителями местной интеллигенци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ограммы</w:t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3 часа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ведение. Цели и задачи клуба. «Творческая копилка»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 способности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ишу прозу, стихотворения, пьесы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ос. Лирика. Драма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стихосложения. Тема. Мотив. Ритм. Рифма. Стихотворные размеры.    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образительно-выразительные средства.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онационный рисунок произведений. Паузы и логические ударения. Выразительное чтение по ролям.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литературным творчеством земляков (И.А. Бунин, И.С. Никитин, Кольцов и др.)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над выразительностью своего языка. Работа над речевыми и стилистическими ошибками.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стихотворных произведений на разные темы. Работа над рифмой и ритмом стихотворений. Сочинение прозаических произведений разных стилей. Работа над логикой и выразительностью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ление, содержание, структура газет. Заголовок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ая газета. Её структура, содержание.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ые заготовки. Репортаж. Интервью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в газету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рукописи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по созданию, оформлению, структурированию, подготовке материала для печати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е встречи с представителями местной интеллигенции. (районной литературной студией «Родники», бардами Макагоновой О.Б., Борзуновым В.П. и др.)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оценивания ученической работы на занятиях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еник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что делал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где участвовал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каковы успехи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ланы на будущее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чему научился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индивидуальные творческие достижения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самооценки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·  я узна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·  я поня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·  я научился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· лучше всего у меня получается…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· я написал, создал, сдела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оценивания созданных ученических работ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· оригинальность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· уровень творчеств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· новиз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· полезность для автора и других людей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· трудоемкость работы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качество оформления работы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тог:</w:t>
      </w:r>
      <w:r>
        <w:rPr>
          <w:rFonts w:cs="Times New Roman" w:ascii="Times New Roman" w:hAnsi="Times New Roman"/>
          <w:sz w:val="24"/>
          <w:szCs w:val="24"/>
        </w:rPr>
        <w:t xml:space="preserve"> защита творческих проектов, пополнение «Творческой копилки», публикация в лицейской газете и СМИ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Monotype Corsiva" w:hAnsi="Monotype Corsiva" w:cs="Monotype Corsiva"/>
          <w:b/>
          <w:b/>
          <w:sz w:val="40"/>
          <w:szCs w:val="40"/>
        </w:rPr>
      </w:pPr>
      <w:r>
        <w:rPr/>
        <w:tab/>
        <w:tab/>
      </w:r>
    </w:p>
    <w:p>
      <w:pPr>
        <w:pStyle w:val="Normal"/>
        <w:spacing w:lineRule="auto" w:line="240" w:before="0" w:after="200"/>
        <w:contextualSpacing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709"/>
        <w:gridCol w:w="975"/>
        <w:gridCol w:w="9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.час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о план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Цели и задачи клуба. «Творческая копил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способ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ишу прозу, стихотворения, пьес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ос. Лирика. Дра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стихосложения. Тема. Мотив. Ритм. Рифма. Стихотворные размеры.    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-выразительные сред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ый рисунок произведений. Паузы и логические ударения. Выразительное чтение по роля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литературным творчеством земляков. Поэзия </w:t>
              <w:br/>
              <w:t>И.А. Бун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по созданию, оформлению, структурированию, подготовке материала для печа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встречи с представителями местной интеллигенции. (Макагонова О.Б. –бард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выразительностью своего язы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речевыми и стилистическими ошибк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стихотворных произведений на разные темы. Работа над рифмой и ритмом стихотвор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розаических произведений разных стилей. Работа над логикой и выразительность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, содержание, структура газет. Заголов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литературным творчеством земляков. (Никитин и Кольцов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по созданию, оформлению, структурированию, подготовке материала для печа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встречи с представителями местной интеллигенции. (Вл. Борзунов – бард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 газета. Её структура, содерж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заготовки. Репортаж. Интервь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в газет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рукопис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по созданию, оформлению, структурированию, подготовке материала для печа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литературным творчеством земляков. (Сборники из серии «Зов малой родины». Творчество Антонины Безрядиной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встречи с представителями местной интеллигенции (районная литстудия «Родники»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Методическое обеспечение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641"/>
        <w:gridCol w:w="1282"/>
        <w:gridCol w:w="1695"/>
        <w:gridCol w:w="1843"/>
        <w:gridCol w:w="1701"/>
      </w:tblGrid>
      <w:tr>
        <w:trPr>
          <w:trHeight w:val="149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занят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ы и методы организации учебно-воспитательного проце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сна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подведения итогов</w:t>
            </w:r>
          </w:p>
        </w:tc>
      </w:tr>
      <w:tr>
        <w:trPr>
          <w:trHeight w:val="75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и способности. </w:t>
              <w:br/>
              <w:t>Я пишу прозу, стихотворения, пьесы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н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наблю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ые тексты, творческие работы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8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Эпос. Лирика. Драма. Основы стихосложения. Тема. Мотив. Ритм. Рифма. Изобразительно-выразительные средства. Стихотворные размеры.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е занят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-поисковый метод, редакт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ые тексты, творческие работы детей, П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обственных творческих работ</w:t>
            </w:r>
          </w:p>
        </w:tc>
      </w:tr>
      <w:tr>
        <w:trPr>
          <w:trHeight w:val="134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онационный рисунок произведений. Паузы и логические ударения. Выразительное чтение по ролям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н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озаписи спектак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зительное чтение стихотворений разных авторов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5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литературным творчеством земляков.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ая гостина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озаписи стихотворений, музыкальное оформление, ПК, про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едание литературной гостиной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17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по созданию, оформлению, структурированию, подготовке материала для печати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, материалы для печ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ск номера «Тетушки Чернильницы»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2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ие встречи с представителями местной интеллигенции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ие встреч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, музыкальные инстр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тка в газету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-24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выразительностью своего языка. Сочинение стихотворных произведений на разные темы. Работа над рифмой и ритмом стихотворений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н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ормированные текс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обственных творческих работ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28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речевыми и стилистическими ошибками. Сочинение прозаических произведений разных стилей. Работа над логикой и выразительностью. Совершенствование рукописи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н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ормированные текс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обственных творческих работ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-3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ая газета. Её структура, содержание. Литературные заготовки. Репортаж. Интервью. Практическая работа по созданию, оформлению, структурированию, подготовке материала для печати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е занят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практик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а школьной газ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ск номера «Тетушки Чернильницы»</w:t>
            </w:r>
          </w:p>
        </w:tc>
      </w:tr>
    </w:tbl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     Ладыженская Т.А., Зепалова Т.С.. Методические указания к факультативному курсу «Теория и практика сочинений разных жанров». М., «Просвещение», 1990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  Ладыженская Т.А., Ю.И.Равенский, П.Ф.Ивченков. Теория и практика сочинений  разных жанров. Пособие для учителя. М., «Просвещение», 2000 год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     Лакоценина Т.П., Алимова Е.Е., Оганезова Л.М. Современный урок. Альтернативные уроки. Часть 4.- Ростов н/Д, «Учитель», 2007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     Программа «Русский язык», 5-9 класс,10-11 кл., М., «Дрофа»,2001г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     Развивайте дар слова. Т.А. Ладыженская, Т.С. Зепалова Т.А., М., «Просвещение», 1986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20:44:00Z</dcterms:created>
  <dc:creator>1</dc:creator>
  <dc:description/>
  <cp:keywords/>
  <dc:language>en-US</dc:language>
  <cp:lastModifiedBy>1</cp:lastModifiedBy>
  <dcterms:modified xsi:type="dcterms:W3CDTF">2012-02-05T13:19:00Z</dcterms:modified>
  <cp:revision>8</cp:revision>
  <dc:subject/>
  <dc:title/>
</cp:coreProperties>
</file>