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хнология работы с одаренными детьми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з опыта работы учителя математики МОУ « Средняя общеобразовательная школа № 15 с углубленным изучением отдельных предметов» г. Энгельса Саратовской области Затеевой Валентины Павловны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 Не существует сколько-нибудь достоверных тестов на одаренность, кроме тех, которые проявляются в результате активного участия хотя бы в самой маленькой поисковой исследовательской работе» А.Н. Колмогор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1 слайд 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современном российском обществе возрастает потребность в людях неординарно мыслящих, творческих, активных, способных нестандартно решать поставленные задачи и формулировать новые, перспективные цели. Установка на массовое образование снизила возможность развития интеллектуального ресурса, и только современная реформа образования в России позволила вновь обратиться к поддержке одаренных детей, ведь талантливая молодежь – это будущая профессиональная аэли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ому обществу нужны одаренные люди, и задача состоит в том, чтобы рассмотреть и развить способности всех его представителей. К большому сожалению, далеко не каждый человек способен реализовать свои способности. Очень многое зависит и от семьи, и от школы. ( слайд 3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Задача семьи состоит в том, чтобы вовремя увидеть, разглядеть способности ребенка, задача школы – поддержать ребенка и развить его способности, подготовить почву для того, чтобы эти способности были реализован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Жажда открытия, стремление проникнуть в самые сокровенные тайны бытия рождаются еще на школьной скамье. Уже в начальной школе можно встретить учеников, которых не удовлетворяет работа со школьным учебником, им неинтересна работа на уроке, они читают словари и специальную литературу, ищут ответы на свои вопросы в различ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, в жизни, помочь наиболее полно раскрыть свои способности.  (4 слайд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Что такое одаренность? Редкий индивидуальный дар или социальная реальность? ( 5 слайд 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Что же понимается под термином « Одаренность»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 обыденной жизни одаренность – синоним талантливости. В психологии же под ней понимают системное качество личности, которое выражается в исключительной успешности освоения и выполнения одного или нескольких видов деятельности, сочетающееся с интересом к ним. Вырастет ли из ребенка с признаками одаренности талантливая, гениальная личность, зависит от многих обстоятельст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мировой психолого – педагогической науке существуют различные концептуальные модели одаренности. Одной из наиболее популярных теоретических моделей одаренности является концепция, разработанная американским исследователем Дж. Рензулли. Он считает, что одаренность есть сочетание трех характеристик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ллектуальных способностей ( превышающий средний уровень)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еативности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йчивости ( мотивация, ориентированная на задачу)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роме того он выделял знания ( эрудицию) и благоприятную окружающую среду. Фактически, он предлагает относить к категории одаренных тех детей, которые проявили высокие показатели хотя бы по одной из этих характеристик. В своих работах автор заменяет термин « одаренность» на                             « потенциал»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Для педагогов концепция Дж. Рензулли представляет одаренных детей. ( 6 слайд )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ежде всего,  одаренных детей надо уметь выявить. Они имеют ряд особенностей: любознательны, настойчивы в поиске ответов, часто задают глубокие вопросы, склонны к размышлениям, отличаются хорошей памятью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Определив таких ребят, школа должна научить их думать, предпринимать все возможное для развития их способностей. Первым помощником в этом деле является интерес учащихся к предмету. В целях поддержки интереса к предмету и развития природных задатков я использую  на уроке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рифметические ребусы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ческие задач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аторные задач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на разрезание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ление фигур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нимательные задачи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торический материал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физмы.  ( слайд 7)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5-6 классах вводим дополнительные курсы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-6 класс  Наглядная геометри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Цель: развивать пространственные  представления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огическое мышление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учащихся к успешному усвоению систематического курса геометри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пособствовать развитию навыков изображения геометрических фигур;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правильную математическую реч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глядная геометрия 5-6. авторы Т.Г. Ходот, А.Ю. Ходот, В.Л. Велиховская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Этот курс способствует лучшему изучению геометрии на уроках, способствует более углубленному изучению в последующих классах. ( слайд 8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5-6 класс. Факультатив. </w:t>
      </w:r>
      <w:r>
        <w:rPr>
          <w:rFonts w:cs="Times New Roman" w:ascii="Times New Roman" w:hAnsi="Times New Roman"/>
          <w:sz w:val="32"/>
          <w:szCs w:val="32"/>
        </w:rPr>
        <w:t>( слайд 9)</w:t>
        <w:br/>
      </w:r>
      <w:r>
        <w:rPr>
          <w:rFonts w:cs="Times New Roman" w:ascii="Times New Roman" w:hAnsi="Times New Roman"/>
          <w:b/>
          <w:sz w:val="32"/>
          <w:szCs w:val="32"/>
        </w:rPr>
        <w:t>Решение нестандартных задач по математик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 проведения факультативных занятий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ивитие интереса к математик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глубление и расширение знаний учащихся по математик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звитие математического кругозора, мышления, исследовательских умений учащихс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ние настойчивости и инициатив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факультативных занятиях мы рассматриваем текстовые задачи на движение, на части, на проценты, логические задачи, принцип Дирихле, задачи на переливания, взвешивания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-6 классы. </w:t>
        <w:br/>
        <w:t>Проведение олимпиад по лигам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Олимпиады сочетают                        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увлекательность игры и спортивную соревновательность,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развивают интерес  к знаниям, память и внимание, активизируют общение и   творческую энергию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участников. В работе использую книгу А.Н. Павлова « Математические олимпиады по лигам». </w:t>
      </w:r>
    </w:p>
    <w:p>
      <w:pPr>
        <w:pStyle w:val="Style16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      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астие учащихся в олимпиадах</w:t>
      </w:r>
      <w:r>
        <w:rPr>
          <w:rFonts w:cs="Times New Roman" w:ascii="Times New Roman" w:hAnsi="Times New Roman"/>
          <w:i/>
          <w:sz w:val="32"/>
          <w:szCs w:val="32"/>
        </w:rPr>
        <w:t>. Веду активную и целенаправленную работу с одаренными детьми. Ежегодно мои ученики участвуют в конкурсных мероприятиях различного уровня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жрегиональной  заочной  физико – математической олимпиаде « Авангард»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Международной дистанционной олимпиаде по математике « Третье тысячелетие»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заочных олимпиадах при МФТИ.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астие в заочных олимпиадах при центре непрерывного образования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открытой российской математической Интернет -олимпиаде при МетаШколе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Международной математической олимпиаде Кенгуру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езультаты  районных олимпиад</w:t>
      </w:r>
    </w:p>
    <w:tbl>
      <w:tblPr>
        <w:tblW w:w="888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87"/>
        <w:gridCol w:w="1244"/>
        <w:gridCol w:w="1236"/>
        <w:gridCol w:w="3147"/>
        <w:gridCol w:w="2366"/>
      </w:tblGrid>
      <w:tr>
        <w:trPr>
          <w:trHeight w:val="124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B59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>№</w:t>
            </w:r>
            <w:r>
              <w:rPr>
                <w:rFonts w:eastAsia="Constantia" w:cs="Constantia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п/п 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B59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класс 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B59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год 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B59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Фамилия, имя ученика 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A5B59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b/>
                <w:bCs/>
                <w:color w:val="FFFFFF"/>
                <w:kern w:val="2"/>
                <w:sz w:val="36"/>
                <w:szCs w:val="36"/>
                <w:lang w:eastAsia="ru-RU"/>
              </w:rPr>
              <w:t xml:space="preserve">результат 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1 </w:t>
            </w:r>
          </w:p>
        </w:tc>
        <w:tc>
          <w:tcPr>
            <w:tcW w:w="124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8б </w:t>
            </w:r>
          </w:p>
        </w:tc>
        <w:tc>
          <w:tcPr>
            <w:tcW w:w="12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006 </w:t>
            </w:r>
          </w:p>
        </w:tc>
        <w:tc>
          <w:tcPr>
            <w:tcW w:w="31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Гусев Виталий </w:t>
            </w:r>
          </w:p>
        </w:tc>
        <w:tc>
          <w:tcPr>
            <w:tcW w:w="236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 место 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 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8 б 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006 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Судаков Александр 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1 место 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3 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11б 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008 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Судаков Александр 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3 место 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4 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7б 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009 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Касьян Павел 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0F3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3 место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5 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5б 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009 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Ватин Кирилл 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 xml:space="preserve">2 место </w:t>
            </w:r>
          </w:p>
        </w:tc>
      </w:tr>
      <w:tr>
        <w:trPr>
          <w:trHeight w:val="1107" w:hRule="atLeast"/>
        </w:trPr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6</w:t>
            </w:r>
          </w:p>
        </w:tc>
        <w:tc>
          <w:tcPr>
            <w:tcW w:w="1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6б</w:t>
            </w:r>
          </w:p>
        </w:tc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2010</w:t>
            </w:r>
          </w:p>
        </w:tc>
        <w:tc>
          <w:tcPr>
            <w:tcW w:w="3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Виноградов Андрей</w:t>
            </w:r>
          </w:p>
        </w:tc>
        <w:tc>
          <w:tcPr>
            <w:tcW w:w="2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1E5DC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Constantia" w:hAnsi="Constantia"/>
                <w:color w:val="000000"/>
                <w:kern w:val="2"/>
                <w:sz w:val="36"/>
                <w:szCs w:val="36"/>
                <w:lang w:eastAsia="ru-RU"/>
              </w:rPr>
              <w:t>1 место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Интернет – кружки при МетаШкол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С 1 сентября 2008 г. работают математические Интернет-кружки по решению нестандартных задач и задач повышенной сложности для учащихся 3-7 классов. Чтобы записаться в кружок, надо зарегистрироваться.</w:t>
      </w:r>
    </w:p>
    <w:p>
      <w:pPr>
        <w:pStyle w:val="Style16"/>
        <w:ind w:left="0" w:hanging="0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Новые серии задач размещаются на сайте каждый понедельник в течение учебного года. Учащиеся сдают ответы не позднее воскресенья. Проверка ответов выполняется в автоматическом режиме. Результаты и правильные ответы появляются в понедельник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Каждый вторник я подвожу итоги. И поощряю детей оценкой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Школьнику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чешь научиться решать нестандартные задачи по математике? Получать дипломы на олимпиадах? А пятерки на уроках математики? Хочешь завоевать уважение одноклассников?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сь в Интернет-кружок!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понедельник ты получаешь новые семь задач. Таких задач нет в твоем учебнике, это - олимпиадные задачи. Задачи сначала простые, потом постепенно усложняются. C каждой серией задач ты переходишь на новый уровень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сь в Интернет-кружок! И математика будет помогать тебе везде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Родителя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ужно ли помогать ребенку решать задачи?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ие взрослого (поначалу) желательно при разборе задач, но после того как ребенок отправил ответы, поскольку процедура отправки ответов приучает ребенка к ответственности за свои действия. При разборе не рассказывайте правильное решение сразу, а старайтесь постепенно подвести к нему ребенк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лагаемые задачи подобраны на основе 25-летнего опыта обучения математике. Эти задачи по силам кружковцам - ровесникам Вашего ребенка. А значит, их сможет научиться решать и Ваш ребенок!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бедители математической Интернет олимпиады   при МетаШколе  Осень- 2009</w:t>
      </w:r>
    </w:p>
    <w:tbl>
      <w:tblPr>
        <w:tblW w:w="75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828"/>
        <w:gridCol w:w="1929"/>
        <w:gridCol w:w="1869"/>
        <w:gridCol w:w="1874"/>
      </w:tblGrid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1D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п/п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1D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Фамилия, имя ученика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1D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класс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1D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награда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1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Мамченко Влад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7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2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Кузнецова Анастасия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7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3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Носов Никита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7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4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Попов Евгений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7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5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Усс Данила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7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6.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Виноградов Андрей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5б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Диплом   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степени</w:t>
            </w:r>
            <w:r>
              <w:rPr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  <w:t>2010 г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F2D4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  <w:lang w:eastAsia="ru-RU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2065020" cy="26955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3404" b="2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62150" cy="23907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47" t="-14" r="2485" b="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br w:type="textWrapping" w:clear="all"/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ши ученики принимали в этом году в международной дистанционной олимпиаде по математике « Третье тысячелетие» 2010 год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55005" cy="41763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 года я веду межшкольный кружок « Квант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 кружка «Квант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логическое мышле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сить уровень математической грамотност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математические способности, их творческий потенциа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обрать классические олимпиадные задачи на четность, делимость, принцип Дирихле, принцип крайнего, на метод математической индукци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накомить учащихся с основными методами и приемами решения олимпиадных задач по геометрии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ь учащихся к участию  в олимпиадах- школьных, районных, областных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общить учащихся к участию в международном конкурсе «Кенгуру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заочных и выездных олимпиадах при МФТ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 Межрегиональной олимпиаде « Авангард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 конкурсах задач из журнала « Математика в школе», «Квант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олимпиаде по геометрии памяти И.Ф.Шарыгина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кружок посещают учащиеся со всех школ города. Кроме олимпиад мы участвуем в конкурсе задач на страницах журнала « Математика в школе»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ее 20 лет я сотрудничаю с МФТИ. В рамках дополнительного образования веду кружок 64-10, в котором обучаются учащиеся 8-11 классов. В каждой группе по 12 человек. Занимаемся 2 часа в неделю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Цели и задачи ФЗФТШ при МФТИ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Углубить знания по математике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Формировать математическую культуру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Развивать вычислительные навыки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Развивать навыки самообразования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Показать учащимся новые современные технологии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Способствовать их профессиональному самоопределению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Подготовить учащихся к ЕГЭ и поступлению в ВУЗы.</w:t>
      </w:r>
    </w:p>
    <w:p>
      <w:pPr>
        <w:pStyle w:val="Style1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На занятиях кружка рассматриваю теорию по разработкам, присланным из МФТИ. Учащиеся выполняют самостоятельно контрольные работы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 с семьей одаренных детей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– это праздник нашего будущего!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даренные дети – это будущее нашей нации! Настоящего здоровья Вам, Вашим детям и Вашей семье!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Мы надеемся на плодотворное сотрудничество! Дорогие родители! Все  мы мечтаем, чтобы наши дети выросли талантливыми, яркими людьми, чтобы всегда оставалось взаимопонимание между нашими поколениями.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en-US"/>
        </w:rPr>
        <w:t>zateeva.valentina@yandex.ru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лимпиады для школьников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olimpiada.ru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Всероссийская олимпиада по математике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ath.rusolymp.ru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Российская страница международного математического конкурса "Кенгуру"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kenguru.sp.ru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Московская математическая олимпиада школьников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olympiads.mccme.ru/mmo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Санкт-Петербургские математические олимпиады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pdmi.ras.ru/~olymp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Турнир городов Международная математическая олимпиада для школьников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turgor.ru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Cайт Московского Центра Непрерывного Математического Образования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mccme.ru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Задачная база олимпиадных задач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zaba.ru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</w: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www.problems.ru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  <w:br/>
        <w:t xml:space="preserve">Сообщество в ЖЖ Олимпиадная математика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ommunity.livejournal.com/ru_olymp_math/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  <w:t xml:space="preserve">Хорошая подборка ссылок на сайты о математических олимпиадах 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xdy.ru/topic2200.html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br/>
      </w:r>
      <w:hyperlink r:id="rId1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school-collection.edu.ru/catalog/rubr</w:t>
        </w:r>
      </w:hyperlink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olimpiada.ru/" TargetMode="External"/><Relationship Id="rId6" Type="http://schemas.openxmlformats.org/officeDocument/2006/relationships/hyperlink" Target="http://math.rusolymp.ru/" TargetMode="External"/><Relationship Id="rId7" Type="http://schemas.openxmlformats.org/officeDocument/2006/relationships/hyperlink" Target="http://www.kenguru.sp.ru/" TargetMode="External"/><Relationship Id="rId8" Type="http://schemas.openxmlformats.org/officeDocument/2006/relationships/hyperlink" Target="http://olympiads.mccme.ru/mmo/" TargetMode="External"/><Relationship Id="rId9" Type="http://schemas.openxmlformats.org/officeDocument/2006/relationships/hyperlink" Target="http://www.pdmi.ras.ru/~olymp/" TargetMode="External"/><Relationship Id="rId10" Type="http://schemas.openxmlformats.org/officeDocument/2006/relationships/hyperlink" Target="http://www.turgor.ru/" TargetMode="External"/><Relationship Id="rId11" Type="http://schemas.openxmlformats.org/officeDocument/2006/relationships/hyperlink" Target="http://www.mccme.ru/" TargetMode="External"/><Relationship Id="rId12" Type="http://schemas.openxmlformats.org/officeDocument/2006/relationships/hyperlink" Target="http://zaba.ru/" TargetMode="External"/><Relationship Id="rId13" Type="http://schemas.openxmlformats.org/officeDocument/2006/relationships/hyperlink" Target="http://www.problems.ru/" TargetMode="External"/><Relationship Id="rId14" Type="http://schemas.openxmlformats.org/officeDocument/2006/relationships/hyperlink" Target="http://community.livejournal.com/ru_olymp_math/" TargetMode="External"/><Relationship Id="rId15" Type="http://schemas.openxmlformats.org/officeDocument/2006/relationships/hyperlink" Target="http://dxdy.ru/topic2200.html" TargetMode="External"/><Relationship Id="rId16" Type="http://schemas.openxmlformats.org/officeDocument/2006/relationships/hyperlink" Target="http://school-collection.edu.ru/catalog/rubr/1040fa23-ac04-b94b-4a41-bd93fbf0d55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4:34:00Z</dcterms:created>
  <dc:creator>Admin</dc:creator>
  <dc:description/>
  <dc:language>en-US</dc:language>
  <cp:lastModifiedBy>Slavik</cp:lastModifiedBy>
  <cp:lastPrinted>2010-06-30T08:32:00Z</cp:lastPrinted>
  <dcterms:modified xsi:type="dcterms:W3CDTF">2012-07-22T04:34:00Z</dcterms:modified>
  <cp:revision>2</cp:revision>
  <dc:subject/>
  <dc:title/>
</cp:coreProperties>
</file>