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Побед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дры из мир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вучит мелодия «Рио – Рита» по сцене прогуливаются нарядно одетые пары. Они беседуют, смеются. Мелодия прерывается голосом Левитана (сообщение о нападения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ный труд людей был прер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сорок первом памятном 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з гнезда фашистского Бер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й земле, всем людям на б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инулась фашистская лав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ая: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Кончилась жаркая, июньская ночь, уже поднималась заря нового дня – </w:t>
      </w:r>
      <w:r>
        <w:rPr>
          <w:b/>
          <w:sz w:val="28"/>
          <w:szCs w:val="28"/>
        </w:rPr>
        <w:t xml:space="preserve">Воскресенье 22 июня 1041 года. </w:t>
      </w:r>
      <w:r>
        <w:rPr>
          <w:sz w:val="28"/>
          <w:szCs w:val="28"/>
        </w:rPr>
        <w:t>И в это время тысячи гитлеровских солдат, сотни самолетов, танков пересекли границу наш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мцы ворвались без объявления войны, разрушая и уничтожая все на своем пути. Двигались фашисты  к сердцу России городу Москве. Наш народ поднялся на защиту Отечеств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вучит мелодия </w:t>
      </w:r>
      <w:r>
        <w:rPr>
          <w:i/>
          <w:sz w:val="28"/>
          <w:szCs w:val="28"/>
        </w:rPr>
        <w:t xml:space="preserve">«Священная война» </w:t>
      </w:r>
    </w:p>
    <w:p>
      <w:pPr>
        <w:pStyle w:val="Normal"/>
        <w:ind w:right="-62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Ведущая:</w:t>
      </w:r>
    </w:p>
    <w:p>
      <w:pPr>
        <w:pStyle w:val="Normal"/>
        <w:ind w:right="-622" w:hanging="0"/>
        <w:rPr>
          <w:sz w:val="28"/>
          <w:szCs w:val="28"/>
        </w:rPr>
      </w:pPr>
      <w:r>
        <w:rPr>
          <w:sz w:val="28"/>
          <w:szCs w:val="28"/>
        </w:rPr>
        <w:tab/>
        <w:tab/>
        <w:t>Беззаботная мирная жизнь сменилась военным будням.</w:t>
      </w:r>
    </w:p>
    <w:p>
      <w:pPr>
        <w:pStyle w:val="Normal"/>
        <w:ind w:left="708" w:right="-622" w:firstLine="708"/>
        <w:rPr>
          <w:sz w:val="28"/>
          <w:szCs w:val="28"/>
        </w:rPr>
      </w:pPr>
      <w:r>
        <w:rPr>
          <w:sz w:val="28"/>
          <w:szCs w:val="28"/>
        </w:rPr>
        <w:t xml:space="preserve">4 года войны - 1418 дней народного подвига. </w:t>
      </w:r>
    </w:p>
    <w:p>
      <w:pPr>
        <w:pStyle w:val="Normal"/>
        <w:ind w:left="708" w:right="-622" w:firstLine="708"/>
        <w:rPr>
          <w:sz w:val="28"/>
          <w:szCs w:val="28"/>
        </w:rPr>
      </w:pPr>
      <w:r>
        <w:rPr>
          <w:sz w:val="28"/>
          <w:szCs w:val="28"/>
        </w:rPr>
        <w:t>1418 дней крови и смертей, боли и горечи, утрат.</w:t>
      </w:r>
    </w:p>
    <w:p>
      <w:pPr>
        <w:pStyle w:val="Normal"/>
        <w:ind w:left="708" w:right="-622" w:firstLine="708"/>
        <w:rPr>
          <w:sz w:val="28"/>
          <w:szCs w:val="28"/>
        </w:rPr>
      </w:pPr>
      <w:r>
        <w:rPr>
          <w:sz w:val="28"/>
          <w:szCs w:val="28"/>
        </w:rPr>
        <w:t>1418 дней гибели людей.</w:t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годы войны 11 тысяч воинов стали героями Советского Союза. Это звание было высшим знаком мужества. Каждый день Великой Отечественной войны на фронте и в тылу – это подвиг беспредельного мужества и стойкости наших людей, верности Родине. Нет ни одной семьи, которую бы не коснулось г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тех, кто бился с врагом, страдал в концлагерях, работал без сна и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ая память погибшим, вечная признательность живых всем этим воин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ъявляется минута молчания. Прошу всех встать)</w:t>
      </w:r>
    </w:p>
    <w:p>
      <w:pPr>
        <w:pStyle w:val="Normal"/>
        <w:rPr/>
      </w:pPr>
      <w:r>
        <w:rPr>
          <w:i/>
          <w:sz w:val="28"/>
          <w:szCs w:val="28"/>
        </w:rPr>
        <w:t xml:space="preserve">(На экране Родина мать и вечный огонь. </w:t>
      </w: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ошу всех сесть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right="-62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ходили на священную войну наши деды и прадеды, уходили </w:t>
      </w:r>
    </w:p>
    <w:p>
      <w:pPr>
        <w:pStyle w:val="Normal"/>
        <w:ind w:left="708" w:hanging="708"/>
        <w:rPr>
          <w:sz w:val="28"/>
          <w:szCs w:val="28"/>
          <w:lang w:val="en-US"/>
        </w:rPr>
      </w:pPr>
      <w:r>
        <w:rPr>
          <w:sz w:val="28"/>
          <w:szCs w:val="28"/>
        </w:rPr>
        <w:t>мальчишки и девчонки.</w:t>
      </w:r>
    </w:p>
    <w:p>
      <w:pPr>
        <w:pStyle w:val="Normal"/>
        <w:ind w:left="708" w:hanging="708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суровые дни сороковых, словно переняв эстафету прошлых воин, рядом со взрослыми вставали дети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Школьники вставали к станкам, собирали теплые вещи для фронтовиков. Выступали с концертами и ухаживали за ранеными воинами в госпитале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Тогда нам было мало лет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Мы помним ночь войны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Ни огонька в окошке нет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Они затемнены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Кто прожил 9 лет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Запомнит навсегда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Как, потушив дрожащий свет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Ходили поезда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Во тьме на фронт везли войска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Детей – в далекий тыл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И поезд ночью без гудка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От станций отходил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Тот не забудет никогда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Хоть был и очень мал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Как дорога была вода и не всегда была еда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И как отец его тогда за счастье воевал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тери, сестры, жены, любимые. Сколько лишений и трудов выпало на их долю в эти страшные годы. Ждать с войны сына, брата, мужа, но при этом растить детей, выращивать хлеб, стоять до изнеможения у станка. Многие женщины воевали рядом с мужчин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ы женщин на войн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дущая: </w:t>
      </w:r>
      <w:r>
        <w:rPr>
          <w:i/>
          <w:sz w:val="28"/>
          <w:szCs w:val="28"/>
          <w:u w:val="single"/>
        </w:rPr>
        <w:t>Девочка в форме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Я только раз видала рукопаш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 наяву и сотни раз во 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говорит, что на войне не страш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т ни чего не знает о войн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ачается рожь несчастная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Шагают бойцы по ней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Шагаем и мы девчата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Похожие на парней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Нет – это горят не хаты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То юность моя в огне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Идут по войне девчата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ab/>
        <w:t>Похожие на пар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амая страшная веха той войны – Блокада Ленинграда. 900 блокадных дней героического сопротивления. Голод, холод, болезни, тысячи погибших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Этот город в дыму, этот город в крови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Эти дети забыли о хлебе и доме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 о маме, и радости и о любви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А кругом только боль, город плачет и стонет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Он пытается выжить, позабыв о себе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Те мальчишки, девчонки – простые ребята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Свое детство отдали всеобщей борьбе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х мелодии жуткие взрывов раскаты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х любовь – пайка хлеба да голодный глоток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х игрушки – осколки от мин и снарядов,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>Их прически – волос, не уложенный клок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х кумиры – вожди пионерских отрядов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 холодной, голодной и страшной зимой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Провожая родителей – кладбище рядом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Для них мир представляется вечной тюрьмой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А победа – единственно важной наградой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Но при ужасе этом все такие же дети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Верят в сказки и в то, что сильнее добро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 девчонки мечтают о любви на рассвете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 мальчишки победами бредят порой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 зажатые в холоде, страхе и мраке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Они видят свой город, уставший во сне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Но вдыхают и в лучшее верят, однако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 зимою их мысли о теплой весне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 пусть город в дыму, даже смерть и разруха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Не сумеют их радости детства лишить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Эти дети блокадного, горького духа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м бы только д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Те, кто пережил эти страшные дни и дожил до сегодняшнего дня, люди глубоко пожилые. Не забудем поздравить их с замечательной датой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«65 - летием Победы в Великой Отечественной войне»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х подвиг не забудет город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 он запишет в летопись свою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Как  шли ребята через смерть и голод,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Как шли ребята через дождь и холод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Лицом к бессмертью,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В сомкнутом строю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Миллионы людей погибли, чтобы на Земле был вечный мир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Наш народ твердо верил в победу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И вот он наступил этот долгожданный день – 9 мая 1945 года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Враг был разбит. Знамя Победы реяло над Берлином.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5 год подряд День Победы празднует наша страна. И сегодня, так же, как и много лет назад, в далеком 45-м этот праздник остается радостным и трагическим. Никогда не исчезнет из памяти народа гордость за Великую Победу, память о страшной цене, которую мы за нее заплатили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 xml:space="preserve">Песня: </w:t>
      </w:r>
      <w:r>
        <w:rPr>
          <w:i/>
          <w:sz w:val="28"/>
          <w:szCs w:val="28"/>
          <w:u w:val="single"/>
        </w:rPr>
        <w:t>«День Победы»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20:00Z</dcterms:created>
  <dc:creator>Школа-интернат №28</dc:creator>
  <dc:description/>
  <cp:keywords/>
  <dc:language>en-US</dc:language>
  <cp:lastModifiedBy>Школа-интернат №28</cp:lastModifiedBy>
  <cp:lastPrinted>2009-11-12T20:59:00Z</cp:lastPrinted>
  <dcterms:modified xsi:type="dcterms:W3CDTF">2010-04-19T10:29:00Z</dcterms:modified>
  <cp:revision>5</cp:revision>
  <dc:subject/>
  <dc:title>День Победы</dc:title>
</cp:coreProperties>
</file>