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образование Щербиновский райо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 средняя общеобразовательная школа №8 муниципального образования Щербиновский район село Николаевка</w:t>
      </w:r>
    </w:p>
    <w:p>
      <w:pPr>
        <w:pStyle w:val="Normal"/>
        <w:shd w:fill="FFFFFF" w:val="clear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ешение педсовета протокол №_1_</w:t>
      </w:r>
    </w:p>
    <w:p>
      <w:pPr>
        <w:pStyle w:val="Normal"/>
        <w:shd w:fill="FFFFFF" w:val="clear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от </w:t>
      </w:r>
      <w:r>
        <w:rPr>
          <w:rFonts w:cs="Times New Roman" w:ascii="Times New Roman" w:hAnsi="Times New Roman"/>
          <w:color w:val="000000"/>
          <w:u w:val="single"/>
        </w:rPr>
        <w:t>_30 августа_____</w:t>
      </w:r>
      <w:r>
        <w:rPr>
          <w:rFonts w:cs="Times New Roman" w:ascii="Times New Roman" w:hAnsi="Times New Roman"/>
          <w:color w:val="000000"/>
        </w:rPr>
        <w:t>2012  года</w:t>
      </w:r>
    </w:p>
    <w:p>
      <w:pPr>
        <w:pStyle w:val="Normal"/>
        <w:shd w:fill="FFFFFF" w:val="clear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_____________         </w:t>
      </w:r>
      <w:r>
        <w:rPr>
          <w:rFonts w:cs="Times New Roman" w:ascii="Times New Roman" w:hAnsi="Times New Roman"/>
          <w:color w:val="000000"/>
          <w:u w:val="single"/>
        </w:rPr>
        <w:t>Л.Л.Кудрявец</w:t>
      </w:r>
    </w:p>
    <w:p>
      <w:pPr>
        <w:pStyle w:val="Normal"/>
        <w:shd w:fill="FFFFFF" w:val="clear"/>
        <w:ind w:left="57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подпись руководителя ОУ            Ф.И.О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sz w:val="40"/>
          <w:szCs w:val="40"/>
        </w:rPr>
        <w:t>РАБОЧАЯ  ПРОГРАММА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кубановедению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упень обучения (класс)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сновное общее образование,   10</w:t>
      </w:r>
      <w:r>
        <w:rPr>
          <w:rFonts w:cs="Times New Roman" w:ascii="Times New Roman" w:hAnsi="Times New Roman"/>
          <w:i/>
          <w:sz w:val="28"/>
          <w:szCs w:val="28"/>
        </w:rPr>
        <w:t xml:space="preserve"> -11 классы</w:t>
      </w:r>
      <w:r>
        <w:rPr>
          <w:rFonts w:cs="Times New Roman" w:ascii="Times New Roman" w:hAnsi="Times New Roman"/>
          <w:sz w:val="28"/>
          <w:szCs w:val="28"/>
        </w:rPr>
        <w:t xml:space="preserve">_______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___68______               Уровень _____</w:t>
      </w:r>
      <w:r>
        <w:rPr>
          <w:rFonts w:cs="Times New Roman" w:ascii="Times New Roman" w:hAnsi="Times New Roman"/>
          <w:i/>
          <w:sz w:val="28"/>
          <w:szCs w:val="28"/>
        </w:rPr>
        <w:t>базовый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hd w:fill="FFFFFF" w:val="clea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   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удрявцева Ирина Анатольевн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работана на основе </w:t>
      </w:r>
      <w:r>
        <w:rPr>
          <w:rFonts w:cs="Times New Roman" w:ascii="Times New Roman" w:hAnsi="Times New Roman"/>
          <w:sz w:val="28"/>
          <w:szCs w:val="28"/>
        </w:rPr>
        <w:t>авторской программы М.В. Мирук, А.Г.Еременко, Е.В.Воробьева и др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БАНОВЕДЕН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1-11 классов общеобразовательных учреждений Краснодарского края.2006 г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работана на основе </w:t>
      </w:r>
      <w:r>
        <w:rPr>
          <w:rFonts w:cs="Times New Roman" w:ascii="Times New Roman" w:hAnsi="Times New Roman"/>
          <w:sz w:val="28"/>
          <w:szCs w:val="28"/>
        </w:rPr>
        <w:t>авторской программы М.В. Мирук, А.Г.Еременко, Е.В.Воробьева и др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БАНОВЕДЕНИЕ» для 1-11 классов общеобразовательных учреждений Краснодарского края.2006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тематического распределения количества часов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бановедение 10-11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8 часов</w:t>
      </w:r>
      <w:r>
        <w:rPr/>
        <w:t>)</w:t>
      </w:r>
    </w:p>
    <w:tbl>
      <w:tblPr>
        <w:tblW w:w="86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60"/>
        <w:gridCol w:w="1417"/>
        <w:gridCol w:w="850"/>
        <w:gridCol w:w="851"/>
      </w:tblGrid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10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имерная или авторская программ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Cs w:val="28"/>
              </w:rPr>
              <w:t xml:space="preserve">Рабоча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программа по классам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Кубан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усство Кубани. ИЗ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усство Кубани. Музык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Кубан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. Экология Кубан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Содержание обучения, </w:t>
      </w:r>
      <w:r>
        <w:rPr>
          <w:rFonts w:cs="Times New Roman" w:ascii="Times New Roman" w:hAnsi="Times New Roman"/>
          <w:sz w:val="28"/>
          <w:szCs w:val="28"/>
        </w:rPr>
        <w:t>требования к подготовке учащихся по кубановедению в полном объеме совпадаю с программой предм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БАНОВЕДЕНИЕ» для 1 -11 классов общеобразовательных учреждений Краснодарского края авторы – составители: М.В. Мирук, А.Г.Еременко, Е.В.Воробьев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. Список рекомендуемой учебно-методической литер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тлас. История Кубани: Краснодарский край. Республика Адыгея. М.,  Краснодар, 199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яев Ю.М. Символы Краснодарского края: Пособие для общеобразовательной школы. 2-е изд. Краснодар, 2008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Кубани.: Атлас с комплектом контурных карт. Краснодар, 200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ов А.В. Три века истории Кубани.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: Вопросы, ответы, комментарии: Учебное пособие для общеобразовательных учреждений. Краснодар, 2008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center" w:pos="4677" w:leader="none"/>
        </w:tabs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2"/>
        <w:tabs>
          <w:tab w:val="clear" w:pos="708"/>
          <w:tab w:val="center" w:pos="4677" w:leader="none"/>
        </w:tabs>
        <w:spacing w:lineRule="auto" w:line="240" w:before="0" w:after="0"/>
        <w:ind w:left="4962" w:hanging="496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tabs>
          <w:tab w:val="clear" w:pos="708"/>
          <w:tab w:val="center" w:pos="4677" w:leader="none"/>
        </w:tabs>
        <w:spacing w:lineRule="auto" w:line="240" w:before="0" w:after="0"/>
        <w:ind w:left="4962" w:hanging="496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ОВАНО                                                                                      СОГЛАСОВАНО 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токол заседания методического объединения                                 Заместитель директора по УВР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>учителей от ________ №__,                                                                     ________     Шапарь Э.Н.      _______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Расшифровка подписи. Дата.                                          </w:t>
      </w:r>
    </w:p>
    <w:p>
      <w:pPr>
        <w:pStyle w:val="22"/>
        <w:tabs>
          <w:tab w:val="clear" w:pos="708"/>
          <w:tab w:val="center" w:pos="4677" w:leader="none"/>
        </w:tabs>
        <w:spacing w:lineRule="auto" w:line="240" w:before="0" w:after="0"/>
        <w:ind w:left="4962" w:hanging="496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   _________________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>подпись руководителя МО ОУ, расшифровка подпис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Согласован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ститель директора по УВР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 Шапарь Э.Н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«___» __________ 2012  год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образование Щербиновский район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 средняя общеобразовательная школа №8 муниципального образования Щербиновский район село Николаевка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32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________________кубановедению__________________________________</w:t>
      </w:r>
    </w:p>
    <w:p>
      <w:pPr>
        <w:pStyle w:val="Heading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    ____________10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 ________Кудрявцева Ирина Анатольевна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часов: всего _____34______ часов; в неделю ____1_______ часов;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нирование составлено на основе рабочей программы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_Кудрявцевой Ирины Анатольевны, утвержденной решением педсовета протокол, №1 от 30 августа 2012 года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spacing w:lineRule="exact" w:line="466" w:before="0" w:after="0"/>
        <w:ind w:right="14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8"/>
          <w:sz w:val="36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36"/>
          <w:szCs w:val="42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b/>
          <w:bCs/>
          <w:color w:val="000000"/>
          <w:spacing w:val="-18"/>
          <w:sz w:val="36"/>
          <w:szCs w:val="42"/>
        </w:rPr>
        <w:t xml:space="preserve">по кубановедению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spacing w:lineRule="exact" w:line="466" w:before="0" w:after="0"/>
        <w:ind w:right="141" w:hanging="0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36"/>
          <w:szCs w:val="42"/>
        </w:rPr>
        <w:t>10 класс (34 час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9"/>
          <w:sz w:val="16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16"/>
          <w:szCs w:val="20"/>
        </w:rPr>
        <w:t>«История  Кубани» (17 часов)</w:t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803"/>
        <w:gridCol w:w="3767"/>
        <w:gridCol w:w="874"/>
        <w:gridCol w:w="735"/>
        <w:gridCol w:w="674"/>
        <w:gridCol w:w="2425"/>
      </w:tblGrid>
      <w:tr>
        <w:trPr>
          <w:trHeight w:val="945" w:hRule="exact"/>
          <w:cantSplit w:val="true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р урока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44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разделы, темы)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аты про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Оборуд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</w:tr>
      <w:tr>
        <w:trPr>
          <w:trHeight w:val="424" w:hRule="exac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42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44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акт</w:t>
            </w:r>
          </w:p>
        </w:tc>
        <w:tc>
          <w:tcPr>
            <w:tcW w:w="2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-6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Введение. Земля отцов – моя зем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Я гражданин своей стра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4"/>
              </w:rPr>
              <w:t>Раздел 2. Кубань в глубокой древности</w:t>
            </w:r>
          </w:p>
        </w:tc>
      </w:tr>
      <w:tr>
        <w:trPr>
          <w:trHeight w:val="555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1§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Эпоха камня и бронзы на территории кра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09.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М.Презентация</w:t>
            </w:r>
          </w:p>
        </w:tc>
      </w:tr>
      <w:tr>
        <w:trPr>
          <w:trHeight w:val="435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1§2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Меото-сарматские племена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16.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М.Презентация</w:t>
            </w:r>
          </w:p>
        </w:tc>
      </w:tr>
      <w:tr>
        <w:trPr>
          <w:trHeight w:val="56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1§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Греческие города-колонии. Боспорское цар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23.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М.Презентация</w:t>
            </w:r>
          </w:p>
        </w:tc>
      </w:tr>
      <w:tr>
        <w:trPr>
          <w:trHeight w:val="421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.§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Тмутараканское княже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30.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2§2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Генуэзские колон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07.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2§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Ногайцы и адыги Кубани в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 в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14.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2§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ь в политике соседних держа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21.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01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3. Кубань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>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3§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Начало заселения Кубани русскими поселенца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3§2-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Кубань во внешней политике Росс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11.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3§5-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Присоединение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равобережной Кубани к  Российской импер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18.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3§8-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Заселение и хозяйственное освоение края в конц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середине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вв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25.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4§1-2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Кубанская область во второй половин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века. Социальный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остав населения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02.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</w:rPr>
              <w:t>1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4§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Декабристы на Кубан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09.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М.Презентация</w:t>
            </w:r>
          </w:p>
        </w:tc>
      </w:tr>
      <w:tr>
        <w:trPr>
          <w:trHeight w:val="43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</w:rPr>
              <w:t>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4§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Зарево Кавказской войн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16.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М.Презентация</w:t>
            </w:r>
          </w:p>
        </w:tc>
      </w:tr>
      <w:tr>
        <w:trPr>
          <w:trHeight w:val="705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4§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5§1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Культура и религия народов Кубани 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ве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23.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1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5§4-7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ельское хозяйство, торговля, промышленность, торгов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Этническая история Куба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13.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33"/>
          <w:szCs w:val="33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33"/>
          <w:szCs w:val="33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33"/>
          <w:szCs w:val="33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«Литература Кубани»     (9 часов)</w:t>
      </w:r>
    </w:p>
    <w:tbl>
      <w:tblPr>
        <w:tblW w:w="107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08"/>
        <w:gridCol w:w="5245"/>
        <w:gridCol w:w="851"/>
        <w:gridCol w:w="850"/>
        <w:gridCol w:w="631"/>
        <w:gridCol w:w="1996"/>
      </w:tblGrid>
      <w:tr>
        <w:trPr>
          <w:trHeight w:val="413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чебного занят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 во ч.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урока</w:t>
            </w:r>
          </w:p>
        </w:tc>
      </w:tr>
      <w:tr>
        <w:trPr>
          <w:trHeight w:val="46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. «Дай нам руку в непогоду» (А. А.Блок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20.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Цикл стихотворений кубанских поэтов об А.С.Пушк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27.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ель «Истории Кубанского казачьего войска» В.И.Лихон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03.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омные годы. А.Д.Знаме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10.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описец судеб народных. М.А.Шолох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17365D"/>
              </w:rPr>
            </w:pPr>
            <w:r>
              <w:rPr>
                <w:color w:val="17365D"/>
              </w:rPr>
              <w:t>17.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Б.Бакалдин. Поэма «Самый первый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17365D"/>
              </w:rPr>
            </w:pPr>
            <w:r>
              <w:rPr>
                <w:color w:val="17365D"/>
              </w:rPr>
              <w:t>24.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 наше время. Н.А.Зиновье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17365D"/>
              </w:rPr>
            </w:pPr>
            <w:r>
              <w:rPr>
                <w:color w:val="17365D"/>
              </w:rPr>
              <w:t>02.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тыке ве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17365D"/>
              </w:rPr>
            </w:pPr>
            <w:r>
              <w:rPr>
                <w:color w:val="17365D"/>
              </w:rPr>
              <w:t>09.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ума о России». С.Н.Хохлов. Стих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17365D"/>
              </w:rPr>
            </w:pPr>
            <w:r>
              <w:rPr>
                <w:color w:val="17365D"/>
              </w:rPr>
              <w:t>16.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49" w:hanging="0"/>
        <w:rPr>
          <w:rFonts w:ascii="Times New Roman" w:hAnsi="Times New Roman" w:cs="Times New Roman"/>
          <w:b/>
          <w:b/>
          <w:bCs/>
          <w:color w:val="000000"/>
          <w:spacing w:val="-10"/>
          <w:sz w:val="14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4"/>
          <w:szCs w:val="20"/>
        </w:rPr>
        <w:t>«Искусство Кубани» 10 класс (8 часов)</w:t>
      </w:r>
    </w:p>
    <w:tbl>
      <w:tblPr>
        <w:tblW w:w="105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51"/>
        <w:gridCol w:w="5245"/>
        <w:gridCol w:w="710"/>
        <w:gridCol w:w="851"/>
        <w:gridCol w:w="707"/>
        <w:gridCol w:w="15"/>
        <w:gridCol w:w="16"/>
        <w:gridCol w:w="1531"/>
        <w:gridCol w:w="15"/>
        <w:gridCol w:w="16"/>
      </w:tblGrid>
      <w:tr>
        <w:trPr>
          <w:trHeight w:val="55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Тема учебного зан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Cs w:val="28"/>
              </w:rPr>
              <w:t>Кол-</w:t>
            </w:r>
            <w:r>
              <w:rPr>
                <w:rFonts w:cs="Times New Roman" w:ascii="Times New Roman" w:hAnsi="Times New Roman"/>
                <w:color w:val="000000"/>
                <w:spacing w:val="-15"/>
                <w:szCs w:val="28"/>
              </w:rPr>
              <w:t xml:space="preserve">во 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8"/>
              </w:rPr>
              <w:t>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Cs w:val="24"/>
              </w:rPr>
              <w:t xml:space="preserve">Оборудование </w:t>
            </w:r>
            <w:r>
              <w:rPr>
                <w:rFonts w:cs="Times New Roman" w:ascii="Times New Roman" w:hAnsi="Times New Roman"/>
                <w:szCs w:val="24"/>
              </w:rPr>
              <w:t>урока</w:t>
            </w:r>
          </w:p>
        </w:tc>
      </w:tr>
      <w:tr>
        <w:trPr>
          <w:trHeight w:val="2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акт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8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аздел 1. Изобразительное искусство (4 часа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Тема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  <w:t xml:space="preserve">Кубань православ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8"/>
              </w:rPr>
              <w:t xml:space="preserve">1 . Культовая архитектура Екатеринодара и края.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М.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  <w:t xml:space="preserve">2. Роль К.В. Российского в развитии православия и строительстве храмов на Кубан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М.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  <w:t xml:space="preserve">3. Действующие православные храмы городов и станиц кра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М.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  <w:t>4. Монастыри Северного Кавказ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М.Презентация</w:t>
            </w:r>
          </w:p>
        </w:tc>
      </w:tr>
      <w:tr>
        <w:trPr>
          <w:trHeight w:val="3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8"/>
              </w:rPr>
            </w:r>
          </w:p>
        </w:tc>
        <w:tc>
          <w:tcPr>
            <w:tcW w:w="8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8"/>
              </w:rPr>
              <w:t>Раздел 2. Музыкальное искусство Кубани (4 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Cs w:val="24"/>
              </w:rPr>
              <w:t>Тема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Кубань в симфон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7365D"/>
                <w:szCs w:val="24"/>
              </w:rPr>
            </w:pPr>
            <w:r>
              <w:rPr>
                <w:color w:val="17365D"/>
                <w:szCs w:val="24"/>
              </w:rPr>
              <w:t>04.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D №6.7 Кубановедение, 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Cs w:val="24"/>
              </w:rPr>
              <w:t>Тема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уховная музыка кубанских композитор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7365D"/>
                <w:szCs w:val="24"/>
              </w:rPr>
            </w:pPr>
            <w:r>
              <w:rPr>
                <w:color w:val="17365D"/>
                <w:szCs w:val="24"/>
              </w:rPr>
              <w:t>11.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D №3 Кубановедение, 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7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Cs w:val="24"/>
              </w:rPr>
              <w:t>Тема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Отечественная поэзия в творчестве композиторов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Кубан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7365D"/>
                <w:szCs w:val="24"/>
              </w:rPr>
            </w:pPr>
            <w:r>
              <w:rPr>
                <w:color w:val="17365D"/>
                <w:szCs w:val="24"/>
              </w:rPr>
              <w:t>18.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D №3 Кубановедение, 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Cs w:val="24"/>
              </w:rPr>
              <w:t>Тема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Разнообразие вокальных жанров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иалог культур. Дети разных народов, мы мечтою о мире живё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17365D"/>
                <w:szCs w:val="24"/>
              </w:rPr>
            </w:pPr>
            <w:r>
              <w:rPr>
                <w:color w:val="17365D"/>
                <w:szCs w:val="24"/>
              </w:rPr>
              <w:t>24.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CD №3 Кубановедение, 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гласован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меститель директора по УВР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«___» __________ 2012  год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образование Щербиновский район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 средняя общеобразовательная школа №8 муниципального образования Щербиновский район село Николаевка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32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________________кубановедению__________________________________</w:t>
      </w:r>
    </w:p>
    <w:p>
      <w:pPr>
        <w:pStyle w:val="Heading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    ____________11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 ________Кудрявцева Ирина Анатольевна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часов: всего _____34______ часов; в неделю ____1_______ часов;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нирование составлено на основе рабочей программы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Cs w:val="24"/>
        </w:rPr>
        <w:t>_Кудрявцевой Ирины Анатольевны, утвержденной решением педсовета протокол, №1 от 30 августа 2012 года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spacing w:lineRule="exact" w:line="466" w:before="0" w:after="0"/>
        <w:ind w:right="14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8"/>
          <w:sz w:val="36"/>
          <w:szCs w:val="42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36"/>
          <w:szCs w:val="42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b/>
          <w:bCs/>
          <w:color w:val="000000"/>
          <w:spacing w:val="-18"/>
          <w:sz w:val="36"/>
          <w:szCs w:val="42"/>
        </w:rPr>
        <w:t xml:space="preserve">по кубановедению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spacing w:lineRule="exact" w:line="466" w:before="0" w:after="0"/>
        <w:ind w:right="141" w:hanging="0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36"/>
          <w:szCs w:val="42"/>
        </w:rPr>
        <w:t>11 класс (34 час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9"/>
          <w:sz w:val="16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9"/>
          <w:sz w:val="16"/>
          <w:szCs w:val="20"/>
        </w:rPr>
        <w:t>«История  Кубани» (17 часов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959"/>
        <w:gridCol w:w="4450"/>
        <w:gridCol w:w="897"/>
        <w:gridCol w:w="716"/>
        <w:gridCol w:w="608"/>
        <w:gridCol w:w="1418"/>
        <w:gridCol w:w="850"/>
      </w:tblGrid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чебного зан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. Земля отцов – моя зем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циональный идеал и цен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ы – россияне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1. Кубань в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 (5 час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бань на рубе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в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номика Кубанской области и Черноморской губернии в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. Развитие сельского производств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19.0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ыт и культура в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К. Вера в народной жизн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26.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ржуазно-демократические революции и реформ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чки, забастовки. Вооруженные выступления в годы революции 1905-1907г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03.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ань в годы первой мировой войны. Февраль 1917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10.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ление Советской власти на Кубани. Гражданская война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17.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Кубани в 20-е г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7365D"/>
              </w:rPr>
              <w:t>24.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ЭП на Кубани. Противоречия общественно-политической жизн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17365D"/>
              </w:rPr>
            </w:pPr>
            <w:r>
              <w:rPr>
                <w:color w:val="17365D"/>
              </w:rPr>
              <w:t>31.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стриализация и коллективизация на Кубани. Голод на Кубан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ский край накануне войн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1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дарский край в годы ВОв (1941-1945) . Оккупационный режи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и развитие народного хозяйства (1945-1953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.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политическая жизнь и социально-экономическое развитие края в 1953-1964 гг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естройка» на Кубани. Кубань в 1990 – 2004г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К. Религия и обще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1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ьтура Кубан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веке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бань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веке. Итоговое повт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ногообразие культуры как фактор единства народов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0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54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36"/>
          <w:szCs w:val="43"/>
        </w:rPr>
        <w:t>«Искусство Кубани» 11 класс (8 час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4961"/>
        <w:gridCol w:w="851"/>
        <w:gridCol w:w="1032"/>
        <w:gridCol w:w="668"/>
        <w:gridCol w:w="1276"/>
      </w:tblGrid>
      <w:tr>
        <w:trPr>
          <w:trHeight w:val="480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8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8"/>
              </w:rPr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>Тема учебного занят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8"/>
              </w:rPr>
              <w:t>Кол-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8"/>
              </w:rPr>
              <w:t xml:space="preserve">в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8"/>
              </w:rPr>
              <w:t>часов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>Оборудование</w:t>
            </w:r>
          </w:p>
        </w:tc>
      </w:tr>
      <w:tr>
        <w:trPr>
          <w:trHeight w:val="44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>пре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</w:r>
          </w:p>
        </w:tc>
        <w:tc>
          <w:tcPr>
            <w:tcW w:w="7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  <w:t>Раздел 1 . Изобразительное искусство (4 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</w:r>
          </w:p>
        </w:tc>
      </w:tr>
      <w:tr>
        <w:trPr>
          <w:trHeight w:val="13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Тема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  <w:t xml:space="preserve">Художественная культура Кубани (конец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  <w:t xml:space="preserve"> - начал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8"/>
              </w:rPr>
              <w:t xml:space="preserve">вв.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  <w:t xml:space="preserve">1 . Краснодар - центр художественной культуры Кубан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8"/>
              </w:rPr>
              <w:t>ОПК. Отношение к книжности, учёности, зна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1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2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  <w:t xml:space="preserve">2. Новые темы в творчестве кубанских художников,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  <w:t>архитекторов, скульпт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9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8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8"/>
              </w:rPr>
              <w:t>Тема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  <w:t xml:space="preserve">Фольклор в жизни современного челове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8"/>
              </w:rPr>
              <w:t>ОПК. Дом православного – малая церков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8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  <w:t>Деятельность В.Захарченко по возрождению культуры кубанского казач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</w:r>
          </w:p>
        </w:tc>
        <w:tc>
          <w:tcPr>
            <w:tcW w:w="7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  <w:t>Раздел 2. Музыкальное искусство Кубани (4 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</w:r>
          </w:p>
        </w:tc>
      </w:tr>
      <w:tr>
        <w:trPr>
          <w:trHeight w:val="6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sz w:val="24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sz w:val="24"/>
                <w:szCs w:val="28"/>
              </w:rPr>
              <w:t>Тема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  <w:t xml:space="preserve">Музыкальная жизнь города и края. Творческие портреты.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  <w:t>Ирина Никола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8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8"/>
              </w:rPr>
              <w:t>Тема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  <w:t>Знаменитые творческие коллективы Кубан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7.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8"/>
              </w:rPr>
              <w:t>Тема 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8"/>
              </w:rPr>
              <w:t>Ансамбль народной песни «Криниц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8"/>
              </w:rPr>
              <w:t>Тема 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8"/>
              </w:rPr>
              <w:t>Концертная жизнь города и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.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94" w:hanging="0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1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3"/>
          <w:sz w:val="14"/>
          <w:szCs w:val="20"/>
        </w:rPr>
        <w:t>«Биология. Экология Кубани» (9 часов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5245"/>
        <w:gridCol w:w="851"/>
        <w:gridCol w:w="992"/>
        <w:gridCol w:w="992"/>
        <w:gridCol w:w="992"/>
      </w:tblGrid>
      <w:tr>
        <w:trPr>
          <w:trHeight w:val="422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w w:val="87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ма учебного зан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л-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 xml:space="preserve"> 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борудование</w:t>
            </w:r>
          </w:p>
        </w:tc>
      </w:tr>
      <w:tr>
        <w:trPr>
          <w:trHeight w:val="29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Биологическая наука на Куба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 .Введение. Биологическая наука на Кубан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2. Ученые, внёсшие вклад в развитие биологической науки Ку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б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елекция и селекционеры Краснодарского кр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Экологические проблемы малой Родины и пути их ре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 . Экологические проблемы малой Родины и пути их ре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2. Состояние, использование и охрана животного м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собенности Кубани как индустриально - аграрн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Влияние антропогенного фактора на окружающую среду ва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шей мест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Экология и экономика Щербинов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Итоговое занятие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ультура межнационального общени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9:00:00Z</dcterms:created>
  <dc:creator>Admin</dc:creator>
  <dc:description/>
  <cp:keywords/>
  <dc:language>en-US</dc:language>
  <cp:lastModifiedBy>Admin</cp:lastModifiedBy>
  <cp:lastPrinted>2011-10-04T08:25:00Z</cp:lastPrinted>
  <dcterms:modified xsi:type="dcterms:W3CDTF">2012-06-13T10:17:00Z</dcterms:modified>
  <cp:revision>4</cp:revision>
  <dc:subject/>
  <dc:title/>
</cp:coreProperties>
</file>