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заменационные бил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швейному де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Рассказать, как изготавливается ткань. Назвать простейшие перепле</w:t>
        <w:softHyphen/>
        <w:t>тения.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 помощи чего устанавливается рабочий и свободный ход на 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швейной машине? Как это делается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ткани идут на пошив платьев?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. Назвать детали шпульного колпачка. Как шпульный колпачок заправ</w:t>
        <w:softHyphen/>
        <w:t>ляется в челночный комплек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 Назвать виды обработки нижнего среза юбки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т чего зависит размер выметной петли?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ИЛЕТ № 3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. Определить на ткани основу, уток, кромку. В каком направлении ткань больше тянется и садится при стирке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Правила техники безопасности при работе с утюгом.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Образовать сборку машинным способ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ИЛЕТ № 4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Рассказать об устройстве регулятора натяжения верхней нити</w:t>
      </w:r>
    </w:p>
    <w:p>
      <w:pPr>
        <w:pStyle w:val="Normal"/>
        <w:shd w:fill="FFFFFF" w:val="clear"/>
        <w:autoSpaceDE w:val="fals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360"/>
        <w:rPr>
          <w:sz w:val="28"/>
          <w:szCs w:val="28"/>
        </w:rPr>
      </w:pPr>
      <w:r>
        <w:rPr>
          <w:bCs/>
          <w:sz w:val="28"/>
          <w:szCs w:val="28"/>
        </w:rPr>
        <w:t>2. Влажно-тепловая обработка изделий из льняных ткан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Выполнить стачной шов. При пошиве каких изделий он применяет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5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Рассказать, почему двигатель ткани может плохо продвигать ткань. Как устранить эти недостатки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. Как определить лицевую и изнаночную сторону ткани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Какие мерки определяют размер изделия?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6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. Какими способами соединяются кокетка с основной деталью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. Из какого волокна изготавливается шерстяная ткань, и каковы ее свой</w:t>
        <w:softHyphen/>
        <w:t>ства?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Рассказать и показать на манекене, как снимают мерки для блузки.</w:t>
      </w:r>
    </w:p>
    <w:p>
      <w:pPr>
        <w:pStyle w:val="Normal"/>
        <w:tabs>
          <w:tab w:val="clear" w:pos="708"/>
          <w:tab w:val="left" w:pos="3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7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 Рассказать о различиях массового и индивидуального пошива и пооперационном разделении труда.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. Рассказать о правилах техники безопасности при работе на швейных машин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Устройство машинной иглы, ее установка в игловодитель.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8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. В чем заключается уход за швейной машиной?</w:t>
      </w:r>
    </w:p>
    <w:p>
      <w:pPr>
        <w:pStyle w:val="Normal"/>
        <w:tabs>
          <w:tab w:val="clear" w:pos="708"/>
          <w:tab w:val="left" w:pos="35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 w:val="28"/>
          <w:szCs w:val="28"/>
        </w:rPr>
        <w:t>2. Влажно-тепловая обработка изделий из шерстяных тканей.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 Выполнить двойной шов и рассказать, при пошиве каких изделий он применяетс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БИЛЕТ № 9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. Назвать и показать отделочные стежки.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Из какого волокна изготавливается хлопчатобумажная ткань и каковы ее свойства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Выполнить запошивочный шов и рассказать, при пошиве каких изделий он применяетс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0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Какое значение для работы имеет регулятор стежка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. Из какого волокна изготавливается натуральный шелк и каковы его свойства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Выполнить шов вподгибку с закрытым срезом и рассказать, при пошиве каких изделий он применяетс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. Какие инструменты и приспособления применяют при работе в швейной мастерск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Показать и назвать детали на швейной машине, через которые заправ</w:t>
        <w:softHyphen/>
        <w:t>ляется верхняя нить.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Показать, как выполняются обметочные стежки  и назвать их.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Какие швы применяются при изготовлении наволочки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. Рассказать, почему машина петляет сверху. Как исправить этот недо</w:t>
        <w:softHyphen/>
        <w:t>статок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Рассказать и показать на манекене, как нужно снять мерки для постро</w:t>
        <w:softHyphen/>
        <w:t>ения чертежа юбк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. Как определить правый и левый рукава перед вметыванием их в пройму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. Рассказать, почему машина петляет снизу. Как исправить этот недоста</w:t>
        <w:softHyphen/>
        <w:t>ток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Показать и назвать детали и контурные срезы на выкройке бл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4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 </w:t>
      </w:r>
      <w:r>
        <w:rPr>
          <w:bCs/>
          <w:sz w:val="28"/>
          <w:szCs w:val="28"/>
        </w:rPr>
        <w:t>Какими способами можно обработать вырез горловины и проймы в блузке без рукавов и воротни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. Влажно-тепловая обработка изделий из натурального шелка и химиче</w:t>
        <w:softHyphen/>
        <w:t>ского волок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 Стачать косые обтачки и рассказать о правилах их соединения.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5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. Рассказать, почему в швейной машине происходит обрыв верхней нити. Как исправить этот недостаток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Из чего изготавливается льняная ткань и каковы ее свойства?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. Определить и назвать виды обтачек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Рассказать, как изготавливается ткань. Назвать простейшие перепле</w:t>
        <w:softHyphen/>
        <w:t>тения.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 помощи чего устанавливается рабочий и свободный ход на 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швейной машине? Как это делается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ткани идут на пошив платьев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Назвать детали шпульного колпачка. Как шпульный колпачок заправ</w:t>
        <w:softHyphen/>
        <w:t>ляется в челночный комплект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2. Назвать виды обработки нижнего среза юбк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т чего зависит размер выметной петли?               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ИЛЕТ № 3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Определить на ткани основу, уток, кромку. В каком направлении ткань больше тянется и садится при стирке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Правила техники безопасности при работе с утюгом.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Образовать сборку машинным способ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ИЛЕТ № 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сказать об устройстве регулятора натяжения верхней нити</w:t>
      </w:r>
    </w:p>
    <w:p>
      <w:pPr>
        <w:pStyle w:val="Normal"/>
        <w:shd w:fill="FFFFFF" w:val="clear"/>
        <w:autoSpaceDE w:val="false"/>
        <w:spacing w:lineRule="auto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rPr>
          <w:sz w:val="28"/>
          <w:szCs w:val="28"/>
        </w:rPr>
      </w:pPr>
      <w:r>
        <w:rPr>
          <w:bCs/>
          <w:sz w:val="28"/>
          <w:szCs w:val="28"/>
        </w:rPr>
        <w:t>2. Влажно-тепловая обработка изделий из льняных ткан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ить стачной шов. При пошиве каких изделий он применяется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5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Рассказать, почему двигатель ткани может плохо продвигать ткань. Как устранить эти недостатки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Как определить лицевую и изнаночную сторону ткани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мерки определяют размер изделия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6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Какими способами соединяются кокетка с основной деталью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Из какого волокна изготавливается шерстяная ткань, и каковы ее свой</w:t>
        <w:softHyphen/>
        <w:t>ства?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Рассказать и показать на манекене, как снимают мерки для блузки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7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Рассказать о различиях массового и индивидуального пошива и пооперационном разделении труда.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Рассказать о правилах техники безопасности при работе на швейных машинах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Устройство машинной иглы, ее установка в игловодител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8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В чем заключается уход за швейной машиной?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sz w:val="28"/>
          <w:szCs w:val="28"/>
        </w:rPr>
        <w:t>2. Влажно-тепловая обработка изделий из шерстяных тканей.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 Выполнить двойной шов и рассказать, при пошиве каких изделий он применяется.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БИЛЕТ № 9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Назвать и показать отделочные стежки.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Из какого волокна изготавливается хлопчатобумажная ткань и каковы ее свойства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Выполнить запошивочный шов и рассказать, при пошиве каких изделий он применяетс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0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Какое значение для работы имеет регулятор стежка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Из какого волокна изготавливается натуральный шелк и каковы его свойства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ить шов вподгибку с закрытым срезом и рассказать, при пошиве каких изделий он применяетс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1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Какие инструменты и приспособления применяют при работе в швейной мастерской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Показать и назвать детали на швейной машине, через которые заправ</w:t>
        <w:softHyphen/>
        <w:t>ляется верхняя нить.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Показать, как выполняются обметочные стежки  и назвать их.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2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Какие швы применяются при изготовлении наволочки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Рассказать, почему машина петляет сверху. Как исправить этот недо</w:t>
        <w:softHyphen/>
        <w:t>статок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Рассказать и показать на манекене, как нужно снять мерки для постро</w:t>
        <w:softHyphen/>
        <w:t>ения чертежа юбк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3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Как определить правый и левый рукава перед вметыванием их в пройму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Рассказать, почему машина петляет снизу. Как исправить этот недоста</w:t>
        <w:softHyphen/>
        <w:t>ток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Показать и назвать детали и контурные срезы на выкройке блузы.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4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 </w:t>
      </w:r>
      <w:r>
        <w:rPr>
          <w:bCs/>
          <w:sz w:val="28"/>
          <w:szCs w:val="28"/>
        </w:rPr>
        <w:t>Какими способами можно обработать вырез горловины и проймы в блузке без рукавов и воротника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 Влажно-тепловая обработка изделий из натурального шелка и химиче</w:t>
        <w:softHyphen/>
        <w:t>ского волокн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Стачать косые обтачки и рассказать о правилах их соединения.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5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 Рассказать, почему в швейной машине происходит обрыв верхней нити. Как исправить этот недостаток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Из чего изготавливается льняная ткань и каковы ее свойства?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пределить и назвать виды обтач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04:00Z</dcterms:created>
  <dc:creator>Admin</dc:creator>
  <dc:description/>
  <cp:keywords/>
  <dc:language>en-US</dc:language>
  <cp:lastModifiedBy>Admin</cp:lastModifiedBy>
  <dcterms:modified xsi:type="dcterms:W3CDTF">2001-12-31T18:24:00Z</dcterms:modified>
  <cp:revision>1</cp:revision>
  <dc:subject/>
  <dc:title>Экзаменационные билеты</dc:title>
</cp:coreProperties>
</file>