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 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физической культуре для 2 класса разработана на основе примерной программы по физической культуре начального общего образования, авторской программы  В.И. Ляха «Комплексная программа физического воспитания» в соответствии с требованиями федерального компонента государственного стандарта начального образования (Москва, 2004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программного содержания используется УМ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Лях В.И. Физическая культура: учебник. 2 класс . – М.:Просвещение, 2007.</w:t>
      </w:r>
    </w:p>
    <w:p>
      <w:pPr>
        <w:pStyle w:val="Normal"/>
        <w:rPr/>
      </w:pPr>
      <w:r>
        <w:rPr>
          <w:sz w:val="28"/>
          <w:szCs w:val="28"/>
        </w:rPr>
        <w:t>Рабочая программа рассчитана на 102 учебных часа в год, на 3 часа в неделю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курса: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bCs/>
          <w:sz w:val="28"/>
          <w:szCs w:val="28"/>
        </w:rPr>
        <w:t>1. Укрепление</w:t>
      </w:r>
      <w:r>
        <w:rPr>
          <w:sz w:val="28"/>
          <w:szCs w:val="28"/>
        </w:rPr>
        <w:t xml:space="preserve"> здоровья, содействие нормальному физическому развитию ;обучение важным двигательным умениям и навыкам; развитие двигательных (кондиционных и координационных) способностей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2. Приобретение необходимых знаний в области физической культуры и спорта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3.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4. Содействие воспитанию волевых и нравственных качеств, развитию психических процессов и свойств лич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нания и умения учащихся:</w:t>
      </w:r>
    </w:p>
    <w:p>
      <w:pPr>
        <w:pStyle w:val="Normal"/>
        <w:spacing w:before="0" w:after="120"/>
        <w:rPr/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К концу 2 класса обучающиеся должны получить первоначальные свед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 физических качествах и общих правилах их тестир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 правилах использования закаливающих процедур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об осанке и правилах использования комплексов физических упражнений на формирование правильной осанк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К концу 2 класса обучающиеся должны умет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змерять параметры развития физических качеств силы, быстроты, гибк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ести наблюдения за физическим развитием и физической подготовленность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ыполнять комплексы упражнений на формирование правильной осанк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выполнять комплексы упражнений на развитие точности метания малого мяча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ыполнять комплексы упражнений на развитие равнове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комплексы упражнений на развитие гиб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вигаться на лыжах, выполнять спуск и подъ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разные виды прыжков; играть в подвижные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 xml:space="preserve">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5187315" cy="229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6100"/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Темы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Подвижные иг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Гимнастика с элементами акроб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Легкоатлетические упраж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Лыжная подготов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Элементы спортивных игр.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180.6pt;mso-wrap-distance-left:9pt;mso-wrap-distance-right:9pt;mso-wrap-distance-top:0pt;mso-wrap-distance-bottom:0pt;margin-top:162.05pt;mso-position-vertical-relative:page;margin-left:16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6100"/>
                        <w:gridCol w:w="1101"/>
                      </w:tblGrid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Темы 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Подвижные игр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Гимнастика с элементами акробат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Легкоатлетические упражн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Лыжная подготов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Элементы спортивных игр.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 xml:space="preserve">III </w:t>
      </w:r>
      <w:r>
        <w:rPr/>
        <w:t>Поурочн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31"/>
        <w:gridCol w:w="703"/>
        <w:gridCol w:w="1612"/>
        <w:gridCol w:w="4204"/>
        <w:gridCol w:w="2639"/>
        <w:gridCol w:w="1408"/>
        <w:gridCol w:w="877"/>
        <w:gridCol w:w="822"/>
      </w:tblGrid>
      <w:tr>
        <w:trPr>
          <w:trHeight w:val="9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урок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ип урока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Требования к уровню подготовки учащихся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контроля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змерител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машнее зад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ата проведения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лан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фак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безопасности на уроках. Техника бега на 30 м с высокого старт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и знания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физическими упражнени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становись», «равняйсь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бега на 30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плекс ОРУ для правильной оса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ходьбы и бе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для правильной осан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выполнения прыжк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и знания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физическими упражнения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становись», «равняйсь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ьное положение рук, ног, туловища в основной стой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выполнения прыжка в длину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выполнения прыжков. Учет по бегу на 30 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выполнения бега на 30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становись», «равняйсь», «смирно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плекс ОРУ для развития координации дви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 учет по бегу на 30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для развития координации движ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 «Конники-спортсмены», «Прыжки по кочкам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выполнения прыжк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в прыжках в длину с мес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выполнения строевых коман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выполнения прыжков в длину с учетом результат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различных видов б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выполнять технику бега с высоким подниманием бед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«челночный» бег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разбе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вторить технику различных видов б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т по технике различных видов бе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различных видов б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с высоким подниманием бед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«челночный» бег;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технике бега с высоким подниманием бедр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ОРУ  на месте для координации движ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Гонка мячей», «Белки, орехи, шишки», «Удочка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ные виды бега. Учет по наклону туловища сидя на пол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вольно», «равняйсь», «смирно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наклоны туловища сидя на пол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наклону туловища сидя на полу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вид ходьбы с изменением положения рук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выполнения прыжк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вольно», «направо», «налево», «смирн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на препятств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дтягива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одтягиванию. 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команд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выполнения прыжков. Развитие силы ру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и знания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влиянии нарушения режима дня на организм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анды «на месте шагом марш», «шагом марш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набивной мяч (1кг) из положения сидя из-за голов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ить режим дн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Класс, смирно!», «Пишущая машинка», «Салки с прыжками на одной ноге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выполнения прыжков. Развитие силы ру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влиянии нарушения режима дня на организм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и высо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гибать и разгибать руки в упоре о стен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упражнение – подскоки на месте в быстром темп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метания набивного мяч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оложительном влиянии здорового образа жизни на организм челове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бег и ходьбу с изменением положения рук, в быстром темп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набивной мяч (1кг) из положения сидя из-за голов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малый мяч в вертикальную цель из положения сто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метания малого мяч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одоление полосы препятствий. Совершенствование техники метания малого мяча в це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влиянии на организм закали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ходьбы по разметкам, в полуприся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метать  набивной мяч (1 кг) из положения сидя из-за голов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еодолевать полосу из пяти препят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малый мяч в цель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бросать и ловить большой  резиновый мяч на мест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результата в метании набивного мяча (1 кг) из положения сидя из-за голов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броска и ловли большого  резинового мяча на мес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Исправь осанку!», «К своим флажкам!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одоление полосы препятствий. Совершенствование техники метания малого мяча в це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ч малыми гантелями, перетягивание кана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для правильной осан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прыжков и мет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малый мяч на дальность с ме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еодолевать полосу из пяти препятств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ч малыми гантелям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еодолению полосы из пяти препятствий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упражнения с малыми гантел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метания в цел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оказания первой помощи пострадавш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мещаться по пересеченной мест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по горизонтальной и вертикальной цел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метания мяч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Метко в цель», «Гонка мячей», «Все по местам!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метания, бега и прыжк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б опасных местах при передвижении по тротуа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в колонне по одному, по два; бег в быстром темпе, челночный бег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метать малый мяч на дальность с мес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помнить опасные места по дороге в школу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двигательных умений и навыков. Развитие гибкост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ведения во дворе во внеурочн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строение и перестро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: прыжки, метания, лазания и перелез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заданные позы и и положения тел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в движен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гибкости и ловкост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влиянии на организм закали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бег и ходьбу разными способ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строение и перестро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заданные позы и и положения тел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помнить упражнения на восстановление дых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Мяч соседу», «Подвижная цель», «Дерево дружбы», «Замри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жнения в лазании и перелезании. Развитие гибкост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оложительном влиянии здорового образа жизни на настроение и успехи в учеб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плекс ОРУ с мяч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ое упражнение «основная стой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 по наклонной скамейк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с мяч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лаз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ое упражнение «основная стойк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 по наклонной скамейке, по гимнастической стенке, через бревно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упражне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: «Прыгающие воробышки», «Построимся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лазания, перелезания, мет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ребования к одежде при занятиях физическими упражн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 по наклонной скамейке, по гимнастической стенке, через брев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лазать по кана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кувырка впер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техникой выполнения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роведения водных процед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равновесие (стойка на одной и двух ногах с закрытыми глазами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по бревну с перешагиванием мя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ойку на лопатках согнув ног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ойку на лопатках согнув ног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Пионербо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правила игры «Пионер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выполнения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упражнения «расчет на «первый-второй», повороты переступанием, построение в колонну по одному, перестроение из одной шеренги в д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равновесие (стойка на одной и двух ногах с закрытыми глазами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по бревну с перешагиванием мя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ойку на лопатках согнув ног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закалив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выполнения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равновесие (стойка на одной и двух ногах с закрытыми глазами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по бревну с перешагиванием мя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ойку на лопатках согнув ног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ходьбы и бе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: «Альпинисты», эстафет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акробатических упражнений. Формирование навыков лазания по канат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выполнения строевых упражнений (построение в шеренгу, размыкание, перестроение 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плекс ОРУ с гимнастическими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равновесие 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по бревну с перешагиванием мя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по кана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ойку на лопатках согнув ног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за выполнением стойки на лопатках согнув ног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с гимнастическими палка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выполнения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значение физической культуры для здоровья человек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Пионер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Пионер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акробатических упражнений. Формирование навыков лазания по канат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оказания первой помощи пострадавш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выполнять упражнения на равновесие 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ходьбу по бревну с перешагиванием мяч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по кана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 в группир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выполнять стойку на лопатках согнув ног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оказания первой помощи пострадавши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ение лазанию по канат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 и упраж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лазать по канату с захватом ногами кана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висо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3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: «У ребят порядок строгий», «Карусель», «Жмурки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зание по канату, акробатические упражнения. Учет по подтягиванию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лазать по канату с захватом ногами кана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одтягивани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оведения при занятиях акробатическими упражнени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зание по канату, акробатические упражнения. Учет по прыжкам в длину с мест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прыжка в длину с ме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оманду «в обход шагом марш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омплекс ОРУ со скакал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лазать по канату с захватом ногами кана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длину с мес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вторить комплекс ОРУ со скакалкой.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Волей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Волей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техники выполнения акробатических упражнений, лазания по канат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акробатические упражнения (перекаты, лазания, висы, упоры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ОРУ под музык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ерекато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рка умения в лазании по канату произвольным способо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увырок вперед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висы стоя и ле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лазать по канату с захватом ногами кана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лазанию по канату произвольным способо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оведения во время подвижных игр во двор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Волей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Волей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безопасности на уроках лыжной подготовки. Ознакомление с техникой передвижения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ребования к спортивной одежде по лыжной подгот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надевать и снимать лыжи, переносить лыжи в ру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на лыжах в колонн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безопасности на занятиях лыжной подготов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техникой передвижения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ребования к спортивной одежде по лыжной подгото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на лыжах в колон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строение и перестроение на лыжа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ереноски лыж в ру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техникой скользящего ша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равильном дыхании при ходьбе и беге на лы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шагом с пал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ять строевые упражнения на лыжах (основная стойка на лыжах, построение в шеренг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скользящего ша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скользящего ша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енироваться обувать лыж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скользящего ша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равильном дыхании при ходьбе и беге на лы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шагом с пал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на лыжах (основная стойка на лыжах, построение в шеренг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енироваться обувать лыж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-5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скользящего шага без пало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равильном дыхании при ходьбе и беге на лы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шагом без пал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на лыжах (построение в шеренгу по одному на лыжах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упражнения без палок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ходьбы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ведения на игровых площадках в зимне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ша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выполнять строевые упражнения на лыжах 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вороты на лыжах (поворот на месте переступанием вокруг пяток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креплять лыжи и палки, передвигаться приставными шагами влево и впра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умение скреплять лыжи и палк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ъем и спуск со склон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безопасный маршрут передвижения на спортивную площадку школ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ша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дъем и спуск со скл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за передвижением скользящим шагом без пало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одъема и спуска со скло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ъем и спуск со склон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упражнения на лыж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подъема и спуска со склон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оказания первой помощи пострадавшим на лыж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пуск со склона в низкой стойке, спуск без пал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дъем на склон 15-20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одъемы и спуски со склоно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выполнения спусков и подъемов со склона. Лыжный кросс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технике спусков и подъемов без пало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ОРУ в движени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-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техники передвижения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ередвижения по тротуарам и перекресткам в зимне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 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пуск со склона в низкой стойке, спуск без пал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дъем на склон 15-20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скользящего ша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-6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передвижения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одъем и спуск со скл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скользящего ша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т по технике подъемов и спуск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знать о пользе закаливания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подъем и спуск со склона в низкой и высокой стой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на лыжа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техники подъемов и спусков в низкой и высокой стойках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одъемов и спусков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техники передвижения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знать о пользе закаливания зим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подъем и спуск со склона в низкой и высокой стой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на лыжа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скользящего ша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рохождения дистанции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 на лыж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ередвигаться скользящим и ступающим шаг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подъем и спуск со склона в низкой и высокой стойк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на лыжах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рохождения дистанции 500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меры предупреждения опасности при занятиях физическими упражнени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-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выносливости при ходьбе и беге на лыжа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упражнения на лыж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Лисенок-медвежонок», «Гонки на санках», «Быстрый лыжник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учивание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акробатические упражнения (быстрая группировка с фиксацией, кувырок вперед в группировке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акробатические упражне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жнения на развитие статического и динамического равновес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акробатические упраж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упражнения на равновеси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Баскет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-7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техники выполнения акробатических упражн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акробатические упражнения (перекат вперед в упор присев из стойки на лопатках с согнутыми ногами,; перекат в сторону, прогнувшись из положения ле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акробатические упражне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Баскет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навыков лазания и перелез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лазание по гимнастической скамейке в упоре стоя на коленях, подтягивание на руках по горизонтальной скамейке в положении лежа на животе и бедр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безопасного поведения на занятия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гибкости, статического и динамического развит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 значении закаливания в повседнев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я (ходьба по рейке гимнастической скамейки, лазание, перелезания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о значении закалив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Баскет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гибкости, статического и динамического развит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гимнастическом зал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 значении закаливания в повседневно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я (ходьба по рейке гимнастической скамейки, лазание, перелезания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ходьбы и бе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спортивных игр. «Баскет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игры «Баскетб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упражнения с мячами. Прыжки в высот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знакомление с новым материал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правильном дыхании при ходьбе и бе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еребрасывание и ловлю мяча с руки на руку; метание малого мяча на да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высоту с разбега в три шаг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рыжка с разбег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выполнения упражнений с мяч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требованиях к одежде на занятиях на спортивной площа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метания мяча в цель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: «Альпинисты», «Бег сороконожек», «Мяч соседу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выполнения упражнений с мяч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требованиях к одежде на занятиях на спортивной площа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высоту с трех шаг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ОРУ с мяча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ыжки в высоту. Метание малого мяча на заданное расстояни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высоту с трех шаг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через скакалк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высоту (50-60 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строевые команд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Бой петухов», «Подвижная цель», «Передай мяч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техники метания малого мяч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высоту с трех шаг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через скакалк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умений по метанию в цель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рыжков на скакал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31"/>
        <w:gridCol w:w="703"/>
        <w:gridCol w:w="1612"/>
        <w:gridCol w:w="4204"/>
        <w:gridCol w:w="2639"/>
        <w:gridCol w:w="1408"/>
        <w:gridCol w:w="877"/>
        <w:gridCol w:w="82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тание мяча. Развитие силы рук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мплекс ОРУ с гантел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алыми гантелями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высоту (50-60 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комплекс  ОРУ с гантел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Передай мяч», «Мяч соседу», «Подвижн6ая цель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при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ершенствование навыков метания и ловли мяч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с мячом  (удары мяча о пол и ловля, метание малого мяча на заданное расстояние, метать в вертикальную цель с места, ведение мяча на месте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вать силу рук упражнениями с гантел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статического и динамического равновес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технику ходьбы и бега (ходьба, переступая через препятствие, переваливаясь с ноги на ногу; бег в среднем темп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 (ходьба по рейке гимнастической скамейки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подвижных игр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. Эстафета с меча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эстафеты.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статического и динамического равновес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в парках, скверах весной и л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строевые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комплекс ОРУ на мес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в равновесии (бег  по гимнастической скамейке, по бревну; повороты, стоя на бревне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 (упражнения на уменьшенной площади опоры, с закрытыми глазами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ОРУ на мест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жнение на статическое и динамическое равновесие. Развитие выносливост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закаливания весной и л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упражнения на статическое и динамическое равновесие (ходьба, высоко поднимая бедро, переступая через набивные мячи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многоскоки  (8 прыжков с ноги на ногу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и 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закаливания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Футбол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выполнения прыжков и бе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различные техники ходьбы и бе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-выполнять строевые упражнения (построения – перестроения, повороты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(прыжки в сторону толчком двух ног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мес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длину с мес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рыжков 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техники выполнения прыжков  в длину и бе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знать правила здорового образа жизни второкласс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(прыжок через вертикальное препятствие, прыжки через скакалку, неподвижную и качающуюся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с разбега в яму с песком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бегу на 30 м (девочки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ыжки на скакалках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Волк во рву», «Космонавты», «Салки-выручалки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ка выполнения прыжков. Учет по бег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роведения водных процедур, воздушных и солнечных ван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(прыжки через скакалку ноги вместе, прыжок на двух ногах с продвижением вперед, прыжок на препятствие)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бегу на 30 м (мальчики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прыжков на скакалке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т по прыжкам в длину с разбег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строевые коман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в длину с разбег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метание мяча в парах на дальность с места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длину с разбега в 5-7 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метания малого мяч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Конники-спортсмены», «Бег сороконожек», встречная эстафета с палочк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т по прыжкам в длину с места и по подтягиванию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знать различные техники ходьбы и бега с сохранением оса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прыжки с места в длин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одтягивать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ОРУ при балансировке предмето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прыжкам в длину с места и по подтягивани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оведения на занятиях физическими упражнениям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по бегу на 30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 двигательных навыков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 двигательном режиме школьника на канику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бег с ускорением, прыжки в глубину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учет по бегу на 30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технику бега с ускорени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 игры на воздухе: «Прыжки по кочкам», «Кто быстрее», «По местам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безопасного поведения на заня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правила подвижных иг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выполнять технику бега и ходьб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ориентироваться в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коллективно выполнять задания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упповые упражнен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авила проведения игры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IV</w:t>
      </w:r>
      <w:r>
        <w:rPr/>
        <w:t>Список основной и дополнитель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Ковалько В.И. Поурочные разработки по физкультуре: 2 кл. – М.: ВАКО, 2006г.  </w:t>
      </w:r>
    </w:p>
    <w:p>
      <w:pPr>
        <w:pStyle w:val="Normal"/>
        <w:rPr/>
      </w:pPr>
      <w:r>
        <w:rPr>
          <w:sz w:val="28"/>
          <w:szCs w:val="28"/>
        </w:rPr>
        <w:t xml:space="preserve">2. Ковалько В.И. Поурочные разработки по физкультуре: 1-4 кл. – М.: ВАКО, 2009г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7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29:00Z</dcterms:created>
  <dc:creator>мах</dc:creator>
  <dc:description/>
  <cp:keywords/>
  <dc:language>en-US</dc:language>
  <cp:lastModifiedBy> натуся</cp:lastModifiedBy>
  <dcterms:modified xsi:type="dcterms:W3CDTF">2011-09-04T08:07:00Z</dcterms:modified>
  <cp:revision>81</cp:revision>
  <dc:subject/>
  <dc:title>Пояснительная записка</dc:title>
</cp:coreProperties>
</file>