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  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Рабочая программа по изобразительному искусству для 2 класса разработана на основе примерной программы по изобразительному искусству начального общего образования, авторской программы «Изобразительное искусство» под редакцией доктора педагогических наук, профессора В. С. Кузина, утвержденной Министерством образования и науки РФ (Москва, 2007 г.) в соответствии с требованиями федерального компонента государственного стандарта начального образования (Москва, 2004)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Для реализации программного содержания используется УМК:</w:t>
      </w:r>
    </w:p>
    <w:p>
      <w:pPr>
        <w:pStyle w:val="Normal"/>
        <w:numPr>
          <w:ilvl w:val="0"/>
          <w:numId w:val="4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Кузин В.С. Изобразительное искусство: учебник. 2 класс / В.С. Кузин, Э.И. Кубышкина. – М.:Дрофа, 2007.</w:t>
      </w:r>
    </w:p>
    <w:p>
      <w:pPr>
        <w:pStyle w:val="Normal"/>
        <w:numPr>
          <w:ilvl w:val="0"/>
          <w:numId w:val="4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Кузин В.С. Изобразительное искусство: рабочая тетрадь. 2 класс / В.С. Кузин, Э.И. Кубышкина. – М.:Дрофа, 2007.</w:t>
      </w:r>
    </w:p>
    <w:p>
      <w:pPr>
        <w:pStyle w:val="Normal"/>
        <w:rPr/>
      </w:pPr>
      <w:r>
        <w:rPr>
          <w:sz w:val="28"/>
          <w:szCs w:val="28"/>
        </w:rPr>
        <w:t>Рабочая программа рассчитана на 34 учебных часа в год, на 1 час в неделю.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 и задачи курса:</w:t>
      </w:r>
    </w:p>
    <w:p>
      <w:pPr>
        <w:pStyle w:val="Normal"/>
        <w:numPr>
          <w:ilvl w:val="0"/>
          <w:numId w:val="3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Овладение учащимися знаниями элементарных основ реалистического рисунка, формирование навыков рисования с натуры, по памяти, по представлению, ознакомление с особенностями работы в области декоративно-прикладного и народного искусства, лепки и аппликации, элементарного дизайна.</w:t>
      </w:r>
    </w:p>
    <w:p>
      <w:pPr>
        <w:pStyle w:val="Normal"/>
        <w:numPr>
          <w:ilvl w:val="0"/>
          <w:numId w:val="3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Развитие у детей изобразительных способностей, художественного вкуса, творческого воображения, пространственного мышления, эстетического чувства и понимания прекрасного, воспитание интереса и любви к искусству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нципы обучения изобразительному искусству:</w:t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Тематический принцип планирования учебного материал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динство воспитания и образования, обучения и творческой деятельности учащихс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навательная и эстетическая сущность изобразительного искусств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цип доступности содержа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а межпредметных связ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блюдение преемственности в изобразительном творчестве младших школьников и дошкольник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у детей эмоционально-эстетического и нравственно-оценочного отношения к действительности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знания и умения учащихся:</w:t>
      </w:r>
    </w:p>
    <w:p>
      <w:pPr>
        <w:pStyle w:val="Normal"/>
        <w:spacing w:before="0" w:after="120"/>
        <w:rPr/>
      </w:pP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К концу 2 класса обучающиеся должны получить первоначальные све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рисунке, живописи, картине, иллюстрации, узоре, палит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 художественной росписи по дереву (Полхов-Майдан, Городец), по фарфору (Гжель); о глиняной народной игрушке (Дымково); о вышив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цветах спектра в пределах наборов акварельных красок (красный, оранжевый, желтый, зеленый, голубой ,  синий, фиолетовый); об основных цветах (красный , желтый, сини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 особенностях работы акварельными и гуашевыми красками, об элементарных правилах смешивания основных цветов для получения составных цветов ( оранжевый –от смешивания желтой и красной красок,  зеленый – желтой и синей, фиолетовый – красный и синей)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1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К концу 2 класса обучающиеся должны уме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сказывать суждения о картинах и предметах декоративно-прикладного искусства ( что больше всего понравилось, почему, какие чувства, переживания может передать художник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ерно и выразительно передавать в рисунке несложную форму, основные пропорции, общее строение и цвет предме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авильно разводить и смешивать акварельные и гуашевые краски, ровно закрывая ими нужную поверхность ( в пределах намеченного контура), менять направление мазков согласно форме изображаемого предм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пределять величину и расположение изображения в зависимости от размера листа бума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ередавать в рисунках на темы и в иллюстрациях смысловую связь элементов композиции, отражать в иллюстрациях основное содержание литературного произве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ередавать в тематических рисунках пространственные отношения: изображать основания более близких предметов на бумаге ниже, дальних – выше, изображать передние предметы крупнее равных по размерам, но удаленных предме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полнять узоры в полосе, квадрате, круге из декоративно-обобщенных форм растительного мира, а также из геометрических фор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епить простые объекты (листья деревьев, предметы быта), животных с натуры (чучела, игрушечные животные), фигурки народных игрушек с натуры, по памяти и по представл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ставлять несложные аппликационные композиции из разных матери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lang w:val="en-US"/>
        </w:rPr>
        <w:t>II</w:t>
      </w:r>
      <w:r>
        <w:rPr/>
        <w:t xml:space="preserve"> 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98065</wp:posOffset>
                </wp:positionH>
                <wp:positionV relativeFrom="page">
                  <wp:posOffset>2743200</wp:posOffset>
                </wp:positionV>
                <wp:extent cx="5130165" cy="3040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304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1"/>
                              <w:gridCol w:w="6100"/>
                              <w:gridCol w:w="1048"/>
                            </w:tblGrid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Темы программ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 xml:space="preserve">Кол-в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Рисование с натуры по памяти и по представлению (рисунок, живопись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Рисование на тем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Декоративная работ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Леп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Аппликация.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Беседы об изобразительном искусстве и красоте вокруг нас.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239.4pt;mso-wrap-distance-left:9pt;mso-wrap-distance-right:9pt;mso-wrap-distance-top:0pt;mso-wrap-distance-bottom:0pt;margin-top:216pt;mso-position-vertical-relative:page;margin-left:180.95pt;mso-position-horizontal-relative:page">
                <v:fill opacity="0f"/>
                <v:textbox inset="0in,0in,0in,0in">
                  <w:txbxContent>
                    <w:tbl>
                      <w:tblPr>
                        <w:tblW w:w="80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1"/>
                        <w:gridCol w:w="6100"/>
                        <w:gridCol w:w="1048"/>
                      </w:tblGrid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Темы программ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Кол-во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Рисование с натуры по памяти и по представлению (рисунок, живопись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Рисование на темы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Декоративная работ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Лепк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Аппликация.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Беседы об изобразительном искусстве и красоте вокруг нас.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lang w:val="en-US"/>
        </w:rPr>
        <w:t xml:space="preserve">III </w:t>
      </w:r>
      <w:r>
        <w:rPr/>
        <w:t>Поурочн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131"/>
        <w:gridCol w:w="703"/>
        <w:gridCol w:w="1612"/>
        <w:gridCol w:w="4204"/>
        <w:gridCol w:w="2639"/>
        <w:gridCol w:w="1408"/>
        <w:gridCol w:w="877"/>
        <w:gridCol w:w="822"/>
      </w:tblGrid>
      <w:tr>
        <w:trPr>
          <w:trHeight w:val="982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п/п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Тема урока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Кол-во часов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Тип урока</w:t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Требования к уровню подготовки учащихся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Вид контроля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Измерители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Домашнее задание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Дата проведения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План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факт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rFonts w:cs="Times New Roman"/>
                <w:sz w:val="20"/>
                <w:szCs w:val="20"/>
              </w:rPr>
              <w:t>1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Дорожные знаки» (рисование с натуры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плые и холодные цвета в живопис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знакомление с новым материалом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теплые и холодные цвета в живописи; -правила работы с акварельными крас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личать основные и составные цве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 выполнять рисунок с натуры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работать кистью и акварельными красками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запрещающие дорожные знак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rFonts w:cs="Times New Roman"/>
                <w:sz w:val="20"/>
                <w:szCs w:val="20"/>
              </w:rPr>
              <w:t>2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намент из геометрических фигур (аппликация)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знакомление с новым материалом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-понятие «орнамент»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известные центры народных художественных ремесел Росс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выполнять аппликацию из геометрических фигур, простых по форме цветов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веты на вопрос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знать, на каких предметах встречается орнамент из геометрических фигу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rFonts w:cs="Times New Roman"/>
                <w:sz w:val="20"/>
                <w:szCs w:val="20"/>
              </w:rPr>
              <w:t>3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зоры в полосе из растительного орнамента (декоративная работа)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знакомление с новым материалом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онятие «орнамент»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известные центры народных художественных ремесел Росс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работы с гуашевыми крас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выполнять декоративные цепочки из растительного орнамента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мостоятельная работа по образц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нести альбом, акварельные краски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rFonts w:cs="Times New Roman"/>
                <w:sz w:val="20"/>
                <w:szCs w:val="20"/>
              </w:rPr>
              <w:t>4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бросок: бабоч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ь симметрии (рисование по памяти и представлении)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знакомление с новым материалом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онятие «ось симметри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оследовательно проводить работу над рисунком по представлению; -использовать линию симметрии в построении рисунк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изображать характерные очертания бабочек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веты на вопрос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брать букет из листьев различных деревье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rFonts w:cs="Times New Roman"/>
                <w:sz w:val="20"/>
                <w:szCs w:val="20"/>
              </w:rPr>
              <w:t>5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Листья деревьев» (лепка)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знакомление с новым материалом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авила работы с пластилин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лепить листья деревьев из пластилина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веты на вопрос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помнить загадки про овощи и фрукт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rFonts w:cs="Times New Roman"/>
                <w:sz w:val="20"/>
                <w:szCs w:val="20"/>
              </w:rPr>
              <w:t>6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Ваза с фруктами», «Корзина с овощами» (лепка)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авила работы с пластилин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лепить фрукты и овощи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сравнивать различные виды и жанры изобразительного искусств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использовать художественные материалы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нести альбом, акварельные краски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rFonts w:cs="Times New Roman"/>
                <w:sz w:val="20"/>
                <w:szCs w:val="20"/>
              </w:rPr>
              <w:t>7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«Узор в полосе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намент из цветов и листьев для украшения коврика» (декоративная работа)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Знать 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онятие «орнамент»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ием выполнения узора на предметах декоративно-прикладного искусств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известные центры народных художественных ремесел Росс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-выполнять кистью элементы растительного узора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мостоятельная работа по образц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нести альбом и краски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rFonts w:cs="Times New Roman"/>
                <w:sz w:val="20"/>
                <w:szCs w:val="20"/>
              </w:rPr>
              <w:t>8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расота гжельских узоров. «Волшебная тарелка» (декоративная работа)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 известные центры народных художественных ремесел России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элементы гжельских узор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выполнять узор в полосе, используя линии, мазки, точки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наблюдать за осенними изменениями в природ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rFonts w:cs="Times New Roman"/>
                <w:sz w:val="20"/>
                <w:szCs w:val="20"/>
              </w:rPr>
              <w:t>9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Жизнь природы. Художник пейзажист Н. Ромадин» (беседа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Осенний волшебный дождь» (рисование на тему)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 понятие «пейзаж»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творчество художника-пейзажиста Н. Ромади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-самостоятельно компоновать сюжетный рисунок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ередавать в тематических рисунках пространственные представл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последовательно вести линейный рисунок на тему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ьно разводить краски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вершить работу в цвете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10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остовская роспись. «Букеты цветов на подносе» (декоративная работа)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</w:rPr>
              <w:t>- известные центры народных художественных ремесел Росс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-правила и технику выполнения жостовской роспис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-выделять элементы узора в изделии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мостоятельная работа по образц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нести цветную бумагу, клей и ножницы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11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намент. «Украшаем варежки узором из геометрических фигур» (аппликация)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онятия «орнамент» и «аппликация»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</w:rPr>
              <w:t>- известные центры народных художественных ремесел Росс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технику выполнения апплик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-составлять композицию из геометрических фигур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оследовательно наклеивать элементы композиции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мостоятельная работа по образц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нести альбом и краски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12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Овощи и фрукты» (рисование с натуры)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авила рисования с нату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рисовать с натуры объекты прямоугольной формы с предварительным анализом пропорций и цветовой окраски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сравнивать различные жанры и виды изобразительного искусств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использовать художественные материалы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вершить работу в цвете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13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Праздничные краски русской матрешки» (декоративная работа)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</w:rPr>
              <w:t>- известные центры народных художественных ремесел Росс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элементы растительного узора, украшающего русскую матреш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делять характерные особенности росписи полхов – майданских мастер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исовать кистью элементы узора русской матрешки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мостоятельная работа по образц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нести игрушечные машины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14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Игрушечные машины» (рисование с натуры)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авила рисования с нату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ражать свои чувства, настроение с помощью цвета, насыщенности, оттенк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изображать форму, общее пространственное расположение, пропорции, цвет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сравнивать различные жанры и виды изобразительного искусств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использовать художественные материалы.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нести любимую книгу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15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Любимая книга» (рисование с натуры)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нести елочные игрушки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16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Елочные игрушки» (рисование с натуры)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вершить работу в цвете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17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Ветки ели или сосны с шишками» (рисование с натуры)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авила рисования с нату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исовать ветку хвойного дерева , точно передавая ее характерные особенности(форму, величину, расположение игл)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нести пластилин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 xml:space="preserve">18.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Барыня» (лепка, дымковская игрушка)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 известные центры народных художественных ремесел России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технику работы с пластилином; -особенности дымковской игруш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лепить народную игрушку по памяти и представлению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нести книги с русскими народными сказками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19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Художники-сказочники. Иван Билибин. Виктор Васнецов» (беседа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Маша и медведь» (иллюстрирование сказки)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онятие «иллюстрация»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творчество художников-сказочников: Ивана Билибина, Виктора Васнец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выполнять иллюстрации к народным сказкам на самостоятельно выбранный сюжет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ередавать в тематических рисунках пространственные представл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последовательно вести линейный рисунок на тему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ьно разводить краски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мостоятельная работа по образц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вершить работу в цвете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20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исование тульского пряника. «Фигурки животных и людей» (декоративная работа)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известные центры народных художественных ремесел Росс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элементы растительного и животного узора, украшающего изделия тульских мастер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выполнять узор различными приемами рисования: всей кистью, концом кисти, примакиванием, приемом тычка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мостоятельная работа по образц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готовить сообщение о художниках (Шишкин, Репин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21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Выдающиеся русские художники второй половины 19 века. Илья Репин. Иван Шишкин» (беседа). «С чего начинается Родина» (рисование по памяти)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творчество русских художников второй половины 19 век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о линии и пятне как о художественно – выразительных средствах живопис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выполнять рисование по памяти и представлению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использовать художественные материалы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сравнивать различные жанры и виды изобразительного искусства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помнить любимые зимние развлече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22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Зимние развлечения с друзьями» (рисование на тему)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о линии и пятне как о художественно – выразительных средствах живопис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 самостоятельно выбирать материал для творческой работы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ередавать в тематических рисунках пространственные отношения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ворческая рабо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нести альбом и краски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23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24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Здравствуй, весна!» (декоративная работа)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основные жанры и виды изобразительного искус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выполнять  коллективную творческую работу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самостоятельно выбирать материал для творческой работы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мостоятельная работа по образц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вершить работу в цвете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25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Городские и сельские пейзажи» (беседа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Береза» С. Есенин (иллюстрирование)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онятие «пейзаж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самостоятельно выполнять композицию в иллюстра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делять главное в рисунк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ередавать в тематических рисунках пространственные отнош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-правильно разводить краски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рисовать пейзаж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26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Главные художественные музеи России» (беседа)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основные жанры и виды произведений изобразительного искусств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едущие художественные музеи России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Уметь:</w:t>
            </w:r>
            <w:r>
              <w:rPr>
                <w:rFonts w:cs="Times New Roman"/>
                <w:sz w:val="20"/>
                <w:szCs w:val="20"/>
              </w:rPr>
              <w:br/>
              <w:t>- узнавать произведения художник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сравнивать различные жанры и виды изобразительного искусства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веты на вопрос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нести пластилин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27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илимоновские игрушки (лепка игрушек)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известные центры народных художественных ремесел России; --особенности работы с пластилином,правила леп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-лепить филимоновские игрушки по памяти и представлению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нести альбом и краски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28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29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Художники-анималисты» (беседа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Силуэты животных» (рисование на тему)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 понятие «художник-анималист»; -творчество художников В. Ватагина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. Кукунова, В. Сер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исовать силуэты животны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ередавать свои наблюдения, переживания, пространственные отношения в тематическом рисунк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сказывать простейшие суждения о картинах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вершить работу в цвете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30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Праздничный салют» (рисование на тему)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теплые и холодные цве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исовать праздничный салют, используя различную технику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нести альбом и краски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31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Мои любимые животные»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творчество художников-анималис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оследовательно проводить работу над рисунком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изображать характерные очертания домашних животны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ьно разводить  и смешивать краски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нести цветы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32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Красота вокруг нас» (рисование с натуры простых по форме цветов)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авила работы с акварелью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 рисовать с натуры разнообразные цветы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использовать художественные материалы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нести клей, цветную бумагу, ножницы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33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Поле маков» (аппликация)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 понятие «аппликация»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технику выполнения апплик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составлять композицию, последовательно ее выполнять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мостоятельная работа по образц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cs="Times New Roman"/>
                <w:sz w:val="20"/>
                <w:szCs w:val="20"/>
              </w:rPr>
              <w:t>34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утешествие в страну «Волшебный мир красок»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обще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жанры изобразительного искус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высказывать простейшие суждения о картинах и предметах искусства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ронтальны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гровые зада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дание на лето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/>
      </w:pPr>
      <w:r>
        <w:rPr>
          <w:lang w:val="en-US"/>
        </w:rPr>
        <w:t>IV</w:t>
      </w:r>
      <w:r>
        <w:rPr/>
        <w:t>Список основной и дополнительной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образительное искусство. 1-4 кл.: программа для общеобразовательных учреждений / В.С. Кузин, С.П. Ломов, Е.В. Шорохов и др.- М.: Дрофа, 2009 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Изобразительное искусство. 2 класс: поурочные планы по учебнику В.С.Кузина, Э.И. Кубышкиной /  авт.-сост. Л.М. Садкова. – Волгоград: Учитель, 2008г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образительное искусство. 1-8 классы: развернутое тематическое планирование по программе В.С. Кузина / авт.-сост. О.В. Павлова, Г.П. Попова. – Волгоград: Учитель, 200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15:22:00Z</dcterms:created>
  <dc:creator>мах</dc:creator>
  <dc:description/>
  <cp:keywords/>
  <dc:language>en-US</dc:language>
  <cp:lastModifiedBy>макс</cp:lastModifiedBy>
  <dcterms:modified xsi:type="dcterms:W3CDTF">2011-09-06T20:43:00Z</dcterms:modified>
  <cp:revision>18</cp:revision>
  <dc:subject/>
  <dc:title>Пояснительная записка</dc:title>
</cp:coreProperties>
</file>