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ЛЕКЦИЯ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иагностики 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использованию их результатов учител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 xml:space="preserve">Личностно ориентированное обучение предполагает в первую очередь знание особенностей каждого ученика для этого проводятся диагностики: их проводит школьный психолог, но некоторые может провести и сам учитель; </w:t>
      </w:r>
    </w:p>
    <w:p>
      <w:pPr>
        <w:pStyle w:val="Normal"/>
        <w:rPr/>
      </w:pPr>
      <w:r>
        <w:rPr>
          <w:sz w:val="28"/>
          <w:szCs w:val="28"/>
        </w:rPr>
        <w:t>легко работать в классах, где у большинства учеников индивидуальный познавательный стиль, психологическая модель мышления и другие индивидуальные особенности совпадают с таковыми у учителя, если нет – это гораздо сложнее: приходится  обдумывать, как применять результаты диагностик в сво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ИАГНОСТИ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29"/>
        </w:numPr>
        <w:rPr>
          <w:sz w:val="28"/>
          <w:szCs w:val="28"/>
        </w:rPr>
      </w:pPr>
      <w:r>
        <w:rPr>
          <w:sz w:val="32"/>
          <w:szCs w:val="32"/>
        </w:rPr>
        <w:t>диагностика уровня обучаемости</w:t>
      </w:r>
      <w:r>
        <w:rPr>
          <w:sz w:val="28"/>
          <w:szCs w:val="28"/>
        </w:rPr>
        <w:t xml:space="preserve"> </w:t>
      </w:r>
      <w:r>
        <w:rPr/>
        <w:t>(по Бурцевой О.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9"/>
        </w:numPr>
        <w:rPr>
          <w:sz w:val="28"/>
          <w:szCs w:val="28"/>
        </w:rPr>
      </w:pPr>
      <w:r>
        <w:rPr>
          <w:bCs/>
          <w:sz w:val="32"/>
          <w:szCs w:val="32"/>
        </w:rPr>
        <w:t>диагностика ЗБР и ЗАР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(по П.И.  Третьякову) – </w:t>
      </w:r>
      <w:r>
        <w:rPr>
          <w:bCs/>
          <w:sz w:val="28"/>
          <w:szCs w:val="28"/>
        </w:rPr>
        <w:t>мною разработаны</w:t>
      </w:r>
      <w:r>
        <w:rPr>
          <w:bCs/>
        </w:rPr>
        <w:t xml:space="preserve"> </w:t>
      </w:r>
      <w:r>
        <w:rPr>
          <w:bCs/>
          <w:sz w:val="28"/>
          <w:szCs w:val="28"/>
        </w:rPr>
        <w:t>задания  по биологии  для 6, 7 и 8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9"/>
        </w:numPr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диагностика индивидуального познавательного стиля учеников </w:t>
      </w:r>
      <w:r>
        <w:rPr>
          <w:bCs/>
          <w:iCs/>
        </w:rPr>
        <w:t>(по Селивановой О.Г.)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bCs/>
          <w:iCs/>
          <w:sz w:val="32"/>
          <w:szCs w:val="32"/>
        </w:rPr>
      </w:pPr>
      <w:r>
        <w:rPr>
          <w:sz w:val="32"/>
          <w:szCs w:val="32"/>
        </w:rPr>
        <w:t xml:space="preserve">диагностика «Психологическая модель мышления»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>
          <w:bCs/>
          <w:iCs/>
        </w:rPr>
        <w:t>(по И.Я. Каплуновичу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5"/>
        </w:numPr>
        <w:rPr>
          <w:bCs/>
          <w:iCs/>
          <w:sz w:val="28"/>
          <w:szCs w:val="28"/>
        </w:rPr>
      </w:pPr>
      <w:r>
        <w:rPr>
          <w:iCs/>
          <w:sz w:val="32"/>
          <w:szCs w:val="32"/>
        </w:rPr>
        <w:t>диагностика функционального доминирования полушарий</w:t>
      </w:r>
      <w:r>
        <w:rPr>
          <w:iCs/>
          <w:sz w:val="28"/>
          <w:szCs w:val="28"/>
        </w:rPr>
        <w:t xml:space="preserve">         </w:t>
      </w:r>
      <w:r>
        <w:rPr>
          <w:iCs/>
        </w:rPr>
        <w:t>(по Павлову И.П.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numPr>
          <w:ilvl w:val="0"/>
          <w:numId w:val="15"/>
        </w:numPr>
        <w:rPr/>
      </w:pPr>
      <w:r>
        <w:rPr>
          <w:sz w:val="32"/>
          <w:szCs w:val="32"/>
        </w:rPr>
        <w:t>диагностика уровня сформированности мыслительных операций школьников</w:t>
      </w:r>
      <w:r>
        <w:rPr/>
        <w:t xml:space="preserve"> </w:t>
      </w:r>
      <w:r>
        <w:rPr>
          <w:sz w:val="24"/>
          <w:szCs w:val="24"/>
        </w:rPr>
        <w:t xml:space="preserve">(по О.Г. Селивановой) – </w:t>
      </w:r>
      <w:r>
        <w:rPr/>
        <w:t>мною разработаны</w:t>
      </w:r>
      <w:r>
        <w:rPr>
          <w:sz w:val="24"/>
          <w:szCs w:val="24"/>
        </w:rPr>
        <w:t xml:space="preserve"> </w:t>
      </w:r>
      <w:r>
        <w:rPr/>
        <w:t>задания по биологии для 6, 7 и 8 классов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1"/>
          <w:numId w:val="30"/>
        </w:numPr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Диагностика уровня обучаемости</w:t>
      </w:r>
    </w:p>
    <w:p>
      <w:pPr>
        <w:pStyle w:val="Normal"/>
        <w:ind w:left="108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чеников я называю это диагностику «Чему я должен научиться»</w:t>
      </w:r>
    </w:p>
    <w:p>
      <w:pPr>
        <w:pStyle w:val="Normal"/>
        <w:jc w:val="center"/>
        <w:rPr/>
      </w:pPr>
      <w:r>
        <w:rPr/>
        <w:t>(журнал «Биология в школе» №1 – 2003 год:</w:t>
      </w:r>
    </w:p>
    <w:p>
      <w:pPr>
        <w:pStyle w:val="Normal"/>
        <w:jc w:val="center"/>
        <w:rPr/>
      </w:pPr>
      <w:r>
        <w:rPr/>
        <w:t>О.Ю. Бурцева «Учим ли мы наших детей учиться?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Репродуктивный уровень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Из любого школьного учебника выпишите определение любого понятия. Укажите название учебника и номер страницы, где можно найти это определ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Опишите изменение светового режима на планете Земля в течение сут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Объясните смену дня и ночи на планете Зем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Какие бывают треугольни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Конструктивный уровень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Обобщит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а) насекомые, рыбы, птицы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) 10, 17,  28, 37, 74 , 101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Продолжите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биология, химия, физика…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а, эх, ёрш, конь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Творческий уровень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Сравните собаку и акулу как организмы. Ответ представьте в табличной форме. Признаков для сравнения возьмите 5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Проклассифицируйте и укажите основание классифик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а) вода, молоко, сахар, кам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б) слон, бежать, стол, вид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3, 8, 27, 54, 2,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Рассмотрим результаты этой диагностики: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5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пределение понятий:</w:t>
      </w:r>
    </w:p>
    <w:p>
      <w:pPr>
        <w:pStyle w:val="Normal"/>
        <w:rPr>
          <w:bCs/>
        </w:rPr>
      </w:pPr>
      <w:r>
        <w:rPr>
          <w:bCs/>
        </w:rPr>
        <w:t>Казалось бы, что может быть проще – бери учебник и выписывай определение любого понятия. Большинство учеников так и делают, а некоторые вместо определения понятия выписывают правило («Не с глаголом пишется отдельно») или теорему, или закон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Описание: </w:t>
      </w:r>
    </w:p>
    <w:p>
      <w:pPr>
        <w:pStyle w:val="Normal"/>
        <w:rPr>
          <w:bCs/>
        </w:rPr>
      </w:pPr>
      <w:r>
        <w:rPr>
          <w:bCs/>
        </w:rPr>
        <w:t>Простейший ответ: днем светло – ночью темно.</w:t>
      </w:r>
    </w:p>
    <w:p>
      <w:pPr>
        <w:pStyle w:val="Normal"/>
        <w:rPr>
          <w:bCs/>
        </w:rPr>
      </w:pPr>
      <w:r>
        <w:rPr>
          <w:bCs/>
        </w:rPr>
        <w:t>Здесь ничего объяснять не надо, так как задание начинается словом «опишите»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ъяснение:</w:t>
      </w:r>
    </w:p>
    <w:p>
      <w:pPr>
        <w:pStyle w:val="Normal"/>
        <w:rPr>
          <w:bCs/>
        </w:rPr>
      </w:pPr>
      <w:r>
        <w:rPr>
          <w:bCs/>
        </w:rPr>
        <w:t>Некоторые дети пишут так: «Ответ на вопрос №3 см. в ответе на вопрос №2»  - они путают описание и объяснение!</w:t>
      </w:r>
    </w:p>
    <w:p>
      <w:pPr>
        <w:pStyle w:val="Normal"/>
        <w:rPr>
          <w:bCs/>
        </w:rPr>
      </w:pPr>
      <w:r>
        <w:rPr>
          <w:bCs/>
        </w:rPr>
        <w:t>Верный ответ: причина смены дня и ночи на нашей планете – вращение Земли вокруг своей оси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 на широту мышления:</w:t>
      </w:r>
    </w:p>
    <w:p>
      <w:pPr>
        <w:pStyle w:val="Normal"/>
        <w:rPr>
          <w:bCs/>
        </w:rPr>
      </w:pPr>
      <w:r>
        <w:rPr>
          <w:bCs/>
        </w:rPr>
        <w:t>Подавляющее большинство учеников не выходят за рамки геометрии: треугольники, по их мнению. Бывают равносторонние, равнобедренные и  др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И лишь 1% учеников называют Бермудский, любовный, пластмассовый, желтый и т.д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общение:</w:t>
      </w:r>
    </w:p>
    <w:p>
      <w:pPr>
        <w:pStyle w:val="Normal"/>
        <w:rPr>
          <w:bCs/>
        </w:rPr>
      </w:pPr>
      <w:r>
        <w:rPr>
          <w:bCs/>
        </w:rPr>
        <w:t>Большинство учеников умеют обобщать (тема про обобщающие слова изучается на русском языке)</w:t>
      </w:r>
    </w:p>
    <w:p>
      <w:pPr>
        <w:pStyle w:val="Normal"/>
        <w:rPr>
          <w:bCs/>
        </w:rPr>
      </w:pPr>
      <w:r>
        <w:rPr>
          <w:bCs/>
        </w:rPr>
        <w:t>Верные ответы:</w:t>
      </w:r>
    </w:p>
    <w:p>
      <w:pPr>
        <w:pStyle w:val="Normal"/>
        <w:rPr>
          <w:bCs/>
        </w:rPr>
      </w:pPr>
      <w:r>
        <w:rPr>
          <w:bCs/>
        </w:rPr>
        <w:t>А) животные</w:t>
      </w:r>
    </w:p>
    <w:p>
      <w:pPr>
        <w:pStyle w:val="Normal"/>
        <w:rPr/>
      </w:pPr>
      <w:r>
        <w:rPr>
          <w:bCs/>
        </w:rPr>
        <w:t>Б) числа (</w:t>
      </w:r>
      <w:r>
        <w:rPr>
          <w:bCs/>
          <w:u w:val="single"/>
        </w:rPr>
        <w:t>не</w:t>
      </w:r>
      <w:r>
        <w:rPr>
          <w:bCs/>
        </w:rPr>
        <w:t xml:space="preserve"> цифры!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должите</w:t>
      </w:r>
    </w:p>
    <w:p>
      <w:pPr>
        <w:pStyle w:val="Normal"/>
        <w:rPr>
          <w:bCs/>
        </w:rPr>
      </w:pPr>
      <w:r>
        <w:rPr>
          <w:bCs/>
        </w:rPr>
        <w:t>Задание А) выполняется легко – нужно добавить предмет естественнонаучного цикла</w:t>
      </w:r>
    </w:p>
    <w:p>
      <w:pPr>
        <w:pStyle w:val="Normal"/>
        <w:rPr>
          <w:bCs/>
        </w:rPr>
      </w:pPr>
      <w:r>
        <w:rPr>
          <w:bCs/>
        </w:rPr>
        <w:t xml:space="preserve">По Б) – нужно увидеть  закономерность: </w:t>
      </w:r>
    </w:p>
    <w:p>
      <w:pPr>
        <w:pStyle w:val="Normal"/>
        <w:rPr>
          <w:bCs/>
        </w:rPr>
      </w:pPr>
      <w:r>
        <w:rPr>
          <w:bCs/>
        </w:rPr>
        <w:t>в 1-ом слове – одна  буква, во 2-ом – две, в третье – три, в четвертом – четыре, поэтому нужно написать слово из 5 букв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равните:</w:t>
      </w:r>
    </w:p>
    <w:p>
      <w:pPr>
        <w:pStyle w:val="Normal"/>
        <w:rPr>
          <w:bCs/>
        </w:rPr>
      </w:pPr>
      <w:r>
        <w:rPr>
          <w:bCs/>
        </w:rPr>
        <w:t>Очень редко ученики выполняют это задание полностью верно:</w:t>
      </w:r>
    </w:p>
    <w:p>
      <w:pPr>
        <w:pStyle w:val="Normal"/>
        <w:numPr>
          <w:ilvl w:val="1"/>
          <w:numId w:val="33"/>
        </w:numPr>
        <w:rPr>
          <w:bCs/>
        </w:rPr>
      </w:pPr>
      <w:r>
        <w:rPr>
          <w:bCs/>
        </w:rPr>
        <w:t>то пишут только сходства или только различия (а «сравни» - это и сходства и различия)</w:t>
      </w:r>
    </w:p>
    <w:p>
      <w:pPr>
        <w:pStyle w:val="Normal"/>
        <w:numPr>
          <w:ilvl w:val="1"/>
          <w:numId w:val="33"/>
        </w:numPr>
        <w:rPr>
          <w:bCs/>
        </w:rPr>
      </w:pPr>
      <w:r>
        <w:rPr>
          <w:bCs/>
        </w:rPr>
        <w:t>то сравнивают собаку и акулу не как организмы, а как героев сказок или что-то другое</w:t>
      </w:r>
    </w:p>
    <w:p>
      <w:pPr>
        <w:pStyle w:val="Normal"/>
        <w:numPr>
          <w:ilvl w:val="1"/>
          <w:numId w:val="33"/>
        </w:numPr>
        <w:rPr>
          <w:bCs/>
        </w:rPr>
      </w:pPr>
      <w:r>
        <w:rPr>
          <w:bCs/>
        </w:rPr>
        <w:t>то не составляю таблиц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лассификация:</w:t>
      </w:r>
    </w:p>
    <w:p>
      <w:pPr>
        <w:pStyle w:val="Normal"/>
        <w:rPr>
          <w:bCs/>
        </w:rPr>
      </w:pPr>
      <w:r>
        <w:rPr>
          <w:bCs/>
        </w:rPr>
        <w:t xml:space="preserve">Очень мало учеников выполняют задание верно – им  особенно сложно выделить основание для классификации,  а, например, в задании В) можно разделить:  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на цифры и числа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на кратные и некратные 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6"/>
        </w:numPr>
        <w:jc w:val="center"/>
        <w:rPr>
          <w:bCs/>
          <w:i/>
          <w:i/>
          <w:sz w:val="32"/>
          <w:u w:val="single"/>
        </w:rPr>
      </w:pPr>
      <w:r>
        <w:rPr>
          <w:bCs/>
          <w:i/>
          <w:sz w:val="32"/>
          <w:u w:val="single"/>
        </w:rPr>
        <w:t>Диагностика ЗБР и ЗАР (по П.И.  Третьякову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я для 6 клас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просы  по теме: «Жизнедеятельность клетки»  из § 8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sz w:val="28"/>
        </w:rPr>
        <w:t>репродуктивный уровень</w:t>
      </w:r>
      <w:r>
        <w:rPr>
          <w:sz w:val="28"/>
        </w:rPr>
        <w:t>:</w:t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Сколько часов обычно продолжается деление клетки?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Что такое деление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i/>
          <w:iCs/>
          <w:sz w:val="28"/>
        </w:rPr>
        <w:t>конструктивный  уровень: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Чем отличаются клетки в начале и в конце своего роста?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Почему растения назвали растениям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я для 7 класса</w:t>
      </w:r>
    </w:p>
    <w:p>
      <w:pPr>
        <w:pStyle w:val="Heading1"/>
        <w:jc w:val="center"/>
        <w:rPr/>
      </w:pPr>
      <w:r>
        <w:rPr/>
        <w:t>Вопросы к § 33 «Особенности размножения рыб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i/>
          <w:i/>
          <w:iCs/>
          <w:sz w:val="28"/>
        </w:rPr>
      </w:pPr>
      <w:r>
        <w:rPr>
          <w:i/>
          <w:iCs/>
          <w:sz w:val="28"/>
        </w:rPr>
        <w:t>репродуктивный  уровень: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Как некоторые рыбы заботятся о потомстве (опишите 1 пример)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Для чего некоторые рыбы мечут очень много икры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i/>
          <w:i/>
          <w:iCs/>
          <w:sz w:val="28"/>
        </w:rPr>
      </w:pPr>
      <w:r>
        <w:rPr>
          <w:i/>
          <w:iCs/>
          <w:sz w:val="28"/>
        </w:rPr>
        <w:t>конструктивный уровень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равни 2 вида миграций рыб, составив схему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Почему горбуша нерестится только 1 раз в жизн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я для 8 класса</w:t>
      </w:r>
    </w:p>
    <w:p>
      <w:pPr>
        <w:pStyle w:val="Normal"/>
        <w:jc w:val="center"/>
        <w:rPr/>
      </w:pPr>
      <w:r>
        <w:rPr>
          <w:sz w:val="28"/>
        </w:rPr>
        <w:t xml:space="preserve">Вопросы  к </w:t>
      </w:r>
      <w:r>
        <w:rPr>
          <w:rFonts w:eastAsia="Arial Unicode MS" w:cs="Arial Unicode MS" w:ascii="Arial Unicode MS" w:hAnsi="Arial Unicode MS"/>
          <w:sz w:val="28"/>
        </w:rPr>
        <w:t>§</w:t>
      </w:r>
      <w:r>
        <w:rPr>
          <w:sz w:val="28"/>
        </w:rPr>
        <w:t>21 «Предупреждение заболеваний сердца и сосудов»: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sz w:val="28"/>
        </w:rPr>
        <w:t>репродуктивный уровень</w:t>
      </w:r>
      <w:r>
        <w:rPr>
          <w:sz w:val="28"/>
        </w:rPr>
        <w:t>: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Во сколько раз может увеличиться кровоток у тренированног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еловека?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Как достигается тренировочный эффект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i/>
          <w:iCs/>
          <w:sz w:val="28"/>
        </w:rPr>
        <w:t>конструктивный  уровень: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Чем отличается работа тренированного и нетренированного сердце?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Почему говорят «Движение – это жизнь»?</w:t>
      </w:r>
    </w:p>
    <w:p>
      <w:pPr>
        <w:pStyle w:val="Normal"/>
        <w:ind w:hanging="10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ученик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sz w:val="28"/>
        </w:rPr>
        <w:t xml:space="preserve">без труда справляется со всеми заданиями – он находится в зоне </w:t>
      </w:r>
      <w:r>
        <w:rPr>
          <w:b/>
          <w:bCs/>
          <w:i/>
          <w:iCs/>
          <w:sz w:val="28"/>
        </w:rPr>
        <w:t>актуального</w:t>
      </w:r>
      <w:r>
        <w:rPr>
          <w:sz w:val="28"/>
        </w:rPr>
        <w:t xml:space="preserve"> развития,</w:t>
      </w:r>
    </w:p>
    <w:p>
      <w:pPr>
        <w:pStyle w:val="Normal"/>
        <w:numPr>
          <w:ilvl w:val="0"/>
          <w:numId w:val="8"/>
        </w:numPr>
        <w:jc w:val="center"/>
        <w:rPr>
          <w:sz w:val="28"/>
        </w:rPr>
      </w:pPr>
      <w:r>
        <w:rPr>
          <w:sz w:val="28"/>
        </w:rPr>
        <w:t xml:space="preserve">если затрудняется – в зоне </w:t>
      </w:r>
      <w:r>
        <w:rPr>
          <w:b/>
          <w:bCs/>
          <w:i/>
          <w:iCs/>
          <w:sz w:val="28"/>
        </w:rPr>
        <w:t>ближайшего</w:t>
      </w:r>
      <w:r>
        <w:rPr>
          <w:sz w:val="28"/>
        </w:rPr>
        <w:t xml:space="preserve"> развития.</w:t>
      </w:r>
    </w:p>
    <w:p>
      <w:pPr>
        <w:pStyle w:val="Normal"/>
        <w:numPr>
          <w:ilvl w:val="0"/>
          <w:numId w:val="18"/>
        </w:numPr>
        <w:jc w:val="center"/>
        <w:rPr>
          <w:bCs/>
          <w:i/>
          <w:i/>
          <w:iCs/>
          <w:sz w:val="32"/>
          <w:szCs w:val="32"/>
          <w:u w:val="single"/>
        </w:rPr>
      </w:pPr>
      <w:r>
        <w:rPr>
          <w:bCs/>
          <w:i/>
          <w:iCs/>
          <w:sz w:val="32"/>
          <w:szCs w:val="32"/>
          <w:u w:val="single"/>
        </w:rPr>
        <w:t>Диагностика индивидуального познавательного стиля учеников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(по Селивановой О.Г.)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/>
          <w:iCs/>
          <w:sz w:val="32"/>
          <w:szCs w:val="32"/>
        </w:rPr>
        <w:t xml:space="preserve">   </w:t>
      </w:r>
      <w:r>
        <w:rPr/>
        <w:t xml:space="preserve"> </w:t>
      </w:r>
      <w:r>
        <w:rPr/>
        <w:t>Ученикам предлагается рассмотреть по очереди 15 картинок  (сюжетных, портретов, пейзажей и т.д.)  и письменно ответить на вопрос: что изображено на картинк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ботка результатов диагностики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если картина при описании воспринимается как нечто целое в обобщённом виде, значит, у ученика </w:t>
      </w:r>
      <w:r>
        <w:rPr>
          <w:i/>
          <w:sz w:val="28"/>
        </w:rPr>
        <w:t>интегральный познавательный стиль</w:t>
      </w:r>
      <w:r>
        <w:rPr>
          <w:sz w:val="28"/>
        </w:rPr>
        <w:t xml:space="preserve"> (например, картины описаны так: «Весна», «В цирке», «Юноша» и т.д.)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если описываются отдельные детали картины, т.е. картина воспринимается, как калейдоскоп, значит,  у ученика </w:t>
      </w:r>
      <w:r>
        <w:rPr>
          <w:i/>
          <w:sz w:val="28"/>
        </w:rPr>
        <w:t>дифференциальный познавательный стиль</w:t>
      </w:r>
      <w:r>
        <w:rPr>
          <w:sz w:val="28"/>
        </w:rPr>
        <w:t xml:space="preserve"> (например, «Светит солнце, журчат ручьи, щебечут птицы, на деревьях распускаются почки», «Красивая арена, мишки – велосипедисты, дрессировщик», «Красивые глаза, кудрявые волосы, высокий лоб, белоснежный воротничок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-  если при  </w:t>
      </w:r>
      <w:r>
        <w:rPr>
          <w:i/>
          <w:sz w:val="28"/>
        </w:rPr>
        <w:t>описании картины больше всего существительных – теоретический познавательный стиль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-  если преобладают прилагательные – </w:t>
      </w:r>
      <w:r>
        <w:rPr>
          <w:i/>
          <w:sz w:val="28"/>
        </w:rPr>
        <w:t>эмоциональный  познавательный стиль,</w:t>
      </w:r>
    </w:p>
    <w:p>
      <w:pPr>
        <w:pStyle w:val="Normal"/>
        <w:rPr/>
      </w:pPr>
      <w:r>
        <w:rPr>
          <w:sz w:val="28"/>
        </w:rPr>
        <w:t xml:space="preserve">-  если много глаголов – </w:t>
      </w:r>
      <w:r>
        <w:rPr>
          <w:i/>
          <w:sz w:val="28"/>
        </w:rPr>
        <w:t>деятельностный познавательный стиль</w:t>
      </w:r>
      <w:r>
        <w:rPr>
          <w:sz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Характеристика индивидуальных познавательных стилей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9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*</w:t>
            </w:r>
            <w:r>
              <w:rPr>
                <w:b/>
                <w:bCs/>
                <w:i/>
                <w:iCs/>
              </w:rPr>
              <w:t>Интегрально-теоретический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ученик воспринимает информацию посредством своего интеллекта, в целом, но в статике (неподвижности), чаще всего свои мысли выражает односложно с помощью</w:t>
            </w:r>
          </w:p>
          <w:p>
            <w:pPr>
              <w:pStyle w:val="Normal"/>
              <w:jc w:val="center"/>
              <w:rPr/>
            </w:pPr>
            <w:r>
              <w:rPr/>
              <w:t>существительных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*</w:t>
            </w:r>
            <w:r>
              <w:rPr>
                <w:b/>
                <w:bCs/>
                <w:i/>
                <w:iCs/>
              </w:rPr>
              <w:t>Дифференциально-теоретический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ученик воспринимает информацию  также посредством своего интеллекта, также в статике, но фрагментарно (как совокупность частей или отдельные детали информ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*</w:t>
            </w:r>
            <w:r>
              <w:rPr>
                <w:b/>
                <w:bCs/>
                <w:i/>
                <w:iCs/>
              </w:rPr>
              <w:t>Интегрально-деятельный:</w:t>
            </w:r>
          </w:p>
          <w:p>
            <w:pPr>
              <w:pStyle w:val="Normal"/>
              <w:jc w:val="center"/>
              <w:rPr/>
            </w:pPr>
            <w:r>
              <w:rPr/>
              <w:t>ученик воспринимает информацию в целом, но через призму собственных действий,  в динамике (изменении), чаще  всего использует для выражения своих мыслей глагол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  <w:r>
              <w:rPr>
                <w:b/>
                <w:bCs/>
                <w:i/>
                <w:iCs/>
              </w:rPr>
              <w:t>Дифференциально-деятельный:</w:t>
            </w:r>
          </w:p>
          <w:p>
            <w:pPr>
              <w:pStyle w:val="Normal"/>
              <w:jc w:val="center"/>
              <w:rPr/>
            </w:pPr>
            <w:r>
              <w:rPr/>
              <w:t>ученик воспринимает информацию также через призму собственных действий, но фрагментарно (фрагментам задаётся движение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*</w:t>
            </w:r>
            <w:r>
              <w:rPr>
                <w:b/>
                <w:bCs/>
                <w:i/>
                <w:iCs/>
              </w:rPr>
              <w:t>Интегрально-эмоциональный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ученик воспринимает информацию в целом, однако она обязательно эмоционально окрашена (выражает свои чувства или отношение к информации)  чаще всего использует для выражения своих мыслей прилагательные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*</w:t>
            </w:r>
            <w:r>
              <w:rPr>
                <w:b/>
                <w:bCs/>
                <w:i/>
                <w:iCs/>
              </w:rPr>
              <w:t>Дифференциально-эмоциональный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ученик воспринимает информацию также через призму своего отношения к ней, но как совокупность составных частей, каждая из которых эмоционально окраше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bCs/>
          <w:i/>
          <w:iCs/>
          <w:sz w:val="32"/>
          <w:szCs w:val="32"/>
        </w:rPr>
        <w:t>4.</w:t>
      </w:r>
      <w:r>
        <w:rPr>
          <w:bCs/>
          <w:i/>
          <w:iCs/>
          <w:sz w:val="32"/>
          <w:szCs w:val="32"/>
          <w:u w:val="single"/>
        </w:rPr>
        <w:t xml:space="preserve"> Диагностика «Психологическая модель мышления»</w:t>
      </w:r>
    </w:p>
    <w:p>
      <w:pPr>
        <w:pStyle w:val="Heading1"/>
        <w:jc w:val="center"/>
        <w:rPr/>
      </w:pPr>
      <w:r>
        <w:rPr>
          <w:bCs/>
          <w:i/>
          <w:iCs/>
          <w:szCs w:val="28"/>
        </w:rPr>
        <w:t>(</w:t>
      </w:r>
      <w:r>
        <w:rPr>
          <w:bCs/>
          <w:iCs/>
          <w:sz w:val="24"/>
        </w:rPr>
        <w:t>по И.Я. Каплуновичу</w:t>
      </w:r>
      <w:r>
        <w:rPr>
          <w:bCs/>
          <w:i/>
          <w:iCs/>
          <w:szCs w:val="28"/>
        </w:rPr>
        <w:t>)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jc w:val="center"/>
        <w:rPr>
          <w:iCs/>
        </w:rPr>
      </w:pPr>
      <w:r>
        <w:rPr>
          <w:iCs/>
        </w:rPr>
        <w:t>Журнал «Биология в школе» (№1- 2006 год)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Мышление представляет собой пересечение пяти подструктур: </w:t>
      </w:r>
    </w:p>
    <w:p>
      <w:pPr>
        <w:pStyle w:val="Heading2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опологической, </w:t>
      </w:r>
    </w:p>
    <w:p>
      <w:pPr>
        <w:pStyle w:val="Heading2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ивной, </w:t>
      </w:r>
    </w:p>
    <w:p>
      <w:pPr>
        <w:pStyle w:val="Heading2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рядковой, </w:t>
      </w:r>
    </w:p>
    <w:p>
      <w:pPr>
        <w:pStyle w:val="Heading2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метрической и </w:t>
      </w:r>
    </w:p>
    <w:p>
      <w:pPr>
        <w:pStyle w:val="Heading2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композиционн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 xml:space="preserve">У каждого человека все эти подструктуры развиты в разной степени, но одна из них является доминант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висимости от доминантной подструктуры разные люди в одних и тех же объектах выделяют разные признаки, свойства, по-иному видят мир.</w:t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i/>
          <w:iCs/>
          <w:sz w:val="32"/>
          <w:szCs w:val="32"/>
        </w:rPr>
        <w:t>Диагностирующий тест</w:t>
      </w:r>
      <w:r>
        <w:rPr>
          <w:bCs/>
          <w:sz w:val="32"/>
          <w:szCs w:val="32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щимся предлагается рассмотреть рисунок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ключить из представленного на нём ряда </w:t>
      </w:r>
      <w:r>
        <w:rPr>
          <w:i/>
          <w:iCs/>
          <w:sz w:val="28"/>
          <w:szCs w:val="28"/>
          <w:u w:val="single"/>
        </w:rPr>
        <w:t>только один</w:t>
      </w:r>
      <w:r>
        <w:rPr>
          <w:sz w:val="28"/>
          <w:szCs w:val="28"/>
        </w:rPr>
        <w:t xml:space="preserve"> лишний цветок и обосновать свой ответ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ис. на стр. 27 журнал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2140" cy="2951480"/>
            <wp:effectExtent l="0" t="0" r="0" b="0"/>
            <wp:docPr id="1" name="Цвет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Цвет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Объяснение результатов теста:</w:t>
      </w:r>
    </w:p>
    <w:p>
      <w:pPr>
        <w:pStyle w:val="Normal"/>
        <w:ind w:left="567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11"/>
        <w:gridCol w:w="2011"/>
        <w:gridCol w:w="1878"/>
        <w:gridCol w:w="1974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ключили первую ромашку, т.к. она находится вне замкнутого конту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ли вторую ромашку, т. к.  у неё 6 лепестков и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лист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остальных:</w:t>
            </w:r>
          </w:p>
          <w:p>
            <w:pPr>
              <w:pStyle w:val="Normal"/>
              <w:jc w:val="center"/>
              <w:rPr/>
            </w:pPr>
            <w:r>
              <w:rPr/>
              <w:t>4 и 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ключили третью ромашку как единственную расчленённую и состоящую из отдельных част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или четвёртую ромашку как нарушившую логическую закономерность т.к. она единственная отбрасывает тен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ключили пятую ромашку, т.к. </w:t>
            </w:r>
          </w:p>
          <w:p>
            <w:pPr>
              <w:pStyle w:val="Normal"/>
              <w:jc w:val="center"/>
              <w:rPr/>
            </w:pPr>
            <w:r>
              <w:rPr/>
              <w:t>она заметно больше других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опологическ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одструкту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трическая подструктур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мпозиционная подструкту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в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структу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ядко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структур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в любом объекте в первую очередь выделяют отношения непрерывности, связанности, компактности, принадлежности (внурти – вне)</w:t>
            </w:r>
          </w:p>
          <w:p>
            <w:pPr>
              <w:pStyle w:val="Normal"/>
              <w:jc w:val="center"/>
              <w:rPr/>
            </w:pPr>
            <w:r>
              <w:rPr/>
              <w:t>Они не любят торопиться, каждое действие осуществляют подробно, стараясь не пропустить ни одного звена.</w:t>
            </w:r>
          </w:p>
          <w:p>
            <w:pPr>
              <w:pStyle w:val="Normal"/>
              <w:jc w:val="center"/>
              <w:rPr/>
            </w:pPr>
            <w:r>
              <w:rPr/>
              <w:t>Своими поисками логических обоснований каждого действия, вниманием к любой мелочи часто раздражают друг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акцентируют своё внимание на количествен-ных характеристи-ках, главный вопрос для них: сколько (какова  длина, площадь, расстояние, величина в числовом выражении)? Там, где нет числа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их – нет конкретики, проблемы, предмета деятель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 постоянно стремятся к всевозможным комбинациям и манипуляциям, вычленению частей и их  сбору в единое целое, к сокращению и замене нескольких действий одним. Они те самые «торопыги», которые с огромным трудом заставляют себя подробно прослеживать,</w:t>
            </w:r>
          </w:p>
          <w:p>
            <w:pPr>
              <w:pStyle w:val="Normal"/>
              <w:jc w:val="center"/>
              <w:rPr/>
            </w:pPr>
            <w:r>
              <w:rPr/>
              <w:t>записывать, объяснять все шаги решения или обосновывать собственные действия.</w:t>
            </w:r>
          </w:p>
          <w:p>
            <w:pPr>
              <w:pStyle w:val="Normal"/>
              <w:jc w:val="center"/>
              <w:rPr/>
            </w:pPr>
            <w:r>
              <w:rPr/>
              <w:t>Думают и делают они всё быстро, но при этом часто ошибаютс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любят рассматривать и изучать объект с разных точек зрения, под разным углом, устанавливать соответствие между объектом и его изображением, и наоборот, искать и находить различные возможности использования предмета в практике.</w:t>
            </w:r>
          </w:p>
          <w:p>
            <w:pPr>
              <w:pStyle w:val="Normal"/>
              <w:jc w:val="center"/>
              <w:rPr/>
            </w:pPr>
            <w:r>
              <w:rPr/>
              <w:t>Если им непонятно</w:t>
            </w:r>
          </w:p>
          <w:p>
            <w:pPr>
              <w:pStyle w:val="Normal"/>
              <w:jc w:val="center"/>
              <w:rPr/>
            </w:pPr>
            <w:r>
              <w:rPr/>
              <w:t>«зачем это надо», то они просто игнорируют информаци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 предпочитают сравнивать и оценивать в общем качественном виде (равно – неравно, больше – меньше, ближе – дальше, выше – ниже, до – после), вместе с тем им очень важна форма объекта, направление движения.</w:t>
            </w:r>
          </w:p>
          <w:p>
            <w:pPr>
              <w:pStyle w:val="Normal"/>
              <w:jc w:val="center"/>
              <w:rPr/>
            </w:pPr>
            <w:r>
              <w:rPr/>
              <w:t>Эти люди действуют логично и последовательноони выделяются педантичностью, работа по алгоритму – их любимое занятие, именно они не могут приступить к работе до тех пор, пока точно не выяснят, сколько клеток нужно отступить от края строч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i/>
          <w:iCs/>
          <w:sz w:val="32"/>
        </w:rPr>
        <w:t xml:space="preserve">5. </w:t>
      </w:r>
      <w:r>
        <w:rPr>
          <w:i/>
          <w:iCs/>
          <w:sz w:val="32"/>
          <w:u w:val="single"/>
        </w:rPr>
        <w:t>Диагностика функционального доминирования полушарий</w:t>
      </w:r>
    </w:p>
    <w:p>
      <w:pPr>
        <w:pStyle w:val="Heading"/>
        <w:rPr>
          <w:sz w:val="24"/>
        </w:rPr>
      </w:pPr>
      <w:r>
        <w:rPr>
          <w:sz w:val="24"/>
        </w:rPr>
        <w:t>(из книги Галеевой Н. Л. Современный кабинет биологии. -</w:t>
      </w:r>
    </w:p>
    <w:p>
      <w:pPr>
        <w:pStyle w:val="Heading"/>
        <w:rPr>
          <w:sz w:val="24"/>
        </w:rPr>
      </w:pPr>
      <w:r>
        <w:rPr>
          <w:sz w:val="24"/>
        </w:rPr>
        <w:t>М,, изд. 5 за знания, 2005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Для определения налич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выраженной функциональной асимметрии мозговых полушарий </w:t>
      </w:r>
      <w:r>
        <w:rPr>
          <w:i/>
          <w:szCs w:val="28"/>
        </w:rPr>
        <w:t>используется метод И. П. Павлова,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ри котором  испытуемым  предлагается </w:t>
      </w:r>
    </w:p>
    <w:p>
      <w:pPr>
        <w:pStyle w:val="Heading1"/>
        <w:jc w:val="center"/>
        <w:rPr/>
      </w:pPr>
      <w:r>
        <w:rPr/>
        <w:t>распределить 9 слов в 3 группы по 3 сло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Окунь, перья, бегать, шерсть, летать, чешуя, овца, плавать, орёл,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ина, вода, килограмм, ткань, масса, литр, печенье, метр, объём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т, шахматы, шайба, мяч, хоккей, партия, теннис, пешка, тай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i/>
          <w:iCs/>
          <w:szCs w:val="28"/>
        </w:rPr>
        <w:t xml:space="preserve">      </w:t>
      </w:r>
      <w:r>
        <w:rPr>
          <w:i/>
          <w:iCs/>
          <w:szCs w:val="28"/>
        </w:rPr>
        <w:t>Дети с левополушарным типом мышления</w:t>
      </w:r>
      <w:r>
        <w:rPr>
          <w:szCs w:val="28"/>
        </w:rPr>
        <w:t xml:space="preserve"> делит слова в соответствии с их формальными признаками: </w:t>
      </w:r>
    </w:p>
    <w:p>
      <w:pPr>
        <w:pStyle w:val="Heading1"/>
        <w:numPr>
          <w:ilvl w:val="0"/>
          <w:numId w:val="23"/>
        </w:numPr>
        <w:rPr>
          <w:szCs w:val="28"/>
        </w:rPr>
      </w:pPr>
      <w:r>
        <w:rPr>
          <w:szCs w:val="28"/>
        </w:rPr>
        <w:t>в одну группу – названия животных,</w:t>
      </w:r>
    </w:p>
    <w:p>
      <w:pPr>
        <w:pStyle w:val="Heading1"/>
        <w:numPr>
          <w:ilvl w:val="0"/>
          <w:numId w:val="23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другую – названия покровов этих животных, </w:t>
      </w:r>
    </w:p>
    <w:p>
      <w:pPr>
        <w:pStyle w:val="Heading1"/>
        <w:numPr>
          <w:ilvl w:val="0"/>
          <w:numId w:val="23"/>
        </w:numPr>
        <w:rPr>
          <w:szCs w:val="28"/>
        </w:rPr>
      </w:pPr>
      <w:r>
        <w:rPr>
          <w:szCs w:val="28"/>
        </w:rPr>
        <w:t>в третью – глагол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iCs/>
          <w:szCs w:val="28"/>
        </w:rPr>
        <w:t xml:space="preserve">      </w:t>
      </w:r>
      <w:r>
        <w:rPr>
          <w:i/>
          <w:iCs/>
          <w:szCs w:val="28"/>
        </w:rPr>
        <w:t>Ребёнок с доминированием правого полушария</w:t>
      </w:r>
      <w:r>
        <w:rPr>
          <w:szCs w:val="28"/>
        </w:rPr>
        <w:t xml:space="preserve"> «соберёт» из слов 3 образ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вца + бегать + шерсть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ёл + летать + перья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кунь + плавать + чешу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ребёнок собирает слова разными способами, то он не обладает доминированием какого-либо полушария, мы назовём его </w:t>
      </w:r>
      <w:r>
        <w:rPr>
          <w:i/>
          <w:iCs/>
          <w:sz w:val="28"/>
          <w:szCs w:val="28"/>
        </w:rPr>
        <w:t>«равнополушарным»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6. </w:t>
      </w:r>
      <w:r>
        <w:rPr>
          <w:i/>
          <w:sz w:val="32"/>
          <w:szCs w:val="32"/>
          <w:u w:val="single"/>
        </w:rPr>
        <w:t>Диагностика уровня сформированности мыслительных операций школьников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 О.Г. Селивановой)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никам предлагается по одной из изученных тем комплекс из 22 заданий разного уровня сложности, но различающихся объёмом и количеством мыслительных операций, необходимых для их выполнения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*10 заданий первого уровня сложности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>на опознание</w:t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>на различение</w:t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>на соотнесение</w:t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>на поиск основания для классификации</w:t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>на воспроизведение фактов, названий, чисел</w:t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>на воспроизведение правил, понятий, выводов</w:t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 xml:space="preserve">воспроизведение текстов </w:t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>на выявление фактов</w:t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>на перечисление и описание фактов</w:t>
      </w:r>
    </w:p>
    <w:p>
      <w:pPr>
        <w:pStyle w:val="Normal"/>
        <w:numPr>
          <w:ilvl w:val="1"/>
          <w:numId w:val="31"/>
        </w:numPr>
        <w:rPr>
          <w:sz w:val="28"/>
        </w:rPr>
      </w:pPr>
      <w:r>
        <w:rPr>
          <w:sz w:val="28"/>
        </w:rPr>
        <w:t>на описание процессов и способов деятельности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*</w:t>
      </w:r>
      <w:r>
        <w:rPr>
          <w:i/>
          <w:iCs/>
          <w:sz w:val="28"/>
          <w:u w:val="single"/>
        </w:rPr>
        <w:t>7 заданий второго уровня сложности: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на анализ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 синтез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 сравнение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 абстрагирование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 обобщение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 классификацию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 систематизац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*</w:t>
      </w:r>
      <w:r>
        <w:rPr>
          <w:i/>
          <w:iCs/>
          <w:sz w:val="28"/>
          <w:u w:val="single"/>
        </w:rPr>
        <w:t>5 заданий третьего уровня сложности: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на изменение функций одного из элементов систем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 комбинирование элементов систем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 устранение одного из элементов систем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 выделение элемента в самостоятельную систему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 объединение  двух или более систем в 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итель выявляет, какие именно задания вызывают у школьников затруднения,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а затем на последующих уроках развивает эти мыслительные операци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Задания для 7 класса по теме: «Простейшие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 1-ого уровня сложно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. Задания на опознание, содержащие одну мыслительную операцию – выбор альтернативы «да» - «нет»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носится ли к одноклеточным животным эвглена зелёная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 Задания на различение содержат в себе «помехи», создаваемые наличием вариантов ответов, один из которых прави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 xml:space="preserve">  </w:t>
            </w:r>
            <w:r>
              <w:rPr/>
              <w:t>К какой систематической группе относится амёба обыкновенная?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) Инфузори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) Саркодовые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</w:t>
            </w:r>
            <w:r>
              <w:rPr/>
              <w:t>В) Жгутиконосц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 Задания на соотнесение предполагают разделение фактов или явлений на группы по определённому призна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"/>
              <w:rPr/>
            </w:pPr>
            <w:r>
              <w:rPr/>
              <w:t>Соотнесите животных и органоиды их движения:</w:t>
            </w:r>
          </w:p>
          <w:p>
            <w:pPr>
              <w:pStyle w:val="Normal"/>
              <w:rPr/>
            </w:pPr>
            <w:r>
              <w:rPr/>
              <w:t>1. амёба                          а) жгутик</w:t>
            </w:r>
          </w:p>
          <w:p>
            <w:pPr>
              <w:pStyle w:val="Normal"/>
              <w:rPr/>
            </w:pPr>
            <w:r>
              <w:rPr/>
              <w:t>2. инфузория                 б)  ложноножки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3. эвглена                       в)  реснич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 Задания на выделение основания, по которому группируются факты или яв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сновании какого признака амёбу, эвглену и инфузорию относят к простейшим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Задания на воспроизведение отдельных фактов, чисел, назв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ите органоиды эвглены зелёно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6. Задания на воспроизведение понятий, правил, вывод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Что такое пелликула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7.Задания на воспроизведение текста, стихов, данных и т.д., требующих при воспроизведении </w:t>
            </w:r>
          </w:p>
          <w:p>
            <w:pPr>
              <w:pStyle w:val="Normal"/>
              <w:rPr/>
            </w:pPr>
            <w:r>
              <w:rPr/>
              <w:t>определённой последователь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шите путь пищевых частиц в клетке инфузории- туфельк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8.Задания на выявление фактов – измерение, взвешивание, простые вычис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ие факты говорят о том, что простейшие – животные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9.Задания на описание фактов и явл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шите размножение эвглены зелёной.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0.Задания на описание и воспроизведение процессов и способов деятельности, содержащих в себе определённую логик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Как у простейших протекает обмен веществ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дания 2-ого уровня слож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Задания на анализ предполагают умение школьниками выделять в объекте признаки и среди них – существенные и устанавливать между ними связ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взаимосвязаны особенности строения простейших и их способность к передвижению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Задания на синтез означают выделение общих свойств ряда объектов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ите признак, объединяющий эвглену зелёную и инфузорию-туфельку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Задания на сравн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вните размножение амёбы и эвглен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Задания на абстрагирование требуют определения необходимых и достаточных признаков изучаемых объектов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Почему инфузорию нельзя отнести к саркодовым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5.Задания на конкретизацию и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ему одни учёные относят эвглену зелёную к растениям, а другие – к животным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6.Задания на классифик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здесь лишнее: питание, раздражимость, дыхание. Объясните свой выбо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Задания на систематиз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Предложите схему «Обмен веществ у простейших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Задания 3 –его уровня слож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Задания на комбинирование элементов системы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произойдёт, если у эвглены исчезнут хлоропласты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Задания на изменение функций одного из элементов систе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произойдёт, если у инфузории малое ядро утратит свою функцию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Задания на введение в систему нового элемента с целью изменения её фун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произойдёт, если сократительные вакуоли у инфузории заменятся на пищеварительные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Задания на выделение элемента из системы и преобразование его в самостоятельную систе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ажите, что простейшие обладают раздражимостью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Задания на объединение двух или более систем в од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делируйте схему взаимодействия трёх любых органоидов эвглены зелён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Задания для 8 класса по теме: «Клетка и ткани организма челове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 1-ого уровня сложности</w:t>
            </w:r>
          </w:p>
        </w:tc>
      </w:tr>
      <w:tr>
        <w:trPr>
          <w:trHeight w:val="12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 Задания на опознание, содержащие одну мыслительную операцию – выбор альтернативы «да» - «нет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собны ли лизосомы переваривать веществ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 Задания на различение содержат в себе «помехи», создаваемые наличием вариантов ответов, один из которых правильны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какому виду тканей относится жировая ткань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А) эпителиальная    Б) мышечная   </w:t>
            </w:r>
          </w:p>
          <w:p>
            <w:pPr>
              <w:pStyle w:val="Normal"/>
              <w:ind w:left="720" w:hanging="0"/>
              <w:rPr/>
            </w:pPr>
            <w:r>
              <w:rPr/>
              <w:t>В) соединительная   Г) нерв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 Задания на соотнесение предполагают разделение фактов или явлений на группы по определённому призна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оотнесите органоиды клетки с их функциями:    </w:t>
            </w:r>
          </w:p>
          <w:tbl>
            <w:tblPr>
              <w:tblW w:w="4900" w:type="pct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3"/>
              <w:gridCol w:w="3384"/>
            </w:tblGrid>
            <w:tr>
              <w:trPr/>
              <w:tc>
                <w:tcPr>
                  <w:tcW w:w="197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митохондр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ядр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комплекс Гольдж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цитоплазма</w:t>
                  </w:r>
                </w:p>
              </w:tc>
              <w:tc>
                <w:tcPr>
                  <w:tcW w:w="338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) хранение наследственной информ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 синтез и транспорт веществ в клетк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) клеточное дых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) объединение органоидов клет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 Задания на выделение основания, по которому группируются факты или я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какому признаку костную ткань и кровь относят к соединительным  тканям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5.Задания на воспроизведение отдельных фактов, чисел, назв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функции эпителиальной тка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6. Задания на воспроизведение понятий, правил, выводов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такое ткан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7.Задания на воспроизведение текста, стихов, данных и т.д.,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шите особенности строения и функции клеточной мембра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8.Задания на выявление фактов – измерение, взвешивание, простые вычис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ие факты подтверждают, что клетки организма человека  живы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9.Задания на описание фактов и явл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м нервная ткань отличается от других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0.Задания на описание и воспроизведение процессов содержащих в себе определённую логику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шите, как протекает процесс обмена веществ в клет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дания 2-ого уровня слож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Задания на анализ предполагают умение школьниками выделять в объекте признаки и среди них – существенные и устанавливать между ними связи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взаимосвязаны особенности строения и функции мышечной ткани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Задания на синтез означают выделение общих свойств ряда объектов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ите признак, объединяющий мембрану и эндоплазматическую се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Задания на срав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вните эпителиальную и соединительную тка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Задания на абстрагирование требуют определения необходимых и достаточных признаков изучаем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ему ЭПС способна отвечать за транспорт веществ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Задания на конкретизацию и об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ему жировую ткань нельзя отнести к эпителиальным тканям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6.Задания на классифик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здесь лишнее: хромосомы, центриоли, ядрышко?  Объясните свой выбо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7.Задания на систематиз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жите  схему «Функции тканей организма челове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Задания 3 –его уровня слож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Задания на комбинирование элементов систем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произойдёт, если из клетки исчезнет клеточный центр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Задания на изменение функций одного из элементов сис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произойдёт с организмом человека, если эпителиальные ткани утратят  секреторную функцию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Задания на введение в систему нового элемента с целью изменения её фун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произойдёт в организме человека, если все соединительные ткани заменятся на мышечные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Задания на выделение элемента из системы и преобразование его в самостоятельную систе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ажите, что жизнь клетки невозможна без комплекса Гольдж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Задания на объединение двух или более систем в од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делируйте схему взаимодействия трёх любых клеточных органоид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Задания для 6 класса по теме: «Бактерии. Грибы. Лишайники»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 1-ого уровня слож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. Задания на опознание, содержащие одну мыслительную операцию – выбор альтернативы «да» - «нет»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жно ли дрожжи назвать грибами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 Задания на различение содержат в себе «помехи», создаваемые наличием вариантов ответов, один из которых прави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ой гриб относится к пластинчатым?</w:t>
            </w:r>
          </w:p>
          <w:p>
            <w:pPr>
              <w:pStyle w:val="Normal"/>
              <w:jc w:val="center"/>
              <w:rPr/>
            </w:pPr>
            <w:r>
              <w:rPr/>
              <w:t>А) белый</w:t>
            </w:r>
          </w:p>
          <w:p>
            <w:pPr>
              <w:pStyle w:val="Normal"/>
              <w:jc w:val="center"/>
              <w:rPr/>
            </w:pPr>
            <w:r>
              <w:rPr/>
              <w:t>Б) сыроежка</w:t>
            </w:r>
          </w:p>
          <w:p>
            <w:pPr>
              <w:pStyle w:val="Normal"/>
              <w:jc w:val="center"/>
              <w:rPr/>
            </w:pPr>
            <w:r>
              <w:rPr/>
              <w:t>В) подосинов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 Задания на соотнесение предполагают разделение фактов или явлений на группы по определённому призна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несите бактерий с их формами:</w:t>
            </w:r>
          </w:p>
          <w:tbl>
            <w:tblPr>
              <w:tblW w:w="503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1"/>
              <w:gridCol w:w="2349"/>
            </w:tblGrid>
            <w:tr>
              <w:trPr/>
              <w:tc>
                <w:tcPr>
                  <w:tcW w:w="268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numPr>
                      <w:ilvl w:val="1"/>
                      <w:numId w:val="32"/>
                    </w:numPr>
                    <w:rPr/>
                  </w:pPr>
                  <w:r>
                    <w:rPr/>
                    <w:t>бацилла</w:t>
                  </w:r>
                </w:p>
                <w:p>
                  <w:pPr>
                    <w:pStyle w:val="Normal"/>
                    <w:numPr>
                      <w:ilvl w:val="1"/>
                      <w:numId w:val="32"/>
                    </w:numPr>
                    <w:rPr/>
                  </w:pPr>
                  <w:r>
                    <w:rPr/>
                    <w:t>вибрион</w:t>
                  </w:r>
                </w:p>
                <w:p>
                  <w:pPr>
                    <w:pStyle w:val="Normal"/>
                    <w:numPr>
                      <w:ilvl w:val="1"/>
                      <w:numId w:val="32"/>
                    </w:numPr>
                    <w:rPr/>
                  </w:pPr>
                  <w:r>
                    <w:rPr/>
                    <w:t>стрептококк</w:t>
                  </w:r>
                </w:p>
              </w:tc>
              <w:tc>
                <w:tcPr>
                  <w:tcW w:w="234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) извит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 шарообраз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) палочковидные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 Задания на выделение основания, по которому группируются факты или я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Почему подосиновик относят к шляпочным грибам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i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Задания на воспроизведение отдельных фактов, чисел, назв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ислите виды лишайнико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6. Задания на воспроизведение понятий, правил, выв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то такие спорофиты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7.Задания на воспроизведение текста, стихов, данных и т.д., требующих при воспроизведении </w:t>
            </w:r>
          </w:p>
          <w:p>
            <w:pPr>
              <w:pStyle w:val="Normal"/>
              <w:rPr/>
            </w:pPr>
            <w:r>
              <w:rPr/>
              <w:t>определённой последова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шите питание лишайни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8.Задания на выявление фактов – измерение, взвешивание, простые вычис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ие факты говорят о том, что лишайники – живые организмы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9.Задания на описание фактов и явл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пишите размножение грибов.</w:t>
            </w:r>
          </w:p>
        </w:tc>
      </w:tr>
      <w:tr>
        <w:trPr>
          <w:trHeight w:val="15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0.Задания на описание и воспроизведение процессов и способов деятельности, содержащих в себе определённую логи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 питаются бактерии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дания 2-ого уровня сложност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Задания на анализ предполагают умение школьниками выделять в объекте признаки и устанавливать между ними связ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 бактерии гниения  и почвенные бактерии участвуют в почвообразовании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Задания на синтез означают выделение общих свойств ряда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объединяет мукор и дрожжи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Задания на сравн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авните мукор и пеницилл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.Задания на абстрагирование требуют определения необходимых и достаточных признаков изучаемых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чему анаэробы так называются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Задания на конкретизацию и обоб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чему грибы не относятся ни к растениям, ни к животным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6.Задания на классифик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здесь лишнее и почему?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Чага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Пеницилл</w:t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Мухом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7.Задания на систематиз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думайте схему «Значение грибов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Задания 3 –его уровня слож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.Задания на комбинирование элементов системы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произойдёт, если мукор утратит способность образовывать споры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Задания на изменение функций одного из элементов систе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произойдёт, если исчезнут палочковидные бактерии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Задания на введение в систему нового элемента с целью изменения её функ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то произойдёт, если все бактерии станут автотрофами?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.Задания на выделение элемента из системы и преобразование его в самостоятельную систе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  <w:t>Докажите, что бактерии – это особая группа организмов, не похожая на други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Задания на объединение двух или более систем в од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думайте схему взаимодействия в природе бактерий, грибов и лишайн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РЕКОМНЕДАЦИИ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  ПРИМЕНЕНИЮ  РЕЗУЛЬТАТОВ  ДИАГНОСТИК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 ПРАКТИКЕ  РАБОТЫ   УЧИ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  <w:u w:val="single"/>
        </w:rPr>
        <w:t>по результатам диагностики индивидуального познавательного стиля учеников</w:t>
      </w:r>
      <w:r>
        <w:rPr>
          <w:i/>
          <w:sz w:val="32"/>
          <w:szCs w:val="32"/>
        </w:rPr>
        <w:t>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Школьник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 интегральным стилем</w:t>
      </w:r>
      <w:r>
        <w:rPr>
          <w:sz w:val="28"/>
          <w:szCs w:val="28"/>
        </w:rPr>
        <w:t xml:space="preserve"> лучше усваивают информацию от общего к  частному, а </w:t>
      </w:r>
      <w:r>
        <w:rPr>
          <w:b/>
          <w:bCs/>
          <w:i/>
          <w:iCs/>
          <w:sz w:val="28"/>
          <w:szCs w:val="28"/>
        </w:rPr>
        <w:t>с дифференциальны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илем</w:t>
      </w:r>
      <w:r>
        <w:rPr>
          <w:sz w:val="28"/>
          <w:szCs w:val="28"/>
        </w:rPr>
        <w:t xml:space="preserve"> – от частного к общему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о на уроке сочетать эти виды лог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пример, в учебнике материал изложен от частного к общем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 уроке учитель его преподаёт наоборо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 xml:space="preserve">Школьникам </w:t>
      </w:r>
      <w:r>
        <w:rPr>
          <w:b/>
          <w:bCs/>
          <w:i/>
          <w:iCs/>
          <w:sz w:val="28"/>
          <w:szCs w:val="28"/>
        </w:rPr>
        <w:t>с интегральным стилем</w:t>
      </w:r>
      <w:r>
        <w:rPr>
          <w:sz w:val="28"/>
          <w:szCs w:val="28"/>
        </w:rPr>
        <w:t xml:space="preserve"> трудно запомнить конкретные фаты, названия, цифры, привести примеры – им нужно подсказать: «уточни» или «приведи приме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 xml:space="preserve">Школьники </w:t>
      </w:r>
      <w:r>
        <w:rPr>
          <w:b/>
          <w:bCs/>
          <w:i/>
          <w:iCs/>
          <w:sz w:val="28"/>
          <w:szCs w:val="28"/>
        </w:rPr>
        <w:t>с дифференциальным стилем</w:t>
      </w:r>
      <w:r>
        <w:rPr>
          <w:sz w:val="28"/>
          <w:szCs w:val="28"/>
        </w:rPr>
        <w:t xml:space="preserve"> могут долго и подробно рассказывать (у них очень хорошая память), но им трудно выстроить логику и сделать вывод – им нужно подсказать: «давай обобщим» или «что является главным» или «сделай выв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 xml:space="preserve">Школьники </w:t>
      </w:r>
      <w:r>
        <w:rPr>
          <w:b/>
          <w:bCs/>
          <w:i/>
          <w:iCs/>
          <w:sz w:val="28"/>
          <w:szCs w:val="28"/>
        </w:rPr>
        <w:t>с теоретическими стилями</w:t>
      </w:r>
      <w:r>
        <w:rPr>
          <w:sz w:val="28"/>
          <w:szCs w:val="28"/>
        </w:rPr>
        <w:t xml:space="preserve"> лаконичны, хорошо усваивают теории, теоремы, законы, однако не могут применить знания на практике – им нужно подсказать «как можно это применить» или «где это встречается в природе»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ики </w:t>
      </w:r>
      <w:r>
        <w:rPr>
          <w:b/>
          <w:bCs/>
          <w:i/>
          <w:iCs/>
          <w:sz w:val="28"/>
          <w:szCs w:val="28"/>
        </w:rPr>
        <w:t>с деятельными стилями</w:t>
      </w:r>
      <w:r>
        <w:rPr>
          <w:sz w:val="28"/>
          <w:szCs w:val="28"/>
        </w:rPr>
        <w:t xml:space="preserve"> отличаются активностью, любят самостоятельную работу, однако не всегда бывают к ней готовы – им необходима помощь в выработке алгоритма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 xml:space="preserve">Школьники </w:t>
      </w:r>
      <w:r>
        <w:rPr>
          <w:b/>
          <w:bCs/>
          <w:i/>
          <w:iCs/>
          <w:sz w:val="28"/>
          <w:szCs w:val="28"/>
        </w:rPr>
        <w:t>с эмоциональными стилями</w:t>
      </w:r>
      <w:r>
        <w:rPr>
          <w:sz w:val="28"/>
          <w:szCs w:val="28"/>
        </w:rPr>
        <w:t xml:space="preserve"> имеют на всё своё мнение, своё отношение,  но не могут аргументировать, доказывать свою точку зрения – их нужно нацеливать на поиск фактов и аргумент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2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результатам диагностики «Психологическая модель мышления»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ная структуру мышления и учеников, можно реализовать индивидуальный подход на уроках, например, при проведении контрольных работ: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всем учащимся предлагается одно общее задание из вопросов, которые требуют от ученика не обычного воспроизведения информации (опоры на память),  а интеллектуальных усил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пример: 6 класс. 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Тема «Органы и системы органов животных» (учебник Н.Сонина):</w:t>
      </w:r>
    </w:p>
    <w:p>
      <w:pPr>
        <w:pStyle w:val="Normal"/>
        <w:ind w:lef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Учёные обнаружили неизвестное древнее животное. При его изучении было выявлено, что оно обладало способностью перелетать на расстояние до 9 – 10 м и одновременно активно передвигалось по суше со скоростью до 70 км/ч. Питалось оно сырой растительной пищей. Каковы ваши предположения о возможном строении дыхательной и пищеварительной систем у данного животного.</w:t>
      </w:r>
    </w:p>
    <w:p>
      <w:pPr>
        <w:pStyle w:val="Normal"/>
        <w:ind w:left="9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Вспомните, по какой системе поступает кислород ко всем органам и тканям у насекомых. Может ли такая дыхательная система быть у крупных животных? Ответ обоснуй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редположим, что через миллиард лет рыбы будут порхать в воздухе, а улитки скакать по деревьям. Какие изменения в строении систем органов этих животных могут произойти? Ответ поясн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С чем связано то обстоятельство, что у многих паразитических червей пищеварительная система не разви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Участвует ли кровь в переносе газов у насекомых? Ответ поясн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обные вопросы будут способствовать продвижению ученика в зоне его ближайшего разви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i/>
          <w:sz w:val="28"/>
        </w:rPr>
        <w:t>Ученикам, затрудняющимся ответить на вопросы, могут быть предложены подсказки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пример, при ответе на 1 вопрос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ченику - «проективисту»: рассмотри иллюстрации с изображением дыхательной и пищеварительной систем и подумай, какие функции выполняют отделы этих систем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чащимся с композиционной структурой стимулом для дальнейших рассуждений может послужить вопрос: какие принципиальные отличия в строении пищеварительной и дыхательной систем  должны произойти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«метристу» поможет акцентирование внимания на числах, приведённых в задаче, и возможности их соотнесения со строением систем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«тополог» ухватиться за предложение построить логическую цепочку между строением отдельных систем органов и их взаимосвязи в организме с образом жизни животного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детям с порядковой доминантой в качестве подсказки можно предложить следующий алгоритм рассуждений: с изучения какой системы следует начать анализ проблемы? Рассмотри строение системы и порядок расположения в ней органов, установи связи между особенностями жизнедеятельности организма и строением системы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ктика показывает, что индивидуально дозированных подсказок оказывается достаточно для стимуляции мыслительн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завершения любой темы необходима  рефлексия. Например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Что было сложным для тебя в процессе изучения темы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Чем ты объяснишь эти сложности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ак бы ты сам оценил свои знания по теме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акие ошибки тебе нужно учесть при изучении следующей тем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метим, что ответы у разных по психологической модели мышления учеников будут разными: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«проективистам» будет трудно без графики и практических выводов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«порядковцам» - без алгоритмов, правил, текстовых выделений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«метристам» - без чисел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«топологов» будет угнетать лаконичность описания,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котрая очень понравиться «композиционистам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результатам определения функционального доминирования полушар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2"/>
      </w:tblGrid>
      <w:tr>
        <w:trPr>
          <w:trHeight w:val="7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Если у ученика доминирующее полушарие </w:t>
            </w:r>
            <w:r>
              <w:rPr>
                <w:i/>
                <w:iCs/>
                <w:sz w:val="28"/>
                <w:szCs w:val="28"/>
              </w:rPr>
              <w:t xml:space="preserve">левое, </w:t>
            </w:r>
            <w:r>
              <w:rPr>
                <w:sz w:val="28"/>
                <w:szCs w:val="28"/>
              </w:rPr>
              <w:t>то комфортность работы в кабинете ему обеспечат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Если у ученика доминирующее полушарие </w:t>
            </w:r>
            <w:r>
              <w:rPr>
                <w:i/>
                <w:iCs/>
                <w:sz w:val="28"/>
                <w:szCs w:val="28"/>
              </w:rPr>
              <w:t xml:space="preserve">правое, </w:t>
            </w:r>
            <w:r>
              <w:rPr>
                <w:sz w:val="28"/>
                <w:szCs w:val="28"/>
              </w:rPr>
              <w:t>то комфортность работы в кабинете ему обеспеч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новка столов традиционно – «в затылок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формы работы, желательно за отдельным столо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дробностей процессов и объектов – с разбором их на составные части (что, где, когда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закономерносте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текстов, лекций учител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оли учителя - устное объяснение однокласснику учебного матери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лоскости, в двумерном пространстве – на доске, в тетрад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равой полусфере тёмной классной доски светлым мело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а на уроке!!!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новка столов по кругу, «каре», сдвоенными столам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работать в группе, пар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активном диалог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заимосвязей в сложном объекте – синтез целого из частей (как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ходства разных объектов, сравнение фактов, поиск смысла (зачем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, путешеств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работать тёмным мелом (фломастером) на левой полусфере классной дос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 тут же на уроке связать получаемую информацию с реальной жизнью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работать в «пространстве» - с моделями, трёхмерными объектами, если изучаются термины – по карточкам, а не списко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реализовать социальную значимость учебной деятельности  (коллективная работа на   единую   цель, выполнение значимых для конкретных людей учебных проектов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фон, особенно во время самостоятельной деятельности!!!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2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18"/>
    <w:lvlOverride w:ilvl="0">
      <w:startOverride w:val="2"/>
    </w:lvlOverride>
  </w:num>
  <w:num w:numId="37">
    <w:abstractNumId w:val="24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5"/>
    <w:lvlOverride w:ilvl="0">
      <w:startOverride w:val="1"/>
    </w:lvlOverride>
  </w:num>
  <w:num w:numId="4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Style14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21">
    <w:name w:val="Основной текст 2 Знак"/>
    <w:basedOn w:val="Style11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/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3:29:00Z</dcterms:created>
  <dc:creator>Admin</dc:creator>
  <dc:description/>
  <cp:keywords/>
  <dc:language>en-US</dc:language>
  <cp:lastModifiedBy>User</cp:lastModifiedBy>
  <dcterms:modified xsi:type="dcterms:W3CDTF">2012-08-26T14:13:00Z</dcterms:modified>
  <cp:revision>3</cp:revision>
  <dc:subject/>
  <dc:title>ЛЕКЦИЯ 3</dc:title>
</cp:coreProperties>
</file>