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1701" w:right="227" w:firstLine="170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Ж.Махмудова</w:t>
      </w:r>
    </w:p>
    <w:p>
      <w:pPr>
        <w:pStyle w:val="Normal"/>
        <w:spacing w:lineRule="auto" w:line="360"/>
        <w:ind w:right="113" w:hanging="0"/>
        <w:jc w:val="center"/>
        <w:rPr>
          <w:rFonts w:ascii="Times New Roman" w:hAnsi="Times New Roman" w:cs="Times New Roman"/>
          <w:b/>
          <w:b/>
          <w:i/>
          <w:i/>
          <w:sz w:val="32"/>
          <w:szCs w:val="28"/>
        </w:rPr>
      </w:pPr>
      <w:r>
        <w:rPr>
          <w:rFonts w:cs="Times New Roman" w:ascii="Times New Roman" w:hAnsi="Times New Roman"/>
          <w:b/>
          <w:i/>
          <w:sz w:val="32"/>
          <w:szCs w:val="28"/>
        </w:rPr>
        <w:t>Мультилингвальное пространство как особая среда, влияющая на процесс обучения иностранным языкам</w:t>
      </w:r>
    </w:p>
    <w:p>
      <w:pPr>
        <w:pStyle w:val="Normal"/>
        <w:spacing w:lineRule="auto" w:line="360"/>
        <w:ind w:left="-1701" w:right="113" w:firstLine="170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makhmudovaangela</w:t>
      </w:r>
      <w:r>
        <w:rPr>
          <w:rFonts w:cs="Times New Roman" w:ascii="Times New Roman" w:hAnsi="Times New Roman"/>
          <w:b/>
          <w:sz w:val="28"/>
          <w:szCs w:val="28"/>
        </w:rPr>
        <w:t>@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ru</w:t>
      </w:r>
    </w:p>
    <w:p>
      <w:pPr>
        <w:pStyle w:val="Normal"/>
        <w:spacing w:lineRule="auto" w:line="360"/>
        <w:ind w:right="113" w:hanging="0"/>
        <w:jc w:val="right"/>
        <w:rPr>
          <w:rFonts w:ascii="Times New Roman" w:hAnsi="Times New Roman" w:cs="Times New Roman"/>
          <w:bCs/>
          <w:i/>
          <w:i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bCs/>
          <w:i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/>
          <w:color w:val="000000"/>
          <w:spacing w:val="-2"/>
          <w:sz w:val="28"/>
          <w:szCs w:val="28"/>
        </w:rPr>
        <w:t>Все тонкости и вся глубина проблем межъязыковой и межкуль</w:t>
        <w:softHyphen/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  <w:t xml:space="preserve">турной коммуникации становятся особенно наглядными, а иногда </w:t>
      </w:r>
      <w:r>
        <w:rPr>
          <w:rFonts w:cs="Times New Roman" w:ascii="Times New Roman" w:hAnsi="Times New Roman"/>
          <w:bCs/>
          <w:i/>
          <w:color w:val="000000"/>
          <w:spacing w:val="-2"/>
          <w:sz w:val="28"/>
          <w:szCs w:val="28"/>
        </w:rPr>
        <w:t xml:space="preserve">и просто осознаваемыми, при сопоставлении иностранных языков </w:t>
      </w:r>
      <w:r>
        <w:rPr>
          <w:rFonts w:cs="Times New Roman" w:ascii="Times New Roman" w:hAnsi="Times New Roman"/>
          <w:bCs/>
          <w:i/>
          <w:color w:val="000000"/>
          <w:spacing w:val="-3"/>
          <w:sz w:val="28"/>
          <w:szCs w:val="28"/>
        </w:rPr>
        <w:t>с родными и чужой культуры со своей родной, привычной.</w:t>
      </w:r>
    </w:p>
    <w:p>
      <w:pPr>
        <w:pStyle w:val="Normal"/>
        <w:spacing w:lineRule="auto" w:line="360"/>
        <w:ind w:right="113" w:hanging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color w:val="000000"/>
          <w:spacing w:val="-3"/>
          <w:sz w:val="28"/>
          <w:szCs w:val="28"/>
        </w:rPr>
        <w:t xml:space="preserve">С.Г.Тер-Минасова «Язык и межкультурная коммуникация» </w:t>
      </w:r>
    </w:p>
    <w:p>
      <w:pPr>
        <w:pStyle w:val="Normal"/>
        <w:shd w:fill="FFFFFF" w:val="clear"/>
        <w:spacing w:lineRule="auto" w:line="360"/>
        <w:ind w:left="10" w:right="680" w:firstLine="841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следования в области    изучения иностранных языков и культур, имевшие место в последние годы подтверждают ранее уже высказанную мысль о том, что  универсальных методик преподавания иностранных языков не существует, поскольку «невозможно учесть всех факторов и обстоятельств, которые оказывают как положительное, так и отрицательное влияние на процесс овладения иностранным языком вне языковой среды в различных условиях организованного обучения».[Барышников 2003:6]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left="10" w:right="680" w:firstLine="841"/>
        <w:jc w:val="both"/>
        <w:rPr>
          <w:rFonts w:ascii="Times New Roman" w:hAnsi="Times New Roman" w:cs="Times New Roman"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И, тем не менее, практически все методисты сходятся в настоящее время в определении наиболее актуальной задачи обучения ино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странным языкам как средству коммуникации между представителями разных народов и культур. В частности, С.Г.Тер-Минасова в  своей  книге «Язык и межкультурная коммуникация» говорит, что 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>языки должны изу</w:t>
        <w:softHyphen/>
      </w: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  <w:t>чаться в неразрывном единстве с миром и культурой народов, го</w:t>
        <w:softHyphen/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>ворящих на этих языках.</w:t>
      </w:r>
      <w:r>
        <w:rPr>
          <w:rFonts w:cs="Times New Roman" w:ascii="Times New Roman" w:hAnsi="Times New Roman"/>
          <w:sz w:val="28"/>
          <w:szCs w:val="28"/>
        </w:rPr>
        <w:t xml:space="preserve"> [ Тер-Минасова 2000:28]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 </w:t>
      </w:r>
    </w:p>
    <w:p>
      <w:pPr>
        <w:pStyle w:val="Normal"/>
        <w:shd w:fill="FFFFFF" w:val="clear"/>
        <w:spacing w:lineRule="auto" w:line="360"/>
        <w:ind w:left="10" w:right="680" w:firstLine="841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Научить ученика языку в той степени, которая поможет  ему преодолеть языковой барьер недостаточно. Результативное общение между представителями разных культур может быть осуществлено только в случае, если они имеют достаточное представление о культуре друг друга.</w:t>
      </w:r>
    </w:p>
    <w:p>
      <w:pPr>
        <w:pStyle w:val="Normal"/>
        <w:shd w:fill="FFFFFF" w:val="clear"/>
        <w:spacing w:lineRule="auto" w:line="360"/>
        <w:ind w:left="10" w:right="680" w:firstLine="841"/>
        <w:jc w:val="both"/>
        <w:rPr>
          <w:rFonts w:ascii="Times New Roman" w:hAnsi="Times New Roman" w:cs="Times New Roman"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Таким образом, «</w:t>
      </w:r>
      <w:r>
        <w:rPr>
          <w:rFonts w:cs="Times New Roman" w:ascii="Times New Roman" w:hAnsi="Times New Roman"/>
          <w:spacing w:val="-6"/>
          <w:sz w:val="28"/>
          <w:szCs w:val="28"/>
        </w:rPr>
        <w:t>лингвоцентрированную модель обучения языкам, в которой пространство изучения иностранного языка ограничено границами самого языка»[ Кебекова 2007: 3] закономерно заменяет модель языкового образования, дающая коммуникативное и  социокультурное развитие личности и нацеливающее эту личность на полноценное межкультурное общение.</w:t>
      </w:r>
    </w:p>
    <w:p>
      <w:pPr>
        <w:pStyle w:val="Normal"/>
        <w:shd w:fill="FFFFFF" w:val="clear"/>
        <w:spacing w:lineRule="auto" w:line="360" w:before="5" w:after="200"/>
        <w:ind w:right="680" w:hanging="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Важным является и тот факт, что узнавая новый язык, учащиеся включают в свою национальную картину мира элементы национальной картины мира другого  языка. </w:t>
      </w:r>
    </w:p>
    <w:p>
      <w:pPr>
        <w:pStyle w:val="Normal"/>
        <w:shd w:fill="FFFFFF" w:val="clear"/>
        <w:spacing w:lineRule="auto" w:line="360"/>
        <w:ind w:left="10" w:right="680" w:firstLine="841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Обучение культуре страны изучаемого языка в тесной связи с изучением родной культуры может помочь реализовать главную цель обучения иностранным языкам - формирование  у учащихся черт вторичной языковой личности, сознающей себя носителем национальных ценностей, толерантно настроенной по отношению к другим языкам и культурам, осознающей мир вокруг как совокупность разнообразных, но равных культур. </w:t>
      </w:r>
    </w:p>
    <w:p>
      <w:pPr>
        <w:pStyle w:val="Normal"/>
        <w:shd w:fill="FFFFFF" w:val="clear"/>
        <w:spacing w:lineRule="auto" w:line="360"/>
        <w:ind w:left="10" w:right="680" w:firstLine="841"/>
        <w:jc w:val="both"/>
        <w:rPr>
          <w:rFonts w:ascii="Times New Roman" w:hAnsi="Times New Roman" w:cs="Times New Roman"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В этой связи ещё большую актуальность приобретают вопросы, связанные с особенностями обучения иностранным языкам в полиэтничном пространстве. Традиционное обучение иностранному языку, организованное с ориентацией на гомогенную аудиторию, построено таким образом, что уже имеющийся лингвистический опыт учащихся не помогает им, а зачастую является лишь бесполезным набором знаний и умений с точки зрения освоения учащимися нового языка. Билингвизм, будь он «координативного типа», «субординативного типа» или «смешанного» типа [Власов 2003:142] должен изменить подход в области преподавания иностранных языков с учетом переноса всех возможных преимуществ, которые он даёт учащимся. Равным образом, необходимо изучить возможности </w:t>
      </w:r>
      <w:r>
        <w:rPr>
          <w:rFonts w:cs="Times New Roman" w:ascii="Times New Roman" w:hAnsi="Times New Roman"/>
          <w:sz w:val="28"/>
          <w:szCs w:val="28"/>
        </w:rPr>
        <w:t>“естественной двуязычности или детского билингвизма”, широко распространенного в многонациональных регионах, таких, как республика Дагестан.</w:t>
      </w:r>
    </w:p>
    <w:p>
      <w:pPr>
        <w:pStyle w:val="Normal"/>
        <w:shd w:fill="FFFFFF" w:val="clear"/>
        <w:spacing w:lineRule="auto" w:line="360"/>
        <w:ind w:left="10" w:right="680" w:firstLine="699"/>
        <w:jc w:val="both"/>
        <w:rPr>
          <w:rFonts w:ascii="Times New Roman" w:hAnsi="Times New Roman" w:cs="Times New Roman"/>
          <w:color w:val="000000"/>
          <w:spacing w:val="3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Наиболее сложным в этой связи предполагается определение того, какие же выгоды может извлечь преподаватель из имеющегося лингвистического опыта учащихся, поскольку исследования возможных затруднений, возникающих в процессе обучения билингвальных учащихся, уже проводились и достаточно подробно описывались в научной литературе. В подобных работах авторы, как правило, останавливаются на изучении  вопросов межъязыковой интерференции.</w:t>
      </w:r>
    </w:p>
    <w:p>
      <w:pPr>
        <w:pStyle w:val="Normal"/>
        <w:shd w:fill="FFFFFF" w:val="clear"/>
        <w:spacing w:lineRule="auto" w:line="360"/>
        <w:ind w:left="10" w:right="680" w:firstLine="841"/>
        <w:jc w:val="both"/>
        <w:rPr>
          <w:rFonts w:ascii="Times New Roman" w:hAnsi="Times New Roman" w:cs="Times New Roman"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Действительно, фонетическая, интонационная и грамматическая интерференция имеет место быть и в случае с учащимися-билингвами она проявляется особенно ярко. Однако не менее очевиден и тот факт, что интерференция не останавливает общение, лишь затрудняет его. [Мильруд 2005:120]</w:t>
      </w:r>
    </w:p>
    <w:p>
      <w:pPr>
        <w:pStyle w:val="Normal"/>
        <w:shd w:fill="FFFFFF" w:val="clear"/>
        <w:spacing w:lineRule="auto" w:line="360" w:before="5" w:after="200"/>
        <w:ind w:right="68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  условиях формирующейся учащихся дидактической триглоссии мысль о том, что «</w:t>
      </w:r>
      <w:r>
        <w:rPr>
          <w:rFonts w:cs="Times New Roman" w:ascii="Times New Roman" w:hAnsi="Times New Roman"/>
          <w:bCs/>
          <w:color w:val="000000"/>
          <w:spacing w:val="-1"/>
          <w:sz w:val="28"/>
          <w:szCs w:val="28"/>
        </w:rPr>
        <w:t>в основе языковых структур лежат структуры социокультурные»[Тер-Минасова 2000:29] позволяет предположить, что обучение культуре и языку с опорой на имеющийся лингвистический опыт учащихся может быть наиболее плодотворно.</w:t>
      </w:r>
    </w:p>
    <w:p>
      <w:pPr>
        <w:pStyle w:val="Normal"/>
        <w:shd w:fill="FFFFFF" w:val="clear"/>
        <w:spacing w:lineRule="auto" w:line="360" w:before="5" w:after="200"/>
        <w:ind w:right="680" w:firstLine="851"/>
        <w:jc w:val="both"/>
        <w:rPr>
          <w:rFonts w:ascii="Times New Roman" w:hAnsi="Times New Roman" w:cs="Times New Roman"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1"/>
          <w:sz w:val="28"/>
          <w:szCs w:val="28"/>
        </w:rPr>
        <w:t>Предполагается, что наиболее очевидно проявятся преимущества  сопоставительного изучения на уровне обучения лексике.</w:t>
      </w:r>
    </w:p>
    <w:p>
      <w:pPr>
        <w:pStyle w:val="Normal"/>
        <w:shd w:fill="FFFFFF" w:val="clear"/>
        <w:spacing w:lineRule="auto" w:line="360" w:before="5" w:after="200"/>
        <w:ind w:left="142" w:right="680" w:firstLine="709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1"/>
          <w:sz w:val="28"/>
          <w:szCs w:val="28"/>
        </w:rPr>
        <w:t xml:space="preserve">   </w:t>
      </w:r>
      <w:r>
        <w:rPr>
          <w:rFonts w:cs="Times New Roman" w:ascii="Times New Roman" w:hAnsi="Times New Roman"/>
          <w:bCs/>
          <w:color w:val="000000"/>
          <w:spacing w:val="-1"/>
          <w:sz w:val="28"/>
          <w:szCs w:val="28"/>
        </w:rPr>
        <w:t>Учащиеся получат возможность сравнить</w:t>
      </w:r>
      <w:r>
        <w:rPr>
          <w:rFonts w:cs="Times New Roman" w:ascii="Times New Roman" w:hAnsi="Times New Roman"/>
          <w:i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безэквивалентную лексику разных языков и проанализировать, понять, какой обьем понятий в каждом языке охватывают подобные слова. И хотя по данным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Е. М. Верещагина и В. Г. Костомарова подобная лексика составляет лишь малую часть языкового фонда (50),(в среднем 6-7 % в русском языке) [Тер-Минасова 2000:50 ]  , тем не менее, вопрос этот всегда вызывает живой интерес учащихся, а  кроме того именно такого рода слова нагляднее всего иллюстрируют идею « отражения языком действительности». </w:t>
      </w:r>
    </w:p>
    <w:p>
      <w:pPr>
        <w:pStyle w:val="Normal"/>
        <w:shd w:fill="FFFFFF" w:val="clear"/>
        <w:spacing w:lineRule="auto" w:line="360" w:before="5" w:after="200"/>
        <w:ind w:left="142" w:right="680" w:firstLine="709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Ещё менее изученными представляются вопросы сравнительного изучения лексических единиц  с разным понятийным объемом в разных языках. Собственный опыт преподавания даёт основание говорить о том, что живые примеры, иллюстрирующие подобного рода языковые различия   (разница в значении слов </w:t>
      </w:r>
      <w:r>
        <w:rPr>
          <w:rFonts w:cs="Times New Roman" w:ascii="Times New Roman" w:hAnsi="Times New Roman"/>
          <w:b/>
          <w:i/>
          <w:color w:val="000000"/>
          <w:spacing w:val="-2"/>
          <w:sz w:val="28"/>
          <w:szCs w:val="28"/>
        </w:rPr>
        <w:t xml:space="preserve">палец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и </w:t>
      </w:r>
      <w:r>
        <w:rPr>
          <w:rFonts w:cs="Times New Roman" w:ascii="Times New Roman" w:hAnsi="Times New Roman"/>
          <w:b/>
          <w:i/>
          <w:color w:val="000000"/>
          <w:spacing w:val="-2"/>
          <w:sz w:val="28"/>
          <w:szCs w:val="28"/>
          <w:lang w:val="en-US"/>
        </w:rPr>
        <w:t>finger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, например) всегда активизирует интерес учащихся к предмету и стимулирует дальнейшее его изучение.        Мыслится, что разработка методики, акцентирующей внимание учащихся на этой проблеме, послужит формированию поликультурного сознания в условиях триглоссии, поскольку учащиеся получат представление не только о языковой, но и о культурной картине мира стран изучаемого языка. </w:t>
      </w:r>
    </w:p>
    <w:p>
      <w:pPr>
        <w:pStyle w:val="Style14"/>
        <w:spacing w:lineRule="auto" w:line="360"/>
        <w:ind w:left="0" w:right="68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ом,    проблема обучения иностранным языкам в полиэтничной аудитории представляет значительный интерес в свете современных изменений в образовательной среде и подлежит дальнейшему, более тщательному осмыслению.</w:t>
      </w:r>
    </w:p>
    <w:p>
      <w:pPr>
        <w:sectPr>
          <w:type w:val="nextPage"/>
          <w:pgSz w:w="11906" w:h="16838"/>
          <w:pgMar w:left="1701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4"/>
        <w:spacing w:lineRule="auto" w:line="360"/>
        <w:ind w:left="0" w:right="6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spacing w:lineRule="auto" w:line="36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Библиографический список</w:t>
      </w:r>
    </w:p>
    <w:p>
      <w:pPr>
        <w:pStyle w:val="Normal"/>
        <w:shd w:fill="FFFFFF" w:val="clear"/>
        <w:spacing w:lineRule="auto" w:line="360" w:before="5" w:after="200"/>
        <w:ind w:right="5" w:firstLine="302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5" w:after="200"/>
        <w:ind w:left="662" w:right="5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рышников Н.В. «Обучение межкультурной коммуникации: этнос, культура, язык.» [Текст] ⁄⁄Материалы международного научно-методического симпозиума Лемпертовские чтения V- Пятигорск, 2003.-с.5-7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5" w:after="200"/>
        <w:ind w:left="662" w:right="5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рышников Н.В. «Дидактический трилингвизм.» [Текст] ⁄⁄ Теоретическая и экспериментальная лингводидактика. Сборник научных статей.- Пятигорск, 2003.- с.6-15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5" w:after="200"/>
        <w:ind w:left="662" w:right="5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сов В. А. «Характеристика многоязычной аудитории.» [Текст] ⁄⁄Материалы международного научно-методического симпозиума Лемпертовские чтения V- Пятигорск, 2003.-с.5-7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5" w:after="200"/>
        <w:ind w:left="662" w:right="5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ебекова Ф.С.«Этнокультурологическая парадигма изучения немецкого языка в условиях поликультурной среды Северного Кавказа»[Текст]⁄⁄Автореферат диссертации на соискание учёной степени доктора наук. М., 2007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5" w:after="200"/>
        <w:ind w:left="662" w:right="5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льруд Р.П.«Методика преподавания английского языка», М., 2005.-с.120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5" w:after="200"/>
        <w:ind w:left="662" w:right="5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Тер-Минасова С.Г.«Язык и межкультурная коммуникация» М., Слово, 2000. </w:t>
      </w:r>
    </w:p>
    <w:p>
      <w:pPr>
        <w:pStyle w:val="Normal"/>
        <w:shd w:fill="FFFFFF" w:val="clear"/>
        <w:spacing w:lineRule="auto" w:line="360"/>
        <w:ind w:left="10" w:right="5" w:firstLine="288"/>
        <w:jc w:val="both"/>
        <w:rPr>
          <w:rFonts w:ascii="Times New Roman" w:hAnsi="Times New Roman" w:cs="Times New Roman"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0" w:firstLine="288"/>
        <w:jc w:val="both"/>
        <w:rPr>
          <w:rFonts w:ascii="Times New Roman" w:hAnsi="Times New Roman" w:cs="Times New Roman"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Модульная структурная модель  обучения и оптимальные виды деятельности учащихся  в рамках модульной структуры курса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Старший преподаватель ДГУ, филиал в городе Кизляре, кафедра «Зарубежная филология», Махмудова Анжела Жабраиловна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  <w:lang w:val="en-US"/>
        </w:rPr>
        <w:t>makhmudovaangela</w:t>
      </w:r>
      <w:r>
        <w:rPr>
          <w:rFonts w:cs="Times New Roman" w:ascii="Times New Roman" w:hAnsi="Times New Roman"/>
          <w:b/>
          <w:i/>
          <w:sz w:val="28"/>
        </w:rPr>
        <w:t>@</w:t>
      </w:r>
      <w:r>
        <w:rPr>
          <w:rFonts w:cs="Times New Roman" w:ascii="Times New Roman" w:hAnsi="Times New Roman"/>
          <w:b/>
          <w:i/>
          <w:sz w:val="28"/>
          <w:lang w:val="en-US"/>
        </w:rPr>
        <w:t>mail</w:t>
      </w:r>
      <w:r>
        <w:rPr>
          <w:rFonts w:cs="Times New Roman" w:ascii="Times New Roman" w:hAnsi="Times New Roman"/>
          <w:b/>
          <w:i/>
          <w:sz w:val="28"/>
        </w:rPr>
        <w:t>.</w:t>
      </w:r>
      <w:r>
        <w:rPr>
          <w:rFonts w:cs="Times New Roman" w:ascii="Times New Roman" w:hAnsi="Times New Roman"/>
          <w:b/>
          <w:i/>
          <w:sz w:val="28"/>
          <w:lang w:val="en-US"/>
        </w:rPr>
        <w:t>ru</w:t>
      </w:r>
    </w:p>
    <w:p>
      <w:pPr>
        <w:pStyle w:val="Normal"/>
        <w:spacing w:lineRule="auto" w:line="360"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им из требований к преподавателю как к квалифицированному специалисту в области образования на сегодняшний день является его способность самостоятельно разрабатывать программы по курсам  соответствующих дисциплин. Представление материала курса в виде теории и практических исследований в сопровождении с различными видами изобразительной наглядности, видеоматериалами, данными Интернет-ресурсов, повысит эффективность курса и стимулирует интерес учащихся к процессу обучения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ыбирая предположительную модель построения курса можно остановиться на классификации моделей, предложенной Е.Н.Солововой: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инейная структура</w:t>
      </w:r>
      <w:r>
        <w:rPr>
          <w:rFonts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центрическая модель</w:t>
      </w:r>
      <w:r>
        <w:rPr>
          <w:rFonts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тричная модель</w:t>
      </w:r>
      <w:r>
        <w:rPr>
          <w:rFonts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южетная модель</w:t>
      </w:r>
      <w:r>
        <w:rPr>
          <w:rFonts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одульная структура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 перечисленные модели имеют свои достоинства и недостатки, но учитывая общие тенденции развития образовательной системы,  кажется разумным отдать предпочтение именно модульной структурной модели.  </w:t>
      </w:r>
    </w:p>
    <w:p>
      <w:pPr>
        <w:pStyle w:val="Normal"/>
        <w:spacing w:lineRule="auto" w:line="360"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Модули позволяют достаточно свободно моделировать курс в интересах группы, учебного заведения, а также с позиций и возможностей отдельного ученика и конкретной учебной ситуации.</w:t>
      </w:r>
    </w:p>
    <w:p>
      <w:pPr>
        <w:pStyle w:val="Normal"/>
        <w:spacing w:lineRule="auto" w:line="360"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ая система допускает изменения последовательности изучения модулей в курсе в случае необходимости. Модульная структурная организация воплощает в жизнь принципы рефлексивной деятельности и междисциплинарности, что обеспечит не только понимание учащимися целостно-ориентационных составляющих деятельности, ее оправданности, но и  понимание причинно-следственных связей, лежащих в основе деятельности.</w:t>
      </w:r>
    </w:p>
    <w:p>
      <w:pPr>
        <w:pStyle w:val="Normal"/>
        <w:spacing w:lineRule="auto" w:line="360"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дульная структура курса позволяет соблюсти еще один важный принцип- принцип автономности учебной деятельности.В этой связи вполне уместно говорить о применении подобной структуры на этапе профильного обучения в общеобразовательных учреждениях, поскольку здесь главной целью использования элементов автономного обучения  является постепенная подготовка учеников к высшей школе.</w:t>
      </w:r>
    </w:p>
    <w:p>
      <w:pPr>
        <w:pStyle w:val="Normal"/>
        <w:spacing w:lineRule="auto" w:line="360"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ный процент учащихся вузов стабильно не справляется с заданиями и имеет неудовлетворительные результаты, несмотря на то, что при обучении в средней школе эти ученики могли быть вполне успешны. Это объясняется тем, что определяющая, ведущая роль учителя в школе сменяется гораздо большей самостоятельностью студентов в вузах. При этом неумение планировать собственные действия и ситуации, в которых студент должен отчетливо осознавать свою ответственность за совершаемые или несовершаемые действия, приводит к неудовлетворительным результатам.</w:t>
      </w:r>
    </w:p>
    <w:p>
      <w:pPr>
        <w:pStyle w:val="Normal"/>
        <w:spacing w:lineRule="auto" w:line="360"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Функции педагога в рамках модульной структуры курса могут варьироваться от контролирующей и пошагово обьясняющей возможные действия до консультативно-координирующей, предоставляющей возможность самостоятельных действий ученикам.</w:t>
      </w:r>
    </w:p>
    <w:p>
      <w:pPr>
        <w:pStyle w:val="Normal"/>
        <w:spacing w:lineRule="auto" w:line="360"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бирая специфику модулей курса регионоведения, вслед за Е.С.Марковой следует отдать предпочтение модулям смешанного типа.   Модули подобного типа – познавательно-операционные модули. В отличие от просто познавательных они направлены не только на разработку целей фундаментального образования, а в отличие от модулей операционного типа направлены на достижение не только деятельностных целей.  </w:t>
      </w:r>
    </w:p>
    <w:p>
      <w:pPr>
        <w:pStyle w:val="Normal"/>
        <w:spacing w:lineRule="auto" w:line="360"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дули смешанного типа отличаются рядом совершенно специфических принципов:</w:t>
      </w:r>
    </w:p>
    <w:p>
      <w:pPr>
        <w:pStyle w:val="Normal"/>
        <w:spacing w:lineRule="auto" w:line="360"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Интегративно-предметный подход;</w:t>
      </w:r>
    </w:p>
    <w:p>
      <w:pPr>
        <w:pStyle w:val="Normal"/>
        <w:spacing w:lineRule="auto" w:line="360"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правленный поиск дополнительной информации;</w:t>
      </w:r>
    </w:p>
    <w:p>
      <w:pPr>
        <w:pStyle w:val="Normal"/>
        <w:spacing w:lineRule="auto" w:line="360"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амостоятельность;</w:t>
      </w:r>
    </w:p>
    <w:p>
      <w:pPr>
        <w:pStyle w:val="Normal"/>
        <w:spacing w:lineRule="auto" w:line="360"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заимообогащение за счет сочетания различных организационных форм учебного процесса;</w:t>
      </w:r>
    </w:p>
    <w:p>
      <w:pPr>
        <w:pStyle w:val="Normal"/>
        <w:spacing w:lineRule="auto" w:line="360"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еренос знаний, умений, навыков на решение новых нестандартных задач.</w:t>
      </w:r>
    </w:p>
    <w:p>
      <w:pPr>
        <w:pStyle w:val="Normal"/>
        <w:spacing w:lineRule="auto" w:line="360"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ение этих принципов позволит наиболее эффективным образом реализовать задачи и достичь цели  обучения.</w:t>
      </w:r>
    </w:p>
    <w:p>
      <w:pPr>
        <w:pStyle w:val="Normal"/>
        <w:spacing w:lineRule="auto" w:line="360"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авление программы  курса может вызвать следующий вопрос: какие формы работы и типы заданий следует использовать для оптимизации учебной деятельности в рамках курса? </w:t>
      </w:r>
    </w:p>
    <w:p>
      <w:pPr>
        <w:pStyle w:val="Normal"/>
        <w:spacing w:lineRule="auto" w:line="360"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ронтальная, парная, индивидуальная, групповая, проектная деятельность; диспуты, круглые столы, мини-конференции, защита проектов, стендовые доклады- все эти формы работы имеет смысл использовать на занятиях. И хотя фронтальная форма работы в большинстве случаев является преобладающей, использование групповой и парной форм в значительной степени повышает продуктивность занятий, обеспечивает активность каждого учащегося.</w:t>
      </w:r>
    </w:p>
    <w:p>
      <w:pPr>
        <w:pStyle w:val="Normal"/>
        <w:spacing w:lineRule="auto" w:line="360"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омненно, огромный потенциал в рамках подобного курса имеет проектная работа (индивидуальная или групповая) контрастивно-сопоставительного характера.</w:t>
      </w:r>
    </w:p>
    <w:p>
      <w:pPr>
        <w:pStyle w:val="Normal"/>
        <w:spacing w:lineRule="auto" w:line="360"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проектов в последние годы приобретает все большую популярность и распространилось в  методике преподавания иностранных языков как зарубежом, так и в нашей стране.</w:t>
      </w:r>
    </w:p>
    <w:p>
      <w:pPr>
        <w:pStyle w:val="Normal"/>
        <w:spacing w:lineRule="auto" w:line="360"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ная деятельность является действенным инструментом формирования учебно-познавательной компетенции учащихся как неотьемлимой составляющей коммуникативной компетенции, что указано в федеральном компоненте государственного стандарта по иностранным языкам.</w:t>
      </w:r>
    </w:p>
    <w:p>
      <w:pPr>
        <w:pStyle w:val="Normal"/>
        <w:spacing w:lineRule="auto" w:line="360"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мение активно участвовать в проектной деятельности требует от учеников поиска специальной информации по изучаемому вопросу, а также  адекватного представления на изучаемом иностранном языке реалий родной культуры, в том числе и регионального характера. </w:t>
      </w:r>
    </w:p>
    <w:p>
      <w:pPr>
        <w:pStyle w:val="Normal"/>
        <w:spacing w:lineRule="auto" w:line="360"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ы - тот самый вид деятельности, который в значительной степени усиливает мотивацию учащихся, позволяя при этом раскрыть их творческий потенциал, проявить самостоятельность и изучить именно ту область знаний, которая интересна самим учащимся.</w:t>
      </w:r>
    </w:p>
    <w:p>
      <w:pPr>
        <w:pStyle w:val="Normal"/>
        <w:spacing w:lineRule="auto" w:line="360"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ще одним безусловным достоинством проектной формы деятельности является то, что защита результатов исследования может происходить в форме плакатов, рефератов, страниц в сети Интернет и так дале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36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6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17:49:00Z</dcterms:created>
  <dc:creator>Admin</dc:creator>
  <dc:description/>
  <cp:keywords/>
  <dc:language>en-US</dc:language>
  <cp:lastModifiedBy>Анжела</cp:lastModifiedBy>
  <cp:lastPrinted>2009-12-07T22:52:00Z</cp:lastPrinted>
  <dcterms:modified xsi:type="dcterms:W3CDTF">2012-08-27T12:16:00Z</dcterms:modified>
  <cp:revision>22</cp:revision>
  <dc:subject/>
  <dc:title/>
</cp:coreProperties>
</file>