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ктуа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ья 1 Конституции Российской Федерации провозглашает Россию демократическим государством. Однако процесс становления демократических порядков происходит противоречиво. Отсутствие демократического сознания и опыта демократии у части граждан, с одной стороны, и негативные явления в экономике, трудное материальное положение большой части населения, резкая социальная дифференциация – с другой, препятствует утверждению в жизни общества демократических принципов, их эффективному функционир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годня мы можем наблюдать отчуждение граждан от политики . Последние выборы показывают снижение электоральной активности населения, несмотря на все усилия властных структур и избирательных комиссий. Особенно низкую активность проявляет молодежь, в том числе впервые голосующие. Население не верит в демократические ценности, не готово защищать и отстаивать свои права, не использует демократические процедуры для воздействия на власть. России нужно гражданское общество, в центре которого стояла бы активная личность, способная к конструктивному диалогу с властными структ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литическая культура личности предполагает: во-первых, разносторонние политические знания; во-вторых, ориентацию на ценности и правила демократического общества; в-третьих, овладение этими правилами (способами практических политических действий). В совокупности они характеризуют демократическую политическ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 школа призвана осуществлять политическую социализацию подрастающего поколения, чтобы преодолеть политико-правовой нигилизм и сохранить демократические идеалы как важнейшую ценность наше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щиеся должны ещё в школе научиться разбираться в политике и самостоятельно её оценивать, а также получить опыт политического учас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щеобразовательном учреждении гимназия города Вятские Поляны Кировской области в системе работы одно из ведущих направлений -  гражданско-правовое воспитание. Одной из главных задач в этом направлении является формирование стойкой гражданской позиции личности, приобретение политических навы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ача  реализуется через организацию урочной и   внеурочной деятельности, а так же дополнительного образования: проведение ролевых игр по избирательному  праву на протяжении нескольких лет: выборов и референдумов( на всех ролевых играх ученики показывали высокую явку на голосовании), организацию, факультативов, спецкурсов и кружков по избирательному пра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1 года состоялись выборы депутатов Законодательного собрания Кировской области и муниципального  законодательного органа власти- Городской  Думы. Результаты  местных выборов  показывают низкую явку избирателей впервые голосовавших на выборах, то есть самой молодой части выборщ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низкой активности избирателей, впервые участвующих в выборах,  становится ещё более актуальной в преддверии   выборов депутатов Государственной Думы Федерального собрания шестого созыва в декабре 2011 и президентских выборов в марте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. Возможные пути решения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екта - будущие избиратели- гимназисты 9-11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правлен на усиление  взаимодействия  родителей и детей старшего звена (9-11 классы) в процессе подготовки к участию в выборах, их взаимовлияние  на повышение собственной активности в ходе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пути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ую проблему можно решать несколькими путями: использование  возможностей урочной деятельности (преподавание курса избирательного права), и использование возможностей внеурочной деятельности и дополнительного образования (факультативы, спецкурсы, круж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и наличии разных путей решения наиболее целесообразным считаем  выбор таких форм, которые  создают условия для общения и эффективного взаимодействия родителей и детей (учеников старших класс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еждены, что одним из главных факторов, влияющих на становление гражданской позиции личности,  является  семья, личный пример родителей. В подтверждении этого утверждения в мае 2011 года  был проведен опрос старшеклассников на тему: кто повлияет на твое решение  о принятии участия в выборах? Было опрошено 205 учеников старшего звена. Результаты представлены в процен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е друзья, имеющие право голосовать- 37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- 9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 не повлияет- 6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- 48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опроса ещё раз подтвердили правильность выбора пути решении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06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6pt;height:124.8pt" filled="f" o:ole="">
            <v:imagedata r:id="rId3" o:title=""/>
          </v:shape>
          <o:OLEObject Type="Embed" ProgID="" ShapeID="ole_rId2" DrawAspect="Content" ObjectID="_489758820" r:id="rId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ссия проекта</w:t>
      </w:r>
      <w:r>
        <w:rPr>
          <w:rFonts w:cs="Times New Roman" w:ascii="Times New Roman" w:hAnsi="Times New Roman"/>
          <w:sz w:val="28"/>
          <w:szCs w:val="28"/>
        </w:rPr>
        <w:t>-  призван помочь формированию демократ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ой культуры, политической сознательности и активности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воения  основ выборного законодательства РФ, практического усвоения  основ и основных гарантий избирательного права, активизации  участия молодежи в выборах всех уров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го мышления подростков и инициативы принятия ре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правовой культуры и становлению активной гражданской позиции у подросткового поко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таршеклассников с порядком проведения избирательной кампании, с механизмом голос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школьников практических навыков участия в процедуре голосования, воспитать гражданское отношение к выборам, основанной на уважении к законам и государственным тради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« Мои первые выборы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Описа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этап реализации проекта( осуществлен с 2006 по 2010 у.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 в нашем образовательном учреждении  проводилась избирательная компания по выборам  Председателя школьного совета 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органа школьного детского самоуправления). Кампания в правовом плане полностью соответствовала  избирательному законодательству в области выборов Президента РФ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07 года проводился референдум  по принятию Кодекса чести школы.  Референдум Российской Федерации - всенародное голосование граждан Российской Федерации, обладающих правом на участие в референдуме, по вопросам государственного значени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Школьный референдум  - это голосование учеников и учащихся школы по вопросам общешкольного значения.  В состав Избирательной комиссии были включены победители городских олимпиад по праву, авторы данного проекта, учителя истории и обществознания, как наиболее осведомленные в данном вопро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ама процедура проведения максимально приближена к процедуре проведения референдума Российской Федерации.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ендум по принятию кодекса чести школы был проведен 24 октября 2007г. Референдум признан состоявшимся, так как явка избирателей превысила 50%. Основа для проведения референдума- федеральный закон о проведении референдум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организованы выборы  Председателя ГимСД ( органа детского самоуправления гимназии).Явка на голосование составила  94 %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 этап реализации про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т реализацию  в 2011- 2012 учебном году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родителей и гимназистов с информацией об избирательном процессе через организацию  родительских чтений и детских чтений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удущее России зависти от нас?!» (последняя неделя октября 2011 г.)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курса агитационных материалов (конкурс листовок и плакатов на тему «А  я точно пойду на выборы!»)- первая неделя ноября 2011 г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конкурса видеороликов « Я - будущий избиратель!»- последняя неделя октября - перва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их и родительских флэш- мобов по тематике выборов- втора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руппы « А ты идешь на выборы?» в социальных сетях  ( « В контакте»  и «Одноклассники»)- втора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нлайн голосования по вопросу активности на предстоящих выборах ( в голосовании участвуют все гимназисты 9-11 классов и их родители)- третья неделя ноября 2011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кций «Проголосуй и спи спокойно!» с привлечением  родителей.- конец ноября 2011 г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ого шоу- праздника  в день выборов 4 декабря 2011 для привлечения голосующих на выборы  для жителей микрорайона.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обоснов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а будет осуществляться за сче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средств, выделяемых по действующим нормативам финансирования общеобразовательных учрежде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фонда надбавок и доплат стимулирующего характера (средства, направляемые на финансирование инновационной деятельности, премирование исполнителей проекта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х средств, получаемых из внебюджетных источников (добровольные пожертвования юридических и физических лиц, средства от предпринимательской и иной, приносящей доход, деятельности, гранты), будут направлены   на покупку материалов, необходимых для осуществления проектов учащихся, расходных материалов для компьютерной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977"/>
        <w:gridCol w:w="1260"/>
        <w:gridCol w:w="14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ат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асшифро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товары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услуги, видео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апте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0 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 Материально-техническая база про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овый зал, в котором проходят предвыборная агитация будущих избранников, а также непосредственно сами выб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 кабинеты истории, обществознания  и права, обеспеченные мультимедийным оборудованием, учебно-методическим комплектом  по избирательному пра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збирательного участка с имеющим оборудованием, необходимым для голос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бинет воспитательной работы,  в котором собрана библиотека методической литературы, представлены материалы регламентирующие деятельность образовательного учреждения (нормативные документы, сценарии, методические рекомендации, инструкции). Собран видео- и фотоархив воспитательной работы , в распоряжении зам. директора по ВР есть персональный компьютер и прин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ущными материально-техническими проблемами являются необходимость приобретения аппаратуры для проведения массовых мероприятий  (колонки, усилители, микрофон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Заключ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ели проекта отмечают  положительные результаты на 1 этапе реализаци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ую активность  школьников, участвовавших в голосовании на выборах и референду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ую результативность участников городских, областных олимпиад по избирательному пр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б этом свидетельствуют   отзывы методического объединения классных руководителей- приложение №     , отзыв учителя истории и обществознания Кузнецова О.Ю. - приложение №….,отзыв заместителя председателя территориальной избирательной комиссии- Широковой Н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реализации проекта вступил в силу в 2011- 2012 у.г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 повышение активности молодых избирателей   и их родителей на предстоящих выборах в декабре 2011 ( депутатов Государственной Думы Федерального собрания Российской Федерации шестого созыва) и марте 2012 года ( Президента Российской Федер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тся повышение сплоченности всех участников образовательного процесса гимна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 усвоение учащимися основ избирательного законодательства   в процессе совместных деятельности с родителями, направленной на реализацию поставленны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 на проект учителя истории, обществознания, права и избирательного права Кузнецова Олега Юрье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ект  « Мои первые выборы» способствует повышению политической грамотности учащихся, принятию демократических идеалов в качестве своих убеждений. Учащиеся учатся определять адекватные формы политического участия, осмысливать цели и средства своих политических действий. Формируется осознание того, что политические действия должны осуществляться согласно установленным нормам и правилам, без излишней эмоциональности. В дальнейшем люди будут избегать радикальных, экстремистских форм политически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 направлен на формирование активной личности, ценностей правового государства, демократии и свободного общества. В наших сегодняшних условиях это особенно важно, так как современное общество всё больше поражает аполитичность, люди утрачивают веру в демократические идеалы. А это чревато трудно прогнозируемыми последствиями. Федеральный канцлер ФРГ, председатель социал-демократической партии В.Брандт писал в своих воспоминаниях: «Где нет места гражданскому обществу, там свобода не долговечна». Не только Германия, но и наша страна имеет опыт пренебрежения демократией. И к чему это привело, знают не только немцы, но и 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 позволяет стимулировать политическую активность не только учащихся, но и их родителей и близких. Мероприятия, осуществляемые в рамках проекта, вызывают большой интерес учащихся, позволяют почувствовать мир большой политики. Учащиеся начинают интересоваться политическими процессами, происходящими в стране и в мире, более осознанно и активно относятся к изучению политической и правовой сфер жизни общества на уроках. Они способны критически осмысливать политические явления, выражать свою точку зрения по вопросам политики и аргументировать её. Учащиеся активно участвуют в олимпиадах по избирательному праву как городского, так и областного уровня и добиваются хороших результатов.  Более успешно учащиеся справляются с политическим вопросами при выполнении заданий Единого Государственного экзамена по обществозн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руководителя МО классных руководите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разовательное учреждение имеет возможность строить свою деятельность, моделировать и проектировать свое развитие в зависимости от собственной специфики, что и нашло отражение в проекте «Мои первые выборы»,  который объединил основные блоки воспитательной рабо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у асоциального поведения детей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ченического самоуправлени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реализация творческих способностей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на наш взгляд, позволяет, во-первых, сделать весомые шаги в решении ряда проблем, связанных с социальным становлением выпускника: проблема безответственности родителей по отношению к образованию и воспитанию детей; проблема социальной пассивности и инфантильности выпускников, их дезадаптации; проблема правонарушений и асоциального поведения учащихся. Во-вторых, достигнутые результаты в ходе реализации проекта могут быть, по нашему мнению, использованы другими общеобразовательными учрежд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, реализуемый в гимназии, важен для каждого классного руководителя. Он, во-первых, способствует работе классного руководителя реализовать поставленные задачи в формирования законопослушного гражданина. Во-вторых, оказывает помощь в организации органов самоуправления в классном коллективе, помогает увидеть внутренние связи классного сообщества, проанализировать состояние межличностных отношений, влияние лидеров в классном коллективе. И наконец, главное назначение деловых игр — уменьшить для учащихся степень новизны и неожиданности вероятных жизненных ситуац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«Я и выборы» оказывает большую помощь в работе классных руководителей по обеспечению позитивных межличностных отношений между учащимися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0.2011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МО классных руководителей _________/Костина О.Е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родителей учащихся 2011 г. выпу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все часто жалуются,  что выпускники образовательных учреждений    плохо подготовлены к самостоятельной жизни. Моделирование жизненных ситуаций  посредством учебной игры   позволяет  лучше подготовить выпускников  к взрослой действитель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 направлена огромная внеклассная работа гимназии.  В течение трех последних лет родители  наблюдают за реализацией проекта «Мои первые выборы». Системно, в течение нескольких лет, педагоги  целенаправленно воспитывают в наших детях чувства патриотизма, граждан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не  останавливаются на достигнутом, постоянно совершенствуют свои знания, ищут новые пути и методы обучения и воспитания детей, учитывая при этом   возрастные особенности всех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трех последних лет родители являются не только наблюдателями, но и активными участниками деловых игр, проводимых в гимназии. Считаем,  что такие мероприятия помогают    сплочению ученического и родительского коллективов. Благодаря таким мероприятиям у детей появляется возможность участвовать в решении  вопросов по организации жизнедеятельности в гимназии. Каждый ребенок чувствует, что его голос может повлиять на ход каких - либо событий. Считаем важным и то, что дети активно привлекают своих родителей, призывая их проявлять свою гражданскую позицию, участвуя в выборах, проводимых в нашем государ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ворческая атмосфера и неформальный подход к организации учебно-воспитательного процесса создает все предпосылки для развития полноценной личности наших детей, получению знаний и самое главное, на наш взгляд,  неугасаемого интереса к учению и школьный жизни в целом.  Педагоги умело организуют интересную внеклассную работу с детьми, развивая  у учеников самостоятельность и инициати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ллетень для голосования (образец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7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</w:tblGrid>
      <w:tr>
        <w:trPr>
          <w:trHeight w:val="560" w:hRule="atLeast"/>
        </w:trPr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для подписи дву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ов избир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и.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ая    избирательная     коми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глубленным изучением отдельных предметов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обряете ли вы предложенный проект кодекса чести шко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89535</wp:posOffset>
                      </wp:positionV>
                      <wp:extent cx="4572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7.05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81940</wp:posOffset>
                      </wp:positionV>
                      <wp:extent cx="4572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22.2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и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любой знак в свободном поле рядом с соответствующим вашему мнению утверждение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е 3.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>
          <w:trHeight w:val="808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firstLine="2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</w:rPr>
              <w:t>Подпись членов ЦИК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Избирательный Бюллетень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для выборов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Председателя ГимСД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u w:val="single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  <w:t>Кандидаты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111760</wp:posOffset>
                      </wp:positionV>
                      <wp:extent cx="629285" cy="5816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05pt;margin-top:8.8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Ершов Сергей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128905</wp:posOffset>
                      </wp:positionV>
                      <wp:extent cx="629285" cy="5816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05pt;margin-top:10.15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Фалалеева Ирин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(поставьте знак в любом из квадратиков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firstLine="2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32"/>
              </w:rPr>
              <w:t>Подпись членов ЦИК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Избирательный Бюллетень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для выборов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Председателя ГимСД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u w:val="single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  <w:t>Кандидаты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111760</wp:posOffset>
                      </wp:positionV>
                      <wp:extent cx="629285" cy="5816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35pt;margin-top:8.8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Ершов Сергей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128905</wp:posOffset>
                      </wp:positionV>
                      <wp:extent cx="629285" cy="5816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58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35pt;margin-top:10.15pt;width:49.5pt;height:45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44"/>
              </w:rPr>
            </w:pPr>
            <w:r>
              <w:rPr>
                <w:rFonts w:cs="Times New Roman" w:ascii="Times New Roman" w:hAnsi="Times New Roman"/>
                <w:b/>
                <w:i/>
                <w:sz w:val="44"/>
              </w:rPr>
              <w:t>Фалалеева Ирин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>(поставьте знак в любом из квадратиков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е 4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проведении референду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         по вопросу принятия кодекса чести МОУ СОШ УИОП № 3.</w:t>
        <w:br/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ендум-голосование избирателей по вопросу государственной или 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lineRule="auto" w:line="240" w:before="0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й жизни.</w:t>
        <w:br/>
        <w:t>Цель: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вышение политической и правовой культуры учащихся в условиях становления правового государств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активности будущих избирателей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нятие кодекса чести школы всенародным голосованием как основы построения отношений в образовательном пространстве школы. 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владение учащимися и учителями школы механизмами организации и проведения референдум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межличностной коммуникации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Создание условий для свободного выбора и формирования стойкой гражданской позиции Основные положения: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Компания по проведению референдума проводится с 3 октября 2007 года по 26 октября 2007 года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Решение, принятое на референдуме действует бессрочно,</w:t>
      </w:r>
    </w:p>
    <w:p>
      <w:pPr>
        <w:pStyle w:val="Normal"/>
        <w:shd w:fill="FFFFFF" w:val="clear"/>
        <w:spacing w:lineRule="auto" w:line="240" w:before="0" w:after="0"/>
        <w:ind w:left="19" w:right="5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Участниками референдума являются учащиеся 5-11 классов и учителя школы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Референдум проводится на основе всеобщего, равного прямого и свободного волеизъявления учащихся и учителей школы при тайном голосовании.</w:t>
      </w:r>
    </w:p>
    <w:p>
      <w:pPr>
        <w:pStyle w:val="Normal"/>
        <w:shd w:fill="FFFFFF" w:val="clear"/>
        <w:spacing w:lineRule="auto" w:line="240" w:before="0" w:after="0"/>
        <w:ind w:lef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щиеся и учителя школы имеют право участвовать в референдуме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 Участник референдума голосует за вынесенный на референдум вопрос за или против него непосредственно.</w:t>
      </w:r>
    </w:p>
    <w:p>
      <w:pPr>
        <w:pStyle w:val="Normal"/>
        <w:shd w:fill="FFFFFF" w:val="clear"/>
        <w:spacing w:lineRule="auto" w:line="240" w:before="0" w:after="0"/>
        <w:ind w:left="58" w:right="268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Ход кампания по проведению референдума:</w:t>
      </w:r>
    </w:p>
    <w:p>
      <w:pPr>
        <w:pStyle w:val="Normal"/>
        <w:shd w:fill="FFFFFF" w:val="clear"/>
        <w:spacing w:lineRule="auto" w:line="240" w:before="0" w:after="0"/>
        <w:ind w:left="58" w:right="26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начение референду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значение   референдума   осуществляет  директор   МОУ   СОШ УИОП № 3 по инициативе Школьного совета Дела. Директор назначает Центральную избирательную комиссию.  В состав ЦИК входят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а и 11 учащихся 10-11 классов.</w:t>
      </w:r>
      <w:r>
        <w:rPr>
          <w:rFonts w:cs="Times New Roman" w:ascii="Times New Roman" w:hAnsi="Times New Roman"/>
          <w:color w:val="000000"/>
          <w:sz w:val="28"/>
          <w:szCs w:val="28"/>
        </w:rPr>
        <w:t>Из состава ЦИК избирается председатель ЦИК.</w:t>
      </w:r>
    </w:p>
    <w:p>
      <w:pPr>
        <w:pStyle w:val="Normal"/>
        <w:shd w:fill="FFFFFF" w:val="clear"/>
        <w:spacing w:lineRule="auto" w:line="240" w:before="0" w:after="0"/>
        <w:ind w:left="1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ЦИК составляет списки избирателей на основе сведений , поданных от командиров КСД-1 . Списки составляются в алфавитном порядке с указанием фамилии, имени и класса избирателя, предусматривается место для проставления подписи за получение бюллетеня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ЦИК утверждает списки  за  10 дней  до  голосования(  т.е.  14 октября 2007 г.)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Ход кампании: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этап- проект кодекса чести школы предоставляется на обсуждение в классные коллективы и учителям школы. Результаты обсуждения предоставляются В ЦИК.</w:t>
      </w:r>
    </w:p>
    <w:p>
      <w:pPr>
        <w:pStyle w:val="Normal"/>
        <w:shd w:fill="FFFFFF" w:val="clear"/>
        <w:spacing w:lineRule="auto" w:line="240" w:before="0" w:after="0"/>
        <w:ind w:left="34" w:right="10" w:firstLine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этап- проведение голосования по вопросу , выдвинутому на референдум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этап- вступление в силу принятого решения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К признает решение принятое на голосовании, если за вопрос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олосовали более 50 % участников референдума, принявших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голосовании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олосование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голосования с 8.00. до 15.00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бюллетеней осуществляет ЦИК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ь,  пришедший  на  избирательный  участок,   получает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ллетень   по   предъявлении   паспорта   или   подтверждении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ого руководителя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бюллетеня избиратель ставит подпись в списки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ние происходит лично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ние вне помещения для голосования не предусмотрено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ование   производится   путем   внесения      избирателем   в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ллетень любого значка в квадрат «за» или « против»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  для   голосования   безвозмездно   предоставляется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ом МОУ СОШ УИОП № 3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должны быть размещены кабины для голосования,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 информационный стенд, который включает в себя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   о    проекте    кодекса    чести    школы.,    образцы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ных бюллетеней, стационарные ящики для голосования.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еферендума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референдума осуществляется директором МОУ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Ш УИОП № 3 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ступление в си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- Кодекс чести МОУ СОШ УИОП № 3 вступает в силу  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жественной  обстановке  через  2  дня   после  официального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результатов референдума( т.е. 26 октября 2007года.)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40" w:before="0" w:after="0"/>
      <w:rPr/>
    </w:pPr>
    <w:r>
      <w:rPr>
        <w:rFonts w:cs="Cambria" w:ascii="Cambria" w:hAnsi="Cambria"/>
      </w:rPr>
      <w:t xml:space="preserve">Муниципальное  казенное общеобразовательное учреждение гимназия  </w:t>
    </w:r>
  </w:p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lineRule="auto" w:line="240" w:before="0" w:after="0"/>
      <w:rPr>
        <w:rFonts w:ascii="Cambria" w:hAnsi="Cambria" w:cs="Cambria"/>
      </w:rPr>
    </w:pPr>
    <w:r>
      <w:rPr>
        <w:rFonts w:cs="Cambria" w:ascii="Cambria" w:hAnsi="Cambria"/>
      </w:rPr>
      <w:t>г. Вятские поляны Кировской области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32:00Z</dcterms:created>
  <dc:creator>V-pol</dc:creator>
  <dc:description/>
  <cp:keywords/>
  <dc:language>en-US</dc:language>
  <cp:lastModifiedBy>Третьяшка</cp:lastModifiedBy>
  <dcterms:modified xsi:type="dcterms:W3CDTF">2012-03-21T11:32:00Z</dcterms:modified>
  <cp:revision>13</cp:revision>
  <dc:subject/>
  <dc:title/>
</cp:coreProperties>
</file>