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spacing w:lineRule="auto" w:line="360"/>
        <w:rPr>
          <w:sz w:val="36"/>
        </w:rPr>
      </w:pPr>
      <w:r>
        <w:rPr>
          <w:sz w:val="36"/>
        </w:rPr>
        <w:t xml:space="preserve">Календарно тематическое планирование </w:t>
      </w:r>
    </w:p>
    <w:p>
      <w:pPr>
        <w:pStyle w:val="Heading"/>
        <w:spacing w:lineRule="auto" w:line="360"/>
        <w:rPr>
          <w:sz w:val="36"/>
        </w:rPr>
      </w:pPr>
      <w:r>
        <w:rPr>
          <w:sz w:val="36"/>
        </w:rPr>
        <w:t xml:space="preserve">учебного материала по биологии </w:t>
      </w:r>
    </w:p>
    <w:p>
      <w:pPr>
        <w:pStyle w:val="Heading"/>
        <w:spacing w:lineRule="auto" w:line="360"/>
        <w:rPr>
          <w:sz w:val="36"/>
        </w:rPr>
      </w:pPr>
      <w:r>
        <w:rPr>
          <w:sz w:val="36"/>
        </w:rPr>
        <w:t>в 5 классах</w:t>
      </w:r>
    </w:p>
    <w:p>
      <w:pPr>
        <w:pStyle w:val="Heading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701" w:leader="none"/>
        </w:tabs>
        <w:spacing w:lineRule="auto" w:line="360"/>
        <w:ind w:left="10" w:firstLine="557"/>
        <w:jc w:val="center"/>
        <w:rPr>
          <w:b/>
          <w:b/>
          <w:color w:val="000000"/>
          <w:spacing w:val="2"/>
          <w:w w:val="149"/>
          <w:sz w:val="24"/>
          <w:szCs w:val="28"/>
        </w:rPr>
      </w:pPr>
      <w:r>
        <w:rPr>
          <w:b/>
          <w:color w:val="000000"/>
          <w:spacing w:val="2"/>
          <w:w w:val="149"/>
          <w:sz w:val="24"/>
          <w:szCs w:val="28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701" w:leader="none"/>
        </w:tabs>
        <w:spacing w:lineRule="auto" w:line="360"/>
        <w:ind w:left="10" w:firstLine="557"/>
        <w:jc w:val="both"/>
        <w:rPr>
          <w:sz w:val="28"/>
        </w:rPr>
      </w:pPr>
      <w:r>
        <w:rPr>
          <w:sz w:val="28"/>
        </w:rPr>
        <w:t xml:space="preserve">Курс природоведение в 5 классе продолжает одноименный курс начальной школы и является проведенческим по отношению к биологическому курсу, курсам физики, химии, физической географии в основной школе. Данная программа по природоведению составлена на основе федерального компонента  государственного стандарта основного общего образования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701" w:leader="none"/>
        </w:tabs>
        <w:spacing w:lineRule="auto" w:line="360"/>
        <w:ind w:left="10" w:firstLine="557"/>
        <w:jc w:val="both"/>
        <w:rPr>
          <w:sz w:val="28"/>
        </w:rPr>
      </w:pPr>
      <w:r>
        <w:rPr>
          <w:sz w:val="28"/>
        </w:rPr>
        <w:t>Изучения природоведения в 5 класс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701" w:leader="none"/>
        </w:tabs>
        <w:autoSpaceDE w:val="false"/>
        <w:spacing w:lineRule="auto" w:line="360"/>
        <w:ind w:left="10" w:firstLine="557"/>
        <w:jc w:val="both"/>
        <w:rPr>
          <w:sz w:val="28"/>
        </w:rPr>
      </w:pPr>
      <w:r>
        <w:rPr>
          <w:sz w:val="28"/>
        </w:rPr>
        <w:t>освоение знаний о многообразии объектов и явлений природы, о связи мира живой и не живой природы, об изменении природной среды под воздействием чело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701" w:leader="none"/>
        </w:tabs>
        <w:autoSpaceDE w:val="false"/>
        <w:spacing w:lineRule="auto" w:line="360"/>
        <w:ind w:left="10" w:firstLine="557"/>
        <w:jc w:val="both"/>
        <w:rPr>
          <w:sz w:val="28"/>
        </w:rPr>
      </w:pPr>
      <w:r>
        <w:rPr>
          <w:sz w:val="28"/>
        </w:rPr>
        <w:t>овладение начальными естественно научными умениями проводить наблюдения, опыты, и измерения, описывать их результаты, формулировать вывод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701" w:leader="none"/>
        </w:tabs>
        <w:autoSpaceDE w:val="false"/>
        <w:spacing w:lineRule="auto" w:line="360"/>
        <w:ind w:left="10" w:firstLine="557"/>
        <w:jc w:val="both"/>
        <w:rPr>
          <w:sz w:val="28"/>
        </w:rPr>
      </w:pPr>
      <w:r>
        <w:rPr>
          <w:sz w:val="28"/>
        </w:rPr>
        <w:t>развитие интереса к изучению природы, интеллектуальных и творческих способностей в процессе решения познавательных задач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701" w:leader="none"/>
        </w:tabs>
        <w:autoSpaceDE w:val="false"/>
        <w:spacing w:lineRule="auto" w:line="360"/>
        <w:ind w:left="10" w:firstLine="557"/>
        <w:jc w:val="both"/>
        <w:rPr>
          <w:sz w:val="28"/>
        </w:rPr>
      </w:pPr>
      <w:r>
        <w:rPr>
          <w:sz w:val="28"/>
        </w:rPr>
        <w:t>воспитание положительного эмоционально-ценостного отношения к природе, стремления действовать в окружающей среде в соответствии с экологическими нормами поведения, соблюдать здоровый образ жизн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701" w:leader="none"/>
        </w:tabs>
        <w:autoSpaceDE w:val="false"/>
        <w:spacing w:lineRule="auto" w:line="360"/>
        <w:ind w:left="10" w:firstLine="557"/>
        <w:jc w:val="both"/>
        <w:rPr>
          <w:sz w:val="28"/>
        </w:rPr>
      </w:pPr>
      <w:r>
        <w:rPr>
          <w:sz w:val="28"/>
        </w:rPr>
        <w:t>применение полученных знаний и умений для решения практических задач в повседневной жизни, безопасного поведения в природной среде, оказание простейших видов первой медицинской помощ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701" w:leader="none"/>
        </w:tabs>
        <w:spacing w:lineRule="auto" w:line="360"/>
        <w:ind w:left="10" w:firstLine="557"/>
        <w:jc w:val="both"/>
        <w:rPr>
          <w:sz w:val="28"/>
        </w:rPr>
      </w:pPr>
      <w:r>
        <w:rPr>
          <w:sz w:val="28"/>
        </w:rPr>
        <w:t>В 5 классе учащиеся получают достаточную ес</w:t>
        <w:softHyphen/>
        <w:t>тественнонаучную подготовку для изучения биологии как самостоятельного предмета в 6 9 классах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701" w:leader="none"/>
        </w:tabs>
        <w:spacing w:lineRule="auto" w:line="360"/>
        <w:ind w:left="10" w:right="38" w:firstLine="557"/>
        <w:jc w:val="both"/>
        <w:rPr>
          <w:sz w:val="28"/>
        </w:rPr>
      </w:pPr>
      <w:r>
        <w:rPr>
          <w:sz w:val="28"/>
        </w:rPr>
        <w:t>Они узнают, чем живая природа отличается от неживой, из чего состоят живые и неживые тела, получают новые знания о строении веществ, их физических и химических свойствах, об электрических, химических, физических, биологических явлениях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701" w:leader="none"/>
        </w:tabs>
        <w:spacing w:lineRule="auto" w:line="360"/>
        <w:ind w:left="10" w:right="19" w:firstLine="557"/>
        <w:jc w:val="both"/>
        <w:rPr>
          <w:sz w:val="28"/>
        </w:rPr>
      </w:pPr>
      <w:r>
        <w:rPr>
          <w:sz w:val="28"/>
        </w:rPr>
        <w:t>Учащиеся впервые узнают о клетке, тканях и органах живых организмов, углубляются их знаниями об условиях жизни и разнообразии организмов. Особое внимание уделяется растениям и животным, играющим большую роль в жизни человека, его хозяйственной деятельност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701" w:leader="none"/>
          <w:tab w:val="left" w:pos="1925" w:leader="none"/>
        </w:tabs>
        <w:spacing w:lineRule="auto" w:line="360" w:before="5" w:after="0"/>
        <w:ind w:left="10" w:right="10" w:firstLine="557"/>
        <w:jc w:val="both"/>
        <w:rPr>
          <w:sz w:val="28"/>
        </w:rPr>
      </w:pPr>
      <w:r>
        <w:rPr>
          <w:sz w:val="28"/>
        </w:rPr>
        <w:t>Изложенный в программе материал соответствует трети основным содержательным разделам стандарта основного общего образования но природоведению «Как человек изучает природу», «Многообразие тел, веществ и явлений природы», «Здоровье человека и: безопасность  жизни» — и распределен по соответствующим темам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701" w:leader="none"/>
          <w:tab w:val="left" w:pos="1925" w:leader="none"/>
        </w:tabs>
        <w:spacing w:lineRule="auto" w:line="360" w:before="5" w:after="0"/>
        <w:ind w:left="10" w:right="10" w:firstLine="557"/>
        <w:jc w:val="both"/>
        <w:rPr>
          <w:sz w:val="28"/>
        </w:rPr>
      </w:pPr>
      <w:r>
        <w:rPr>
          <w:sz w:val="28"/>
        </w:rPr>
        <w:t>Кроме системы знаний о природе, программа предусматривает формирование как общеучебных, так и специальных умений и навыков, направленных на работу с различными литературными источниками, наблюдения за природными объектами, постановку с ними опытов, измерений, на конструирование  моделей и т. д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701" w:leader="none"/>
        </w:tabs>
        <w:spacing w:lineRule="auto" w:line="360" w:before="5" w:after="0"/>
        <w:ind w:left="10" w:right="43" w:firstLine="557"/>
        <w:jc w:val="both"/>
        <w:rPr>
          <w:sz w:val="28"/>
        </w:rPr>
      </w:pPr>
      <w:r>
        <w:rPr>
          <w:sz w:val="28"/>
        </w:rPr>
        <w:t>Федеральный базисный учебный план для общеобразовательных учреждений Российской Федерации отводит 70 учебных часов для обязательного изучения природоведения в 5 классе основной школы из расчета 2 учебных часов в неделю. В данной программе предусмотрен резерв учебного времени в объеме; 8 часов для реализации учителем индивидуальных подходов в обучении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ind w:firstLine="567"/>
        <w:jc w:val="center"/>
        <w:rPr>
          <w:b/>
          <w:b/>
          <w:sz w:val="50"/>
        </w:rPr>
      </w:pPr>
      <w:r>
        <w:rPr>
          <w:b/>
          <w:sz w:val="50"/>
        </w:rPr>
        <w:t>Тематическое планирование</w:t>
      </w:r>
    </w:p>
    <w:p>
      <w:pPr>
        <w:pStyle w:val="TextBody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915"/>
        <w:gridCol w:w="1276"/>
        <w:gridCol w:w="1737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 час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и-чание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ве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2"/>
              </w:rPr>
            </w:pPr>
            <w:r>
              <w:rPr>
                <w:b/>
                <w:sz w:val="36"/>
                <w:szCs w:val="32"/>
              </w:rPr>
              <w:t>2+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селен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2"/>
              </w:rPr>
            </w:pPr>
            <w:r>
              <w:rPr>
                <w:b/>
                <w:sz w:val="36"/>
                <w:szCs w:val="32"/>
              </w:rPr>
              <w:t>5+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  <w:szCs w:val="32"/>
              </w:rPr>
            </w:pPr>
            <w:r>
              <w:rPr>
                <w:b/>
                <w:sz w:val="34"/>
                <w:szCs w:val="32"/>
                <w:lang w:val="en-US"/>
              </w:rPr>
              <w:t>II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4"/>
                <w:szCs w:val="32"/>
              </w:rPr>
            </w:pPr>
            <w:r>
              <w:rPr>
                <w:b/>
                <w:spacing w:val="-1"/>
                <w:sz w:val="34"/>
                <w:szCs w:val="32"/>
              </w:rPr>
              <w:t>Строение и свойства ве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2"/>
              </w:rPr>
            </w:pPr>
            <w:r>
              <w:rPr>
                <w:b/>
                <w:sz w:val="36"/>
                <w:szCs w:val="32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II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1"/>
                <w:sz w:val="32"/>
                <w:szCs w:val="32"/>
              </w:rPr>
              <w:t>Возду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2"/>
              </w:rPr>
            </w:pPr>
            <w:r>
              <w:rPr>
                <w:b/>
                <w:sz w:val="36"/>
                <w:szCs w:val="32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</w:rPr>
              <w:t>IV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2"/>
              </w:rPr>
            </w:pPr>
            <w:r>
              <w:rPr>
                <w:b/>
                <w:sz w:val="36"/>
                <w:szCs w:val="32"/>
              </w:rPr>
              <w:t>3+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</w:rPr>
              <w:t>V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Горные породы</w:t>
            </w:r>
            <w:r>
              <w:rPr>
                <w:b/>
                <w:sz w:val="32"/>
                <w:szCs w:val="3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2"/>
              </w:rPr>
            </w:pPr>
            <w:r>
              <w:rPr>
                <w:b/>
                <w:sz w:val="36"/>
                <w:szCs w:val="32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I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Поч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2"/>
              </w:rPr>
            </w:pPr>
            <w:r>
              <w:rPr>
                <w:b/>
                <w:sz w:val="36"/>
                <w:szCs w:val="32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VII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рганиз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2"/>
              </w:rPr>
            </w:pPr>
            <w:r>
              <w:rPr>
                <w:b/>
                <w:sz w:val="36"/>
                <w:szCs w:val="32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</w:rPr>
              <w:t>VIII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2"/>
              </w:rPr>
            </w:pPr>
            <w:r>
              <w:rPr>
                <w:b/>
                <w:sz w:val="36"/>
                <w:szCs w:val="32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X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ри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2"/>
              </w:rPr>
            </w:pPr>
            <w:r>
              <w:rPr>
                <w:b/>
                <w:sz w:val="36"/>
                <w:szCs w:val="32"/>
              </w:rPr>
              <w:t>2+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X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Живот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2"/>
              </w:rPr>
            </w:pPr>
            <w:r>
              <w:rPr>
                <w:b/>
                <w:sz w:val="36"/>
                <w:szCs w:val="32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XI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ши любимые растения и живо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2"/>
              </w:rPr>
            </w:pPr>
            <w:r>
              <w:rPr>
                <w:b/>
                <w:sz w:val="36"/>
                <w:szCs w:val="32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XII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рода ед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2"/>
              </w:rPr>
            </w:pPr>
            <w:r>
              <w:rPr>
                <w:b/>
                <w:sz w:val="36"/>
                <w:szCs w:val="32"/>
              </w:rPr>
              <w:t>2+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XIII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ловек, его здоровье и безопасность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2"/>
              </w:rPr>
            </w:pPr>
            <w:r>
              <w:rPr>
                <w:b/>
                <w:sz w:val="36"/>
                <w:szCs w:val="32"/>
              </w:rPr>
              <w:t>3+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</w:t>
            </w:r>
            <w:r>
              <w:rPr>
                <w:b/>
                <w:sz w:val="28"/>
              </w:rPr>
              <w:t>Общ</w:t>
            </w:r>
            <w:r>
              <w:rPr>
                <w:sz w:val="28"/>
              </w:rPr>
              <w:t>е</w:t>
            </w:r>
            <w:r>
              <w:rPr>
                <w:b/>
                <w:sz w:val="28"/>
              </w:rPr>
              <w:t xml:space="preserve">е количество часов за год                                   </w:t>
            </w:r>
            <w:r>
              <w:rPr>
                <w:b/>
                <w:sz w:val="38"/>
              </w:rPr>
              <w:t>70</w:t>
            </w:r>
          </w:p>
        </w:tc>
      </w:tr>
    </w:tbl>
    <w:p>
      <w:pPr>
        <w:sectPr>
          <w:type w:val="nextPage"/>
          <w:pgSz w:w="11906" w:h="16838"/>
          <w:pgMar w:left="1800" w:right="849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721"/>
        <w:gridCol w:w="992"/>
        <w:gridCol w:w="1134"/>
        <w:gridCol w:w="2410"/>
        <w:gridCol w:w="1985"/>
        <w:gridCol w:w="1701"/>
        <w:gridCol w:w="1559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№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-во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сновные по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егиональ-ный компон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Экскур-сии, л/р, п/р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/з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вед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вая и неживая природа. Человек и при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нообразие природы, воздействие человека на прир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 5-8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 ст 8 № 3,4 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ходн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чем и как изучают прир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заимосвязь живой и неживой прир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в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5-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общение уч-ся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селен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+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селенная</w:t>
            </w:r>
            <w:r>
              <w:rPr>
                <w:b/>
                <w:sz w:val="32"/>
                <w:szCs w:val="32"/>
              </w:rPr>
              <w:t xml:space="preserve">. </w:t>
            </w:r>
            <w:r>
              <w:rPr>
                <w:sz w:val="28"/>
              </w:rPr>
              <w:t>Звезды на небе. Созвезд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везды, созвездия, яркость и размеры звез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13-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Земля – наш дом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Л/р № 1 «Определение на карте, глобусе экватора, полюса, меридианов, созвездий Северного полушар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сь Земли, полушария Север и Южный, орбита, экватор, суточное и годовые движения Земл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Л/р № 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 20,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20-2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2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лочки Зем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тосфера, гидросфера, атмосфера, биосфе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24-2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26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/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на – естественный спутник Зем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на спутник Земли, кратеры, лунные фаз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26-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3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нце – вечный огонь Вселенной. Солнечная систем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нце – звезда, ближайшая к Земле. Солнечная система, планеты, кометы, метеоры, метеори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30-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36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/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К Л.р. № 2 «Ориентирование на местности с помощью компаса, Полярной звезды и местных признак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.р. № 2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36-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38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бщающий урок по теме: «Вселен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 ст13-38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  <w:szCs w:val="32"/>
              </w:rPr>
            </w:pPr>
            <w:r>
              <w:rPr>
                <w:b/>
                <w:sz w:val="34"/>
                <w:szCs w:val="32"/>
                <w:lang w:val="en-US"/>
              </w:rPr>
              <w:t>II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4"/>
                <w:szCs w:val="32"/>
              </w:rPr>
            </w:pPr>
            <w:r>
              <w:rPr>
                <w:b/>
                <w:spacing w:val="-1"/>
                <w:sz w:val="34"/>
                <w:szCs w:val="32"/>
              </w:rPr>
              <w:t>Строение и свойства ве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  <w:szCs w:val="32"/>
              </w:rPr>
            </w:pPr>
            <w:r>
              <w:rPr>
                <w:b/>
                <w:sz w:val="34"/>
                <w:szCs w:val="3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2"/>
              </w:rPr>
            </w:pPr>
            <w:r>
              <w:rPr>
                <w:b/>
                <w:sz w:val="34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2"/>
              </w:rPr>
            </w:pPr>
            <w:r>
              <w:rPr>
                <w:b/>
                <w:sz w:val="34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2"/>
              </w:rPr>
            </w:pPr>
            <w:r>
              <w:rPr>
                <w:b/>
                <w:sz w:val="34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2"/>
              </w:rPr>
            </w:pPr>
            <w:r>
              <w:rPr>
                <w:b/>
                <w:sz w:val="3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2"/>
              </w:rPr>
            </w:pPr>
            <w:r>
              <w:rPr>
                <w:b/>
                <w:sz w:val="34"/>
                <w:szCs w:val="3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/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5"/>
                <w:sz w:val="28"/>
              </w:rPr>
              <w:t>Тела и ве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щества, состояние в-в, жидкое, газообразное св-во в-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41-4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т ст 42-4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>Свойства твердых тел, жидкостей и газов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Л.р. № 3</w:t>
            </w:r>
            <w:r>
              <w:rPr>
                <w:sz w:val="28"/>
              </w:rPr>
              <w:t xml:space="preserve"> «Определение физических св-в , твердых, жидких, газообразн. тел.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-во твердых тел, св-во жидких тел и газов. Деформация, упругость, пластич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.р. № 3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44-4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ст 4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/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3"/>
                <w:sz w:val="28"/>
              </w:rPr>
              <w:t>Вещества и с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щества, сме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48-4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49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/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4"/>
                <w:sz w:val="28"/>
              </w:rPr>
              <w:t>Молекулы. Атомы.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екулы, св-во молекул, атоиы хим элементов, хим.зна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49-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5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/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6"/>
                <w:sz w:val="28"/>
              </w:rPr>
              <w:t>Движение частиц вещества. Диффу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ижение молекул диффузия в газах, жидкостях и твердых те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51-5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5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/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заимодействие молекул в твердых, жидких и газообразных те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ла притяжения, условия прит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53-5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55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/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5"/>
                <w:sz w:val="28"/>
              </w:rPr>
              <w:t>Разнообразие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стые вещва, сложные в-ва, неорганические и органические в-ва, состав клеток чел-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55-5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56-5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/8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8"/>
                <w:sz w:val="28"/>
              </w:rPr>
              <w:t>Явление природы. Физические я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зические явления прир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57-5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59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/9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</w:rPr>
            </w:pPr>
            <w:r>
              <w:rPr>
                <w:spacing w:val="-1"/>
                <w:sz w:val="28"/>
              </w:rPr>
              <w:t>Горение. Химические явления</w:t>
            </w:r>
          </w:p>
          <w:p>
            <w:pPr>
              <w:pStyle w:val="Normal"/>
              <w:rPr>
                <w:spacing w:val="-1"/>
                <w:sz w:val="28"/>
              </w:rPr>
            </w:pPr>
            <w:r>
              <w:rPr>
                <w:spacing w:val="-1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ение, его значение. Топливо. Способы горящих в-в, окисление, дых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60-6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6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/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</w:rPr>
            </w:pPr>
            <w:r>
              <w:rPr>
                <w:spacing w:val="-1"/>
                <w:sz w:val="28"/>
              </w:rPr>
              <w:t>Использование человеком физических и химических явлений природы в повседневной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исление, дых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62-6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/1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бщающий урок «Строение и свойства веще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оение в-в. Однообразн в-в. Явления природы, физ и хи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 ст 6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721"/>
        <w:gridCol w:w="992"/>
        <w:gridCol w:w="1134"/>
        <w:gridCol w:w="2410"/>
        <w:gridCol w:w="1985"/>
        <w:gridCol w:w="1701"/>
        <w:gridCol w:w="1417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II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1"/>
                <w:sz w:val="32"/>
                <w:szCs w:val="32"/>
              </w:rPr>
              <w:t>Возду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/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 воздух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РК </w:t>
            </w:r>
            <w:r>
              <w:rPr>
                <w:sz w:val="28"/>
              </w:rPr>
              <w:t>Чистый воздух г. Георгие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дух – смесь различных газ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67-6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68-69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/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ойство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состава воздуха. Использование воздуха челове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69-7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71</w:t>
            </w:r>
          </w:p>
        </w:tc>
      </w:tr>
      <w:tr>
        <w:trPr>
          <w:trHeight w:val="65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/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2"/>
                <w:sz w:val="28"/>
              </w:rPr>
              <w:t>Плотность и разреженность воздуха. Атмосферное д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ес воздуха, зависимость веса воздуха от высот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71-7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74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/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3"/>
                <w:sz w:val="28"/>
              </w:rPr>
              <w:t>Изменение давления воздуха с высот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ллиметр ртутного столба, ртутный барометр, барометр анероид, метеорологичес-кие станции Снеговая линия образование обла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74-7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78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/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ода и ее предсказание. Охрана воздуха от загрязн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Р К Л.р. № 4</w:t>
            </w:r>
            <w:r>
              <w:rPr>
                <w:sz w:val="28"/>
              </w:rPr>
              <w:t>«Описание погоды за месяц и сез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рение температуры воздуха с высотой. Снег, облака, осадки и их ви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.р. № 4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 ст 67-7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/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бщающий урок по теме: «Воздух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ойства воздуха: погода ее предсказан, охрана возду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 ст 67-7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</w:rPr>
              <w:t>IV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+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/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3"/>
                <w:sz w:val="28"/>
              </w:rPr>
              <w:t>Три состояния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идкая вода плохой проводник тепла. Теплопроводимо-сть, св-ва твердой воды, тум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85-8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89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9/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2"/>
                <w:sz w:val="28"/>
              </w:rPr>
              <w:t>Тепловое расширение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жатие воды при охлаждении расширен воды при температур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89-9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9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/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  <w:t>Промежуточн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1/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pacing w:val="1"/>
                <w:sz w:val="28"/>
              </w:rPr>
              <w:t>Вода — растворитель. Работа воды в природе. Охрана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творимые и нерастворимые вещества, значение воны и их охр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92-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/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8"/>
              </w:rPr>
            </w:pPr>
            <w:r>
              <w:rPr>
                <w:spacing w:val="1"/>
                <w:sz w:val="28"/>
              </w:rPr>
              <w:t>РК Экскурсия  №1 «Результаты работы текущих вод и вет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1"/>
                <w:sz w:val="28"/>
              </w:rPr>
              <w:t>Экскурсия 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 ст 96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Горные по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3/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  <w:t xml:space="preserve">Горные породы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К Л.р.№ 6 «Описание минералов и горных пород, определение их свойств. Ознакомление с местными полезными ископаемыми и их физическими свойств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нутренние оболочки Земли, горные породы. Происхождение гор пород, минерал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.р.№ 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99-1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10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4/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4"/>
                <w:sz w:val="28"/>
              </w:rPr>
              <w:t>Обломочные горные по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ушение горных пород под воздействием природных факторов, выветривание. Использование горных пород чел-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104-1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10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5/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 xml:space="preserve">Полезные ископаемые. </w:t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да, руды черных и цветных металлов, св-ва металлов, нерудные полезные ископаем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108-1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11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VI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ч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6/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  <w:t>Почва, ее образован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Р.К. </w:t>
            </w:r>
            <w:r>
              <w:rPr>
                <w:sz w:val="28"/>
              </w:rPr>
              <w:t>Разнообразие почв в Ставрополь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азование почвы, струк почвы, бесструктурная почва, кислые поч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Р.К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 115-118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118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7/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8"/>
              </w:rPr>
            </w:pPr>
            <w:r>
              <w:rPr>
                <w:spacing w:val="1"/>
                <w:sz w:val="28"/>
              </w:rPr>
              <w:t xml:space="preserve">Состав почвы и ее свойства. </w:t>
            </w:r>
          </w:p>
          <w:p>
            <w:pPr>
              <w:pStyle w:val="Normal"/>
              <w:rPr>
                <w:spacing w:val="1"/>
                <w:sz w:val="28"/>
              </w:rPr>
            </w:pPr>
            <w:r>
              <w:rPr>
                <w:spacing w:val="1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органические  и органические в-ва почвы. Удобрение их состав и зна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119-1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12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8/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4"/>
                <w:sz w:val="28"/>
              </w:rPr>
              <w:t>Обработка поч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ияние почвы на растение, влияние растений на поч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121-12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9/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чва и растения. Охрана поч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розия почв. Ветровая эрозия, водная эрозия, обработка почвы, растения -  защитники почвы, чел-к – защитник поч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122-125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</w:rPr>
              <w:t>VII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Организм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/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2"/>
                <w:sz w:val="28"/>
              </w:rPr>
              <w:t>Организм и его св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м. Св-во живых организ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131-13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135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1/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4"/>
                <w:sz w:val="28"/>
              </w:rPr>
              <w:t>Условия жизни орг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еда обитания, факторы среды обитания, факторы живой и неживой природы. Эколог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135-13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138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2/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К Экскурсия № 2 «Разнообразие организмов и их относительная приспособленность к условиям внешней сре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нообразие организмов, их приспособленность к условиям среды, ее относительный харак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скурсия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ет по экскур-сии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3/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3"/>
                <w:sz w:val="28"/>
              </w:rPr>
              <w:t>Увеличительные приб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па, микроскоп (тубус, окуляр, объектив), кле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138-1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14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4/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1"/>
                <w:sz w:val="28"/>
              </w:rPr>
              <w:t>Клеточное строение орг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летка, оболочка, цитоплазма, ядро, ткань, орган, организм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141-14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14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5/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бщающий урок по теме «Организ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ганизмы их св-ва, среда обитания, факторы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 ст 131-144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VIII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6/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6"/>
                <w:sz w:val="28"/>
              </w:rPr>
              <w:t>Признаки рас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е признаки растений, отличительные признаки растений, пигмент, хлорофилл, фотосинте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149-15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15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7/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3"/>
                <w:sz w:val="28"/>
              </w:rPr>
              <w:t>Дикорастущие, культурные растения</w:t>
            </w:r>
            <w:r>
              <w:rPr>
                <w:sz w:val="28"/>
              </w:rPr>
              <w:t xml:space="preserve"> Л.р. № 7 «Выявление влияния температуры, воздуха и влажности на прорастание семян культурных раст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тения цветковые и нецветковые. Цветок орган растения, разнообразие дикорастущих раст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Л.р. № 7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153-15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158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8/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8"/>
              </w:rPr>
            </w:pPr>
            <w:r>
              <w:rPr>
                <w:spacing w:val="3"/>
                <w:sz w:val="28"/>
              </w:rPr>
              <w:t>Строение цветковых растений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РК Л.р. №8</w:t>
            </w:r>
            <w:r>
              <w:rPr>
                <w:sz w:val="28"/>
              </w:rPr>
              <w:t xml:space="preserve"> «Распознание цветковых растений своей местност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ганы цветкового растения. Функции органов цв. раст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.р. № 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158-15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16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9/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Значение дикорастущих растений в природе и жизни человека</w:t>
            </w:r>
          </w:p>
          <w:p>
            <w:pPr>
              <w:pStyle w:val="Normal"/>
              <w:rPr/>
            </w:pPr>
            <w:r>
              <w:rPr>
                <w:b/>
                <w:spacing w:val="3"/>
                <w:sz w:val="28"/>
              </w:rPr>
              <w:t>Р.К.</w:t>
            </w:r>
            <w:r>
              <w:rPr>
                <w:sz w:val="28"/>
              </w:rPr>
              <w:t xml:space="preserve"> Лекарственные растения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ногообразие дикорастущих растений. Места обитания, ядовитые раст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pacing w:val="3"/>
                <w:sz w:val="28"/>
              </w:rPr>
              <w:t>Р.К.</w:t>
            </w:r>
            <w:r>
              <w:rPr>
                <w:spacing w:val="3"/>
                <w:sz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161-16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16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/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>Красная книга растений</w:t>
            </w:r>
          </w:p>
          <w:p>
            <w:pPr>
              <w:pStyle w:val="Normal"/>
              <w:rPr/>
            </w:pPr>
            <w:r>
              <w:rPr>
                <w:b/>
                <w:spacing w:val="3"/>
                <w:sz w:val="28"/>
              </w:rPr>
              <w:t>Р.К.</w:t>
            </w:r>
            <w:r>
              <w:rPr>
                <w:sz w:val="28"/>
              </w:rPr>
              <w:t xml:space="preserve"> Редкие и исчезающие растения кра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Л.р. № 9 «Определение названий растений с помощью атласа определителя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тения находящиеся под угрозой исчезнов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pacing w:val="3"/>
                <w:sz w:val="28"/>
              </w:rPr>
              <w:t>Р.К.</w:t>
            </w:r>
            <w:r>
              <w:rPr>
                <w:spacing w:val="3"/>
                <w:sz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.р. № 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167-16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169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1/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pacing w:val="3"/>
                <w:sz w:val="28"/>
              </w:rPr>
              <w:t>Многообразие культурных растений</w:t>
            </w:r>
            <w:r>
              <w:rPr>
                <w:spacing w:val="3"/>
                <w:sz w:val="28"/>
              </w:rPr>
              <w:t>.</w:t>
            </w:r>
          </w:p>
          <w:p>
            <w:pPr>
              <w:pStyle w:val="Normal"/>
              <w:rPr>
                <w:spacing w:val="3"/>
                <w:sz w:val="28"/>
              </w:rPr>
            </w:pPr>
            <w:r>
              <w:rPr>
                <w:spacing w:val="3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вощные, зерновые, плодовые, технические культуры их разнообраз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чение в питание челов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170-17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17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/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8"/>
              </w:rPr>
            </w:pPr>
            <w:r>
              <w:rPr>
                <w:spacing w:val="3"/>
                <w:sz w:val="28"/>
              </w:rPr>
              <w:t>РК Экскурсия № 3 «Распознавание различных видов растений своей местности (в том числе редких, охраняемых и ядовитых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3"/>
                <w:sz w:val="28"/>
              </w:rPr>
              <w:t>Экскурсия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X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ри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3/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2"/>
                <w:sz w:val="28"/>
              </w:rPr>
              <w:t>Разнообразие гриб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ибы одноклеточные и многоклеточные. Питание и значение гриб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177-17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179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4/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Шляпочные грибы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8"/>
              </w:rPr>
            </w:pPr>
            <w:r>
              <w:rPr>
                <w:b/>
                <w:spacing w:val="4"/>
                <w:sz w:val="28"/>
              </w:rPr>
              <w:t>Р.К. Л. р. № 10 «</w:t>
            </w:r>
            <w:r>
              <w:rPr>
                <w:spacing w:val="4"/>
                <w:sz w:val="28"/>
              </w:rPr>
              <w:t>Узнавание наиболее распространенных в данной местности съедобных и ядовитых гриб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ляпочные грибы. Грибы двой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pacing w:val="4"/>
                <w:sz w:val="28"/>
              </w:rPr>
              <w:t>Р.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4"/>
                <w:sz w:val="28"/>
              </w:rPr>
            </w:pPr>
            <w:r>
              <w:rPr>
                <w:b/>
                <w:spacing w:val="4"/>
                <w:sz w:val="28"/>
              </w:rPr>
              <w:t>Л.р.№ 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pacing w:val="4"/>
                <w:sz w:val="28"/>
              </w:rPr>
              <w:t>Ст 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179-18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18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/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i/>
                <w:i/>
                <w:spacing w:val="4"/>
                <w:sz w:val="28"/>
              </w:rPr>
            </w:pPr>
            <w:r>
              <w:rPr>
                <w:b/>
                <w:i/>
                <w:spacing w:val="4"/>
                <w:sz w:val="28"/>
              </w:rPr>
              <w:t>Урок – соревнование: «Путешествие в страну гриб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авила сбора грибов, съедобные и ядовитые грибы, значение грибов в природе и жизни человека, использование грибов в пит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4"/>
                <w:sz w:val="28"/>
                <w:szCs w:val="24"/>
              </w:rPr>
            </w:pPr>
            <w:r>
              <w:rPr>
                <w:b/>
                <w:spacing w:val="4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4"/>
                <w:sz w:val="28"/>
              </w:rPr>
            </w:pPr>
            <w:r>
              <w:rPr>
                <w:b/>
                <w:spacing w:val="4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 ст 177-18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X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Живо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/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7"/>
                <w:sz w:val="28"/>
              </w:rPr>
              <w:t xml:space="preserve">Характерные признаки животн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ходство  животных с растениями и отличия от 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187-18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189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/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59" w:leader="none"/>
              </w:tabs>
              <w:autoSpaceDE w:val="false"/>
              <w:spacing w:lineRule="exact" w:line="266"/>
              <w:rPr>
                <w:spacing w:val="1"/>
                <w:sz w:val="28"/>
              </w:rPr>
            </w:pPr>
            <w:r>
              <w:rPr>
                <w:spacing w:val="1"/>
                <w:sz w:val="28"/>
              </w:rPr>
              <w:t>Условия жизни и многообразие диких животных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59" w:leader="none"/>
              </w:tabs>
              <w:autoSpaceDE w:val="false"/>
              <w:spacing w:lineRule="exact" w:line="266"/>
              <w:rPr>
                <w:spacing w:val="-3"/>
                <w:sz w:val="28"/>
              </w:rPr>
            </w:pPr>
            <w:r>
              <w:rPr>
                <w:b/>
                <w:spacing w:val="4"/>
                <w:sz w:val="28"/>
              </w:rPr>
              <w:t>Р.К.</w:t>
            </w:r>
            <w:r>
              <w:rPr>
                <w:sz w:val="28"/>
              </w:rPr>
              <w:t xml:space="preserve"> Многообразие диких животных в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ия жизни диких животных, одноклеточные и многоклеточные, позвоночные и беспозвоночные, среда обитания диких жив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pacing w:val="4"/>
                <w:sz w:val="28"/>
              </w:rPr>
              <w:t>Р.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189-1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195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/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  <w:sz w:val="28"/>
              </w:rPr>
            </w:pPr>
            <w:r>
              <w:rPr>
                <w:spacing w:val="6"/>
                <w:sz w:val="28"/>
              </w:rPr>
              <w:t>Значение диких животных и их охра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pacing w:val="4"/>
                <w:sz w:val="28"/>
              </w:rPr>
              <w:t>Р.К.</w:t>
            </w:r>
            <w:r>
              <w:rPr>
                <w:sz w:val="28"/>
              </w:rPr>
              <w:t xml:space="preserve"> Л.р. № 11 «Узнавание различных видов животных своей местности (в том числе редких охраняемых и ядовитых)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начение животных в природе и для челове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pacing w:val="4"/>
                <w:sz w:val="28"/>
              </w:rPr>
              <w:t>Р.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.р. № 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195-19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199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/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Домашние животные</w:t>
            </w:r>
          </w:p>
          <w:p>
            <w:pPr>
              <w:pStyle w:val="Normal"/>
              <w:rPr/>
            </w:pPr>
            <w:r>
              <w:rPr>
                <w:b/>
                <w:spacing w:val="4"/>
                <w:sz w:val="28"/>
              </w:rPr>
              <w:t>Р.К.</w:t>
            </w:r>
            <w:r>
              <w:rPr>
                <w:sz w:val="28"/>
              </w:rPr>
              <w:t xml:space="preserve"> Животноводство в Ставрополь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/х животные. Животноводст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pacing w:val="4"/>
                <w:sz w:val="28"/>
              </w:rPr>
              <w:t>Р.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200-2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20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/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Обобщающий урок по темам: «Растения», «Грибы», «Животны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4"/>
                <w:sz w:val="28"/>
              </w:rPr>
            </w:pPr>
            <w:r>
              <w:rPr>
                <w:b/>
                <w:spacing w:val="4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4"/>
                <w:sz w:val="28"/>
              </w:rPr>
            </w:pPr>
            <w:r>
              <w:rPr>
                <w:b/>
                <w:spacing w:val="4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 ст 149-20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XI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ши любимые растения и живо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/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тения и животные – ваши любим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начение комнатных растений. Разнообразие, уход за ни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обще-ние «Мы любим цветы»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/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вотные в ваше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машние животные. Породы соб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й четверо-ногий друг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/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ш аквариу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.р. № 12 «Составление рекомендаций по уходу за комнатными растениями и домашними животны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ройство аквариума. Растения и животные аквариу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.р. № 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й аквариум 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XII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рода ед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/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язи живого и нежив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щевые связи – цепи питания. Природа – единое цел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202-2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205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/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в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/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ла поведения в прир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аимосвязи в природе. Правила поведения в приро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ктическая работа на пришкольном участ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ллюст-рации о правилах поведе-ния в природе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XIII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еловек, его здоровье и безопасность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/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ий обзор строения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 жизни вредные привычки. Системы органов: опорно-двигательная, кровеносная, дыхательная, пищеварительная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209-2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21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/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ла поведения человека в опасных природн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 время грозы, ливней, под гра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213-214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/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равмы человека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.р. № 13 «Овладение простейшими способами оказания первой помощи при травм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</w:rPr>
              <w:t>Л.р. №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 213-2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т 216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/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редные привычки и их профилак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ение, употребление алкоголя,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947"/>
        </w:tabs>
        <w:ind w:left="1947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3:06:00Z</dcterms:created>
  <dc:creator>Computer</dc:creator>
  <dc:description/>
  <cp:keywords/>
  <dc:language>en-US</dc:language>
  <cp:lastModifiedBy>Computer</cp:lastModifiedBy>
  <dcterms:modified xsi:type="dcterms:W3CDTF">2012-08-28T13:44:00Z</dcterms:modified>
  <cp:revision>2</cp:revision>
  <dc:subject/>
  <dc:title>Рассмотрено на заседании                      Утверждаю</dc:title>
</cp:coreProperties>
</file>