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iryo UI" w:hAnsi="Meiryo UI" w:eastAsia="Meiryo UI" w:cs="Meiryo UI"/>
          <w:sz w:val="32"/>
          <w:szCs w:val="32"/>
        </w:rPr>
      </w:pPr>
      <w:r>
        <w:rPr>
          <w:rFonts w:eastAsia="Meiryo UI" w:cs="Meiryo UI" w:ascii="Meiryo UI" w:hAnsi="Meiryo UI"/>
          <w:sz w:val="32"/>
          <w:szCs w:val="32"/>
        </w:rPr>
        <w:t>Конспект совместной деятельности</w:t>
      </w:r>
    </w:p>
    <w:p>
      <w:pPr>
        <w:pStyle w:val="Normal"/>
        <w:jc w:val="center"/>
        <w:rPr>
          <w:rFonts w:ascii="Meiryo UI" w:hAnsi="Meiryo UI" w:eastAsia="Meiryo UI" w:cs="Meiryo UI"/>
          <w:sz w:val="32"/>
          <w:szCs w:val="32"/>
        </w:rPr>
      </w:pPr>
      <w:r>
        <w:rPr>
          <w:rFonts w:eastAsia="Meiryo UI" w:cs="Meiryo UI" w:ascii="Meiryo UI" w:hAnsi="Meiryo UI"/>
          <w:sz w:val="32"/>
          <w:szCs w:val="32"/>
        </w:rPr>
        <w:t>с детьми старшей группы</w:t>
      </w:r>
    </w:p>
    <w:p>
      <w:pPr>
        <w:pStyle w:val="Normal"/>
        <w:jc w:val="center"/>
        <w:rPr>
          <w:rFonts w:ascii="Meiryo UI" w:hAnsi="Meiryo UI" w:eastAsia="Meiryo UI" w:cs="Meiryo UI"/>
          <w:sz w:val="32"/>
          <w:szCs w:val="32"/>
        </w:rPr>
      </w:pPr>
      <w:r>
        <w:rPr>
          <w:rFonts w:eastAsia="Meiryo UI" w:cs="Meiryo UI" w:ascii="Meiryo UI" w:hAnsi="Meiryo UI"/>
          <w:sz w:val="32"/>
          <w:szCs w:val="32"/>
        </w:rPr>
        <w:t>«Осенний сад»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: учитель-логопед  Лупашку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ровать словарный запас по теме, сформировать представление о  периодах осени, признаках. Подбирать  слова и предметы, о которых можно сказать « мой»  или «моя». Образовывать прилагательные от существительны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фонематический слух. Проводить профилактику оптической дисграфии.  Развивать мышление, зрительное и слуховое внимание. Развивать артикуляционный аппарат. Развивать мелкую мотори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зывать у детей чувство сопережи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  <w:t>Материалы и 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бибабо, мнемотаблица «Осень», МР3-плеер, диски, ширма, муляжи фруктов и овощей, карточки-символы для артикуляционной гимнастики, ребусы, стаканчики, конверты с заданиями, сигнальные флажки, картинки, карандаши, бумага, элементы бук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  <w:t>Современные образовательные технолог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-сберегающие,  информационно-коммуникативные технологии, обучение в сотрудничестве, ТРИЗ, игровые технолог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Дети входят в группу, приветствуют гостей. Раздается музыка за ширмой. Появляется старичок. Он горько плачет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Здравствуй, дедушка! Ты кто и почему плачешь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Я – садовник из волшебного сада. Я выращивал в саду волшебное яблочко, но налетел сильный ветер и унес его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Пожалуйста, не плачь, мы с ребятами что-нибудь придумаем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что будем делать?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Дети предлагают помощь, решают найти яблочко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Дедушка, наши ребята тебе помогут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Ох, не просто его найти. Ветер мне письмо прислал. Пишет, что найти яблочко сможет тот, кто знаниями обладает и с его заданиями справится. Вы готовы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Да! Давай нам задание!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Старичок протягивает конверт логопеду. На конверте загадка.</w:t>
      </w:r>
    </w:p>
    <w:p>
      <w:pPr>
        <w:pStyle w:val="Normal"/>
        <w:jc w:val="center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Пришла без красок и без кисти,</w:t>
      </w:r>
    </w:p>
    <w:p>
      <w:pPr>
        <w:pStyle w:val="Normal"/>
        <w:jc w:val="center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А перекрасила все листья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Это осень!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i/>
          <w:sz w:val="28"/>
          <w:szCs w:val="28"/>
        </w:rPr>
        <w:t>Логопед открывает конверт, достает мнемотаблицу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давайте расскажем об осени.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Дети придумываю предложения с опорой на символы.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sz w:val="28"/>
          <w:szCs w:val="28"/>
        </w:rPr>
        <w:t xml:space="preserve">- Слово «осень» начинается на букву </w:t>
      </w:r>
      <w:r>
        <w:rPr>
          <w:rFonts w:eastAsia="Meiryo UI" w:cs="Times New Roman" w:ascii="Times New Roman" w:hAnsi="Times New Roman"/>
          <w:i/>
          <w:sz w:val="28"/>
          <w:szCs w:val="28"/>
        </w:rPr>
        <w:t>О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Осенью птицы улетают в теплые края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Я знаю 3осенних месяца: сентябрь, октябрь, ноябрь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Осенью листья на деревьях желтеют, а потом опадают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Осенью часто дует сильный холодный ветер и идет дождь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Люди осенью переодеваются в теплую одежду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 Осенью собирают урожай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Поздней осенью может выпасть снег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Осенью животные готовятся к зиме.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Звучит музыка, появляется яблоко, а затем садовник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вы много рассказали об осени и нашли яблочко, но это не волшебное. Вот вам следующее задание.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На конверте загадка.</w:t>
      </w:r>
    </w:p>
    <w:p>
      <w:pPr>
        <w:pStyle w:val="Normal"/>
        <w:jc w:val="center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На ночь два оконца сами закрываются,</w:t>
      </w:r>
    </w:p>
    <w:p>
      <w:pPr>
        <w:pStyle w:val="Normal"/>
        <w:jc w:val="center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А с восходом солнца сами открываются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Это глаза!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Логопед достает из конверта ребусы. Дети отгадывают: сорока, ворона, уточка,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стриж, ласточка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можете одним словом назвать отгадки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Птицы!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Детям раздаются картинки с изображением птиц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А все ли эти птицы остаются зимовать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Не все, только воробей, свиристель, клест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А почему улетают ласточки, дикие гуси и утки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Перелетным птица нечем питаться зимой и они летят в теплые страны.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Звучит музыка, появляется яблочко, а затем садовник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 xml:space="preserve">- Ребята, вы справились с заданием, и нашли яблочко, но и это не мое. Вот вам еще один конверт. 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Логопед читает. «Разберите  урожай». Девочкам выбрать фрукты и овощи, про которые можно сказать «моя», а мальчикам – те, про которые говорят «мой».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sz w:val="28"/>
          <w:szCs w:val="28"/>
        </w:rPr>
        <w:t>Слива, капуста, морковь, груша.                               Огурец, помидор, виноград, салат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А вот и загадка:</w:t>
      </w:r>
    </w:p>
    <w:p>
      <w:pPr>
        <w:pStyle w:val="Normal"/>
        <w:jc w:val="center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Всегда во рту,</w:t>
      </w:r>
    </w:p>
    <w:p>
      <w:pPr>
        <w:pStyle w:val="Normal"/>
        <w:jc w:val="center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А не проглотишь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Язык!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Верно. Настало время  нашему язычку показать, на что он способен.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Выставляются карточки – символы для артикуляционной гимнастики. Дети выполняют упражнения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Каждому из вас я дам варенье. А вы скажите, какое вам досталось варенье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(сливовое, персиковое, яблочное, малиновое, клубничное)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После сладкого варенья хочется пить. Какой напиток мы приготовим?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sz w:val="28"/>
          <w:szCs w:val="28"/>
        </w:rPr>
        <w:t>- Я приготовлю сливовый компот.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sz w:val="28"/>
          <w:szCs w:val="28"/>
        </w:rPr>
        <w:t>- А я клубничный кисель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Можно яблочный сок сделать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мы здесь отдыхали, а садовник плачет. Может нам нарисовать волшебные яблочки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Да, мы нарисуем!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i/>
          <w:sz w:val="28"/>
          <w:szCs w:val="28"/>
        </w:rPr>
        <w:t>Дети под музыку заштриховывают яблочки разными штриховками. Кто выполнил первым, получает элементы букв. Складывают буквы, трансформируют их в другие. Как только последний ребенок закончит штриховать, звучит музыка. Появляется садовник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вы нашли мое яблочко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Нет. Но мы сами нарисовали тебе яблоки.</w:t>
      </w:r>
    </w:p>
    <w:p>
      <w:pPr>
        <w:pStyle w:val="Normal"/>
        <w:rPr/>
      </w:pPr>
      <w:r>
        <w:rPr>
          <w:rFonts w:eastAsia="Meiryo UI" w:cs="Times New Roman" w:ascii="Times New Roman" w:hAnsi="Times New Roman"/>
          <w:sz w:val="28"/>
          <w:szCs w:val="28"/>
        </w:rPr>
        <w:t xml:space="preserve">- Ребята, так это и есть волшебные яблоки! 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В чем их волшебство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В том, что они изготовлены собственными руками. Если их подарить нашим гостям, то они тут же улыбнутся. Проверьте! А я пойду искать свое волшебное яблочко в другую группу.</w:t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Дети раздают гостям свои рисунки, им улыбаются в ответ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Ребята, вам понравилось быть волшебниками?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  <w:t>- Да!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Meiryo UI" w:cs="Times New Roman"/>
          <w:i/>
          <w:i/>
          <w:sz w:val="28"/>
          <w:szCs w:val="28"/>
        </w:rPr>
      </w:pPr>
      <w:r>
        <w:rPr>
          <w:rFonts w:eastAsia="Meiryo UI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eiryo UI"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eiryo UI" w:cs="Times New Roman"/>
          <w:sz w:val="28"/>
          <w:szCs w:val="28"/>
        </w:rPr>
      </w:pPr>
      <w:r>
        <w:rPr>
          <w:rFonts w:eastAsia="Meiryo UI"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9:00Z</dcterms:created>
  <dc:creator>IRRA</dc:creator>
  <dc:description/>
  <dc:language>en-US</dc:language>
  <cp:lastModifiedBy>IRRA</cp:lastModifiedBy>
  <dcterms:modified xsi:type="dcterms:W3CDTF">2012-06-18T21:45:00Z</dcterms:modified>
  <cp:revision>1</cp:revision>
  <dc:subject/>
  <dc:title/>
</cp:coreProperties>
</file>