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Праздник алфави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учащихся 1 года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а: Английский алфав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: - повышение интереса к изучению английского язы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торить алфави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торить лексику по теме «Животны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ренировать произносительную сторону реч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выделять звуки в сло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ащение: карточки с буквами, карточки с шифром, картинки с домиками( в которых живут животные), картинки с домиками (в которых живут буквы), игровое табло «крестики-нолик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 (деление на 2 команды: крестики и нолики)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гры.</w:t>
      </w:r>
    </w:p>
    <w:p>
      <w:pPr>
        <w:pStyle w:val="Normal"/>
        <w:suppressAutoHyphens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оводится в форме игры «крестики-нолики». На доске – игровое табло из 9 квадратов. Команды по очереди выбирают квадрат (клетку), выполняют задание, спрятанное под ним. Та команда, которая правильнее и быстрее справится с заданием, ставит свой знак (крестик или нолик) в эту клетку. Выигрывает та команда, у которой больше своих знаков в игровом табло. (2-ой вариант :  выигрывает та команда, у которой знаки выстроятся в ряд, как в игре «крестики-нолики»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Задание 1:</w:t>
      </w:r>
      <w:r>
        <w:rPr>
          <w:sz w:val="28"/>
          <w:szCs w:val="28"/>
        </w:rPr>
        <w:t xml:space="preserve"> «Буквы-потеряшк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и буквы потеряли свою пару. Нужно им помочь и подобрать к каждой заглавной букве строчну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команда</w:t>
      </w:r>
      <w:r>
        <w:rPr>
          <w:sz w:val="28"/>
          <w:szCs w:val="28"/>
          <w:lang w:val="en-US"/>
        </w:rPr>
        <w:t>: A, a, B, b, R, r, J, j, F, f, I, i, L, l, Q, q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команда</w:t>
      </w:r>
      <w:r>
        <w:rPr>
          <w:sz w:val="28"/>
          <w:szCs w:val="28"/>
          <w:lang w:val="en-US"/>
        </w:rPr>
        <w:t>: E, e, D, d, H, h, G, g, T, t, Y, y, N, n, P, p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Задание 2</w:t>
      </w:r>
      <w:r>
        <w:rPr>
          <w:sz w:val="28"/>
          <w:szCs w:val="28"/>
        </w:rPr>
        <w:t>: «Буквы , стройтесь в ряд!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буквы имеют своё место. Нужно поставить выданные карточки с буквами  в алфавитном порядке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Задание 3</w:t>
      </w:r>
      <w:r>
        <w:rPr>
          <w:sz w:val="28"/>
          <w:szCs w:val="28"/>
        </w:rPr>
        <w:t>: «Стихи о буквах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и буквы любят стихи, особенно, когда эти стихи о них. Дети рассказывают заранее подготовленные стихи о буквах, встают в хоровод и поют песню «Алфавит»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Задание 4</w:t>
      </w:r>
      <w:r>
        <w:rPr>
          <w:sz w:val="28"/>
          <w:szCs w:val="28"/>
        </w:rPr>
        <w:t>: «Шифровк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то-то прислал послание. Расшифруйте его, и вы узнаете имя сказочного героя.( Детям дается карточки с шифром и код : каждая буква соответствует чис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Шифр</w:t>
      </w:r>
      <w:r>
        <w:rPr>
          <w:sz w:val="28"/>
          <w:szCs w:val="28"/>
          <w:lang w:val="en-US"/>
        </w:rPr>
        <w:t>: 1325  141135  919  2211812091415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My name is Buratino.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Задание 5:</w:t>
      </w:r>
      <w:r>
        <w:rPr>
          <w:sz w:val="28"/>
          <w:szCs w:val="28"/>
        </w:rPr>
        <w:t xml:space="preserve"> « В каком слове спрятался звук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ики из каждой команды вытягивают букву по очереди, называют ее, звук, который она передает,  и слово, в котором есть этот звук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Задание 6</w:t>
      </w:r>
      <w:r>
        <w:rPr>
          <w:sz w:val="28"/>
          <w:szCs w:val="28"/>
        </w:rPr>
        <w:t>: «Паровозики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тавим , что каждое слово – это поезд. Первая буква в нем – это паровоз. Ну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уш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в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кву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аровоз</w:t>
      </w:r>
      <w:r>
        <w:rPr>
          <w:sz w:val="28"/>
          <w:szCs w:val="28"/>
          <w:lang w:val="en-US"/>
        </w:rPr>
        <w:t xml:space="preserve">. (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>: monkey, name, Britain, grandmother, dog, puppy, worker, teacher, Africa, friend, have, kitten, like, swim, hide-and-seek, run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Задание 7</w:t>
      </w:r>
      <w:r>
        <w:rPr>
          <w:sz w:val="28"/>
          <w:szCs w:val="28"/>
        </w:rPr>
        <w:t>. «Фундамент для домов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ужно достроить фундамент для домов наших любимых животных. Даны картинки животных в домиках, а под каждым домом -  фундамент, состоящий из такого количества кирпичиков (клеток), сколько букв в слове, обозначающем животное. Некоторые буквы в слове пропущены. Нужно вписать пропущенные буквы в клеточки-кирпичики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>: monkey, dog, tiger, elephant, bear, kitten, puppy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Задание</w:t>
      </w:r>
      <w:r>
        <w:rPr>
          <w:i/>
          <w:sz w:val="28"/>
          <w:szCs w:val="28"/>
          <w:lang w:val="en-US"/>
        </w:rPr>
        <w:t xml:space="preserve"> 8:</w:t>
      </w:r>
      <w:r>
        <w:rPr>
          <w:sz w:val="28"/>
          <w:szCs w:val="28"/>
          <w:lang w:val="en-US"/>
        </w:rPr>
        <w:t xml:space="preserve"> « </w:t>
      </w:r>
      <w:r>
        <w:rPr>
          <w:sz w:val="28"/>
          <w:szCs w:val="28"/>
        </w:rPr>
        <w:t>Гласные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согласные</w:t>
      </w:r>
      <w:r>
        <w:rPr>
          <w:sz w:val="28"/>
          <w:szCs w:val="28"/>
          <w:lang w:val="en-US"/>
        </w:rPr>
        <w:t>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жно разделить буквы на гласные и согласные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Задание 9</w:t>
      </w:r>
      <w:r>
        <w:rPr>
          <w:sz w:val="28"/>
          <w:szCs w:val="28"/>
        </w:rPr>
        <w:t>: «Домики для букв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ются карточки с домиками, в которых живут буквы. Строчные буквы выглядывают из маленьких окошек, а из больших окошек должны смотреть заглавные буквы. Ребятам нужно их дописать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Стихи о буквах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en-US"/>
        </w:rPr>
        <w:t>Aa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«Эй!» - сказала буква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</w:rPr>
        <w:t>-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«Буквы, стройтесь поскорей!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Эй, вы , буквенный народ,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бирайтесь в хоровод!»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Bb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ашине едет </w:t>
      </w:r>
      <w:r>
        <w:rPr>
          <w:sz w:val="28"/>
          <w:szCs w:val="28"/>
          <w:lang w:val="en-US"/>
        </w:rPr>
        <w:t>Bb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И бибикает би-би.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en-US"/>
        </w:rPr>
        <w:t>Cc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нею на такси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езжает буква </w:t>
      </w:r>
      <w:r>
        <w:rPr>
          <w:sz w:val="28"/>
          <w:szCs w:val="28"/>
          <w:lang w:val="en-US"/>
        </w:rPr>
        <w:t>Cc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d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-ка, ну-ка буква </w:t>
      </w:r>
      <w:r>
        <w:rPr>
          <w:sz w:val="28"/>
          <w:szCs w:val="28"/>
          <w:lang w:val="en-US"/>
        </w:rPr>
        <w:t>Dd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Из окошка погляди!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e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о дворе растут цветы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Мимо них шагает 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f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А за нею скачет 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чесаться не успев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Gg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отоцикл шумит джи-джи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Это едет буква </w:t>
      </w:r>
      <w:r>
        <w:rPr>
          <w:sz w:val="28"/>
          <w:szCs w:val="28"/>
          <w:lang w:val="en-US"/>
        </w:rPr>
        <w:t>Gg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Hh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Буква </w:t>
      </w:r>
      <w:r>
        <w:rPr>
          <w:sz w:val="28"/>
          <w:szCs w:val="28"/>
          <w:lang w:val="en-US"/>
        </w:rPr>
        <w:t>Hh</w:t>
      </w:r>
      <w:r>
        <w:rPr>
          <w:sz w:val="28"/>
          <w:szCs w:val="28"/>
        </w:rPr>
        <w:t xml:space="preserve"> у нас пилот,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глашает в вертолет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Но боится бук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читает: «Ай-ай-ай!»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Jj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Kk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Буква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 xml:space="preserve"> и буква </w:t>
      </w:r>
      <w:r>
        <w:rPr>
          <w:sz w:val="28"/>
          <w:szCs w:val="28"/>
          <w:lang w:val="en-US"/>
        </w:rPr>
        <w:t>Kk</w:t>
      </w:r>
      <w:r>
        <w:rPr>
          <w:sz w:val="28"/>
          <w:szCs w:val="28"/>
        </w:rPr>
        <w:t>,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йтесь поскорей,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Забирайтесь в вертолет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И быстрей в полет!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l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Едет буква 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на льве,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m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en-US"/>
        </w:rPr>
        <w:t>Mm</w:t>
      </w:r>
      <w:r>
        <w:rPr>
          <w:sz w:val="28"/>
          <w:szCs w:val="28"/>
        </w:rPr>
        <w:t xml:space="preserve"> – на обезьяне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n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Oo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а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и буква </w:t>
      </w:r>
      <w:r>
        <w:rPr>
          <w:sz w:val="28"/>
          <w:szCs w:val="28"/>
          <w:lang w:val="en-US"/>
        </w:rPr>
        <w:t>Oo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седлали сани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p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ыхтела буква </w:t>
      </w:r>
      <w:r>
        <w:rPr>
          <w:sz w:val="28"/>
          <w:szCs w:val="28"/>
          <w:lang w:val="en-US"/>
        </w:rPr>
        <w:t>Pp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« Ты меня поторопи!»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Qq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рете буква </w:t>
      </w:r>
      <w:r>
        <w:rPr>
          <w:sz w:val="28"/>
          <w:szCs w:val="28"/>
          <w:lang w:val="en-US"/>
        </w:rPr>
        <w:t>Qq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ажно выезжает,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еву букву </w:t>
      </w:r>
      <w:r>
        <w:rPr>
          <w:sz w:val="28"/>
          <w:szCs w:val="28"/>
          <w:lang w:val="en-US"/>
        </w:rPr>
        <w:t>Qq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Буквы уважают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r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от летит воздушный шар,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А на шаре буква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s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спешит, старается,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Змейкой извивается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t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И сказала буква </w:t>
      </w:r>
      <w:r>
        <w:rPr>
          <w:sz w:val="28"/>
          <w:szCs w:val="28"/>
          <w:lang w:val="en-US"/>
        </w:rPr>
        <w:t>Tt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«Ты вперед меня пусти!»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Uu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И спросила буква </w:t>
      </w:r>
      <w:r>
        <w:rPr>
          <w:sz w:val="28"/>
          <w:szCs w:val="28"/>
          <w:lang w:val="en-US"/>
        </w:rPr>
        <w:t>Uu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«Я не опоздаю?»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v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 вспорхнула, словно птичка,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w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en-US"/>
        </w:rPr>
        <w:t>Ww</w:t>
      </w:r>
      <w:r>
        <w:rPr>
          <w:sz w:val="28"/>
          <w:szCs w:val="28"/>
        </w:rPr>
        <w:t xml:space="preserve"> – ее сестричка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тела вслед за ней,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Чтоб добраться поскорей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Yy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буква </w:t>
      </w:r>
      <w:r>
        <w:rPr>
          <w:sz w:val="28"/>
          <w:szCs w:val="28"/>
          <w:lang w:val="en-US"/>
        </w:rPr>
        <w:t>Yy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ели вместе на трамвай.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Zz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рамваем вслед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чит велосипед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 велосипеде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Едет буква </w:t>
      </w:r>
      <w:r>
        <w:rPr>
          <w:sz w:val="28"/>
          <w:szCs w:val="28"/>
          <w:lang w:val="en-US"/>
        </w:rPr>
        <w:t>Zz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от все буквы собрались,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ружно за руки взялись,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месте песенку поют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И тебя к себе зовут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ы им тоже подпевай,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а их называй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5:52:00Z</dcterms:created>
  <dc:creator>Admin</dc:creator>
  <dc:description/>
  <cp:keywords/>
  <dc:language>en-US</dc:language>
  <cp:lastModifiedBy>1</cp:lastModifiedBy>
  <dcterms:modified xsi:type="dcterms:W3CDTF">2012-08-27T20:49:00Z</dcterms:modified>
  <cp:revision>3</cp:revision>
  <dc:subject/>
  <dc:title/>
</cp:coreProperties>
</file>