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«Основы религиозных культур и светской этики» модуль «Светская этика» для ІV класса разработана на основ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ебований Стандарта (п. 12.4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Концепции духовно-нравственного развития и воспитания личности гражданина России. [А.Я.Данилюк, А.М.Кондаков, В.А.Тишков] – М.Просвещение, 2010 г.(Стандарты второго поколени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Примерной основной образовательной программы образовательного учреждения. Начальная школа [сост. Е.С.Савинов].—2-е изд., перераб. — М. Просвещение, 2010. — п.5.2.6 — (Стандарты второго поколени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Примерной программы по курсу «Основы религиозных культур и светской этики». [Составители: учёные Российской академии наук, Российской академии образования, Федерального института развития образования, Академии повышения квалификации и профессиональной переподготовки работников образования, представители религиозных конфессий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еализуется в общеобразовательных классах в соответствии с учебным планом и рассчитана на 34 часа (исходя из 34 учебных недель в году). В базисном учебном пане на изучение ОРКСЭ отведено 34 часа в год в 4 классах (1 час в неделю). Реализация учебной программы обеспечивается УМ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сновы светской этики», пособие для учащихся М. Просвещение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«Основы религиозных культур и светской этики», книга для учителя М. Просвещение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«Основы религиозных культур и светской этики», книга для родителей М. Просвещение 20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лектронное приложение к курсу «Основы религиозных культур и светской этики»М. Просвещение. 201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яду общих задач образования задачи воспитания гражданственности, трудолюбия, уважения к правам человека, любви к Родине, природе, семейным ценностям сегодня выступают как первоочередные. Приобщение обучающихся к духовно-нравственным ценностям и культуре традиционной (национальной) религии как неотъемлемой части национальной культуры является формой реализации прав детей и их родителей на получение образования в соответствии с ценностями своей национальной культуры, что обеспечивается как российским законодательством, так и нормами международного пра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нный курс - просветительский и информационный, и главный педагогический подход в обучении – светский, неконфессиональ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и и задачи изучения учебного предм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дать представление об основных нормах нравственности, первичные представления о морали, способствовать воспитанию культуры поведения с опорой на представления о положительных поступках люд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формировать общественно – значимую мотивацию детей, их поступков, адекватную оценку собственного поведения и поведения товарищ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изучить основные категории этики, к которым относятся: добро и зло, дружба и порядочность, честность и искренность, честь и достоинство, доверие и доверчивость, сострадание и милосердие, мужество, терпение и терпимость, правда, истина и ложь, равнодушие и жестокость, и друг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 курс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тие интереса и уважения к истории и культуре народов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формирование качеств гражданина и патриота Росс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воспитание духовно – нравственных качеств (дружелюбия, милосердия, доброт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Школьный курс «Основы светской этики» в соответствии с Федеральным государственным образовательным стандартом адресован младшим школьникам и предполагает воспитание патриотизма, любви и уважения к Отечеству, чувства гордости за свою Родину, прошлое и настоящее многонационального народа; формирование готовности к нравственному самосовершенствованию, духовному саморазвитию; ознакомление с основными нормами светской морали, понимание их значения в выстраивании конструктивных отношений в семье и обществе; становление внутренней установки личности поступать согласно своей совести; воспитание нравственности, основанной на свободе совести, духовных традициях народов России; осознание ценности человеческой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ти младшего школьного возраста начинают приспосабливаться к миру, осваивать его законы и порядки, осознавать необходимость соблюдения определенных правил. Это годы подражания старшим и усвоения социальных навыков, традиций. Происходит преодоление эгоцентризма, свойственного раннему детству. Появляется стремление сообразовываться с конкретными требованиями жизни. Творческие устремления детей получают определенную конкретизацию и находят свое выражение в тех или иных видах и формах деятельности. Происходит оформление моральных идей и правил. В нач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е продолжается процесс социально-личностного развития ребенка. Появляется система представлений об окружающих людях, о нравственно-этических нормах, на основе которых строятся взаимоотношения со сверстниками, взрослыми. Особую роль играет духовно-нравственное воспитание. Именно в начальной школе закладывается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нравственный ми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человека, который включает в себя три уровн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>Мотивационно-побудительный</w:t>
      </w:r>
      <w:r>
        <w:rPr>
          <w:rFonts w:cs="Times New Roman" w:ascii="Times New Roman" w:hAnsi="Times New Roman"/>
          <w:sz w:val="24"/>
          <w:szCs w:val="24"/>
        </w:rPr>
        <w:t>. Содержит в себе мотивы поступков, нравственные потребности и убеждения. Этот уровень наиболее важный, именно здесь коренятся истоки поведения человека, осуждаемые или одобряемые людьми и обществом, приносящие добро или зло, пользу или вре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Чувственно-эмоциональный. </w:t>
      </w:r>
      <w:r>
        <w:rPr>
          <w:rFonts w:cs="Times New Roman" w:ascii="Times New Roman" w:hAnsi="Times New Roman"/>
          <w:sz w:val="24"/>
          <w:szCs w:val="24"/>
        </w:rPr>
        <w:t>Он состоит из нравственных чувств и эмо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равственные чувства — отзывчивость, сочувствие, сострадание, сопереживание, жалость, они непосредственно связаны с эмоциями. Эти чувства приобретаются человеком в результате воспитания и являются важнейшими составными добр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</w:rPr>
        <w:t xml:space="preserve">Рациональный, или умственный. </w:t>
      </w:r>
      <w:r>
        <w:rPr>
          <w:rFonts w:cs="Times New Roman" w:ascii="Times New Roman" w:hAnsi="Times New Roman"/>
          <w:sz w:val="24"/>
          <w:szCs w:val="24"/>
        </w:rPr>
        <w:t>Содержит моральные знания - понятия о добре и зле, чести и достоинств, о смысле жизни, долг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ОЕ СОДЕРЖАНИЕ КУРСА «ОСНОВЫ РЕЛИГИОЗНЫХ КУЛЬТУР И СВЕТСКОЙ ЭТИ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бный модуль «Основы светской этик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наша Род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льтура и мораль. Этика и ее значение в жизни человека. Род и семья –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 Нравственный образец богатыря. Дворянский кодекс чести. Джентльмен и ле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и мораль гражданина. Образцы нравственности в культу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ечества. Мораль защитника Отечества. Порядочность. Интеллигентность. Трудовая мораль. Нравственные традиции предпринимательства. Что значит «быть нравственным» в наше время? Добро и зло. Долг и совесть. Честь и достоинство. Смысл жизни и счасть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сшие нравственные ценности. Идеалы. Принципы морали. Методика создания морального кодекса в школе. Нормы морали. Этикет. Этикетная сторона костюма. Школьная форма – за и против. Образование как нравственная норма. Человек – то, что он из себя сделал. Методы нравственного самосовершенствования. Любовь и уважение к Отечеству. Патриотизм многонационального и многоконфессионального народа Ро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результате изучения Основ религиозных культур и светской этики ученик должен: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ть/понимать: </w:t>
        <w:br/>
        <w:t xml:space="preserve">       основные понятия религиозных культур; </w:t>
        <w:br/>
        <w:t xml:space="preserve">       историю возникновения религиозных культур; </w:t>
        <w:br/>
        <w:t xml:space="preserve">       историю развития различных религиозных культур в истории России; </w:t>
        <w:br/>
        <w:t xml:space="preserve">       особенности и традиции религий; </w:t>
        <w:br/>
        <w:t xml:space="preserve">       описание основных содержательных составляющих священных книг, сооружений, праздников и святынь; </w:t>
        <w:br/>
        <w:t xml:space="preserve">       уметь: </w:t>
        <w:br/>
        <w:t>       описывать различные явления религиозных традиций и культур;</w:t>
        <w:br/>
        <w:t xml:space="preserve">       устанавливать взаимосвязь между религиозной культурой и поведением людей; </w:t>
        <w:br/>
        <w:t xml:space="preserve">       излагать свое мнение по поводу значения религиозной культуры (культур) в жизни людей и общества; </w:t>
        <w:br/>
        <w:t xml:space="preserve">       соотносить нравственные формы поведения с нормами религиозной культуры; </w:t>
        <w:br/>
        <w:t xml:space="preserve">       строить толерантное отношение с представителями разных мировоззрений и культурных традиций; </w:t>
        <w:br/>
        <w:t>       осуществлять поиск необходимой информации для выполнения заданий; участвовать в диспутах: слушать собеседника и излагать свое мнение;</w:t>
        <w:br/>
        <w:t xml:space="preserve">       готовить сообщения по выбранным темам.»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лендарно - тематическое планирование по курсу «Основы религиозных культур и светской этики» модуль «Светская этика» для 4 класс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1134"/>
        <w:gridCol w:w="1418"/>
        <w:gridCol w:w="58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ланируемая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Фактическая д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Духовные ценности и нравственные идеалы в жизни человека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- наша Род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ветской 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 – исток нравственных отношений в истории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 и изв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ь и рыцарь как нравственные иде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ь и рыцарь как нравственные иде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нтльмен и л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нтльмен и ле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традиции многонационального народ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 Патриотизм многонационального и многоконфессионального народ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 (в моем городе, селе)»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 по данному курсу обеспечивается УМК и дополнительной литературо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а Е.И., Петрова Е.Н. Основы духовно-нравственной культуры народов России. Я в мире людей: учебник для 4 класса. Самара: Издательство «Учебная литература»: Издательский дом «Федоров», 20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ко Н.Я. Я - гражданин России (Я - моя страна - мой мир): учебное пособие по факультативному курсу для 3 класса. 7-е изд., испр. Самара: Издательство «Учебная литература»: Издательский дом «Федоров», 20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ко Н.Я. Я - гражданин России (Мое настоящее и далекое прошлое): учебное пособие по факультативному курсу для 4 класса. 6-е изд., испр. Самара: Издательство «Учебная литература»: Издательский дом «Федоров», 20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пинец И.П. Уроки здоровья: книга для чтения в 3-4 классах. Самара: Корпорация «Федоров»: Издательство «Учебная литература», 200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фронова Н.В. Православный толково-орфографический словарь школьника / под ред. проф. Е.В. Архиповой. Самара: Издательский дом «Федоров»: Издательство «Учебная литература», 2007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еева В.Д. Воспитание толерантности. Рекомендации для педагогов, школьных психологов и родителей: сборник статей / под ред. В.Д. Еремеевой. Самара: Издательство «Учебная литература»: Издательский дом «Федоров», 201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и, справочники, альбомы, по содержанию связанные с обществом, государством, историей, культурой, природой, человеком и его здоровь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сай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www.megabook.ru (Мегаэнциклопедия Кирилла и Мефод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dic.academic.ru (Большой энциклопедический словарь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school.yandex.ru (Школьный Яндекс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12edukids.ru (Электронная энциклопедия для школьников) и д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фическое сопровождение (оборудован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стенные карты: «Физическая карта полушарий», «Физическая карта России», «Административно-территориальное деление Российской Федерации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исунки, слайды, ди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терактивная дос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ектор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мпьютер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– 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урсу «Основы религиозных культур и светской этики» модуль «Светская этик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 4 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мазанова Елена Валентино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сего 34 часа, в неделю 1 часа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ланирование составлено на основе </w:t>
      </w:r>
      <w:r>
        <w:rPr>
          <w:rFonts w:cs="Times New Roman" w:ascii="Times New Roman" w:hAnsi="Times New Roman"/>
          <w:sz w:val="24"/>
          <w:szCs w:val="24"/>
        </w:rPr>
        <w:t>1. Требований Стандарта (п. 12.4)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Концепции духовно-нравственного развития и воспитания личности гражданина России. [А.Я.Данилюк, А.М.Кондаков, В.А.Тишков] – М.Просвещение, 2010 г.(Стандарты второго поколени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Примерной основной образовательной программы образовательного учреждения. Начальная школа [сост. Е.С.Савинов].—2-е изд., перераб. — М. Просвещение, 2010. — п.5.2.6 — (Стандарты второго поколения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Примерной программы по курсу «Основы религиозных культур и светской этики». [Составители: учёные Российской академии наук, Российской академии образования, Федерального института развития образования, Академии повышения квалификации и профессиональной переподготовки работников образования, представители религиозных конфессий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1. «Основы светской этики», </w:t>
      </w:r>
      <w:r>
        <w:rPr>
          <w:rFonts w:cs="Times New Roman" w:ascii="Times New Roman" w:hAnsi="Times New Roman"/>
          <w:sz w:val="24"/>
          <w:szCs w:val="24"/>
        </w:rPr>
        <w:t xml:space="preserve"> А.Я.Данилюк,</w:t>
      </w:r>
      <w:r>
        <w:rPr>
          <w:rFonts w:cs="Times New Roman" w:ascii="Times New Roman" w:hAnsi="Times New Roman"/>
        </w:rPr>
        <w:t xml:space="preserve"> пособие для учащихся М. Просвещение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«Основы религиозных культур и светской этики», книга для учителя М. Просвещение 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«Основы религиозных культур и светской этики», книга для родителей М. Просвещение 20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лектронное приложение к курсу «Основы религиозных культур и светской этики»М. Просвещение. 2010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15:00Z</dcterms:created>
  <dc:creator>User</dc:creator>
  <dc:description/>
  <cp:keywords/>
  <dc:language>en-US</dc:language>
  <cp:lastModifiedBy>User</cp:lastModifiedBy>
  <cp:lastPrinted>2012-08-28T18:45:00Z</cp:lastPrinted>
  <dcterms:modified xsi:type="dcterms:W3CDTF">2012-08-28T14:46:00Z</dcterms:modified>
  <cp:revision>1</cp:revision>
  <dc:subject/>
  <dc:title/>
</cp:coreProperties>
</file>