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Использование трехмерной графики для активизации пространственного мышления на дисциплинах математики и информатики</w:t>
      </w:r>
    </w:p>
    <w:p>
      <w:pPr>
        <w:pStyle w:val="TextBody"/>
        <w:rPr>
          <w:rFonts w:ascii="Times New Roman" w:hAnsi="Times New Roman" w:cs="Times New Roman"/>
          <w:b/>
          <w:b/>
          <w:caps/>
          <w:lang w:eastAsia="ar-SA"/>
        </w:rPr>
      </w:pPr>
      <w:r>
        <w:rPr>
          <w:rFonts w:cs="Times New Roman"/>
          <w:b/>
          <w:caps/>
          <w:lang w:eastAsia="ar-SA"/>
        </w:rPr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мерная графика настолько прочно вошла в современную жизнь, что каждый человек сталкивается с ней, порой даже не замечая е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ласть применения трехмерной графики необычайно широка: от рекламы и киноиндустрии, дизайна, производства компьютерных игр, в образовательном процессе, например при изучении таких дисциплин как: «Математика», «Информатика» и т.д., где присутствует немаловажный фактор как пространственное мышление, представляющее собой вид умственной деятельности, обеспечивающей создание пространственных образов и оперирование ими в процессе решения практических и теоретических задач в образовательном процесс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редставления - есть основной механизм пространственного мышления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В пространственном мышлении происходит постоянное перекодирование образов, т. е. переход от пространственных образов реальных объектов к их условно-графическим изображениям, от трехмерных изображений к двухмерным и обратно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Работа с 3D графикой - одно из самых популярных направлений использования информационно-коммуникационных, мультимедийных технологий, причем занимаются этой работой не только профессионалы, но и начинающие пользователи. Без компьютерной графики не обходится ни одна современная мультимедийная программ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тоящие перед учащимися, интересны и часто непросты в решении, что позволяет повысить учебную мотивацию студентов и развить их способности к информатике и определить взаимосвязь с математикой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Вместе с тем, пространственное мышление позволяет обучающемуся любого уровня активно включиться в учебно-познавательный процесс и максимально проявить себя: занятия могут проводиться на высоком уровне сложности, но включать в себя вопросы доступные и интересные всем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, используемые в организации профильной подготовки по информатике, должны быть деятельностно-ориентированными. Это способствует процессу самоопределения учащихся и помогает им адекватно оценить себя, не занизив уровень самооценк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ведения занятий могут служить проектно-исследовательские технологии, которые обеспечивают системное включение учащегося в процесс самостоятельного построения нового знания и позволяют проводить разноуровневое обучени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е способствует развитию познавательной активности учащихся, творческого, операционного и пространственного мышления, повышению интереса к информатике и математике, логике, а самое главное, профориентации в мире профессий, связанных с использованием знаний этих наук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Трёхмерное изображение на плоскости отличается от двумерного тем, что включает построение геометрической проекции трёхмерной модели </w:t>
      </w:r>
      <w:r>
        <w:rPr>
          <w:iCs/>
          <w:sz w:val="28"/>
          <w:szCs w:val="28"/>
        </w:rPr>
        <w:t>сцены</w:t>
      </w:r>
      <w:r>
        <w:rPr>
          <w:sz w:val="28"/>
          <w:szCs w:val="28"/>
        </w:rPr>
        <w:t xml:space="preserve"> на плоскость  с помощью специализированных программ. При этом модель может, как соответствовать объектам из реального мира, так и быть полностью абстрактно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трёхмерного изображения на плоскости требуются следующие шаг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iCs/>
          <w:sz w:val="28"/>
          <w:szCs w:val="28"/>
        </w:rPr>
        <w:t>моделирование</w:t>
      </w:r>
      <w:r>
        <w:rPr>
          <w:sz w:val="28"/>
          <w:szCs w:val="28"/>
        </w:rPr>
        <w:t xml:space="preserve"> - создание трёхмерной математической модели сцены и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в в не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рендеринг</w:t>
        </w:r>
      </w:hyperlink>
      <w:r>
        <w:rPr>
          <w:sz w:val="28"/>
          <w:szCs w:val="28"/>
        </w:rPr>
        <w:t xml:space="preserve"> (визуализация) - построение проекции в соответствии с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ранной физической модель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вод полученного изобра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ьзование компьютерных технологий при проектировании и разработке математических моделей помогает учащимся увидеть конечный вариант сложной, объемной абстрактной фигуры, которую затруднительно мысленно представить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подавания математических и информационных дисциплин о</w:t>
      </w:r>
      <w:r>
        <w:rPr>
          <w:iCs/>
          <w:sz w:val="28"/>
          <w:szCs w:val="28"/>
        </w:rPr>
        <w:t xml:space="preserve">сновной целью педагога является: </w:t>
      </w:r>
      <w:r>
        <w:rPr>
          <w:sz w:val="28"/>
          <w:szCs w:val="28"/>
        </w:rPr>
        <w:t>заинтересовать учащихся, показать возможности современных программных средств для обработки графических изображений, а также познакомить с принципами работы 3D графического редактора и сформировать понятие безграничных возможностей создания трёхмерных моделей.</w:t>
      </w:r>
    </w:p>
    <w:p>
      <w:pPr>
        <w:pStyle w:val="Style16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Задачи  образовательного процесса при изучении материала следующие: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дать представление об основных возможностях создания и обработки изображения в 3D графике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создавать трёхмерные картинки, используя набор инструментов, имеющихся в изучаемом приложении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ознакомить с основными операциями в программе дл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я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алгоритмического и пространственного мышления;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 воспринимать сложные по структурному строению объекты; 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способствовать развитию познавательного интереса к информатике и математике; </w:t>
      </w:r>
    </w:p>
    <w:p>
      <w:pPr>
        <w:pStyle w:val="Style16"/>
        <w:numPr>
          <w:ilvl w:val="0"/>
          <w:numId w:val="4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продолжить формирование информационной культуры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технологий моделирования в процесс обучения создает предпосылки для интенсификации образовательного процесса, в связи с этим происходит изменение целей и содержания обучения: появляются новые методы и организационные формы. Развивается информационная компетентность будущего специалиста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эффективного обучения в процессе подготовки по математике с использованием технологии компьютерного моделирования требует обеспечения взаимосвязи различных дидактических единиц как внутри самой этой дисциплины, так и между всеми дисциплинами, включаемыми в общепрофессиональный и специальный блоки, на основе акцентирования межпредметных связей, которые  играют немаловажную роль в создании целостного мировоззренческого восприятия картины мира при сочетании интегративной теоретической подготовки с профильной практической составляющей  по выбранной специальности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казать, что фундаментальная, теоретическая основа подготовки в области дисциплин математического цикла в системе профессиональной подготовки должна носить выраженный мировоззренческий характер и предшествовать одному из её прикладных воплощений - информационным технология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Связь между целями информатизации общества, целями информатизации образования с задачами информатизации образования, а далее - с задачами и этапами математической и информационной подготовки специалистов в информационном обществе позволяет оценить значение использования трехмерной графики в процессе подготовки специалистов в различных областях.</w:t>
        <w:tab/>
      </w:r>
    </w:p>
    <w:p>
      <w:pPr>
        <w:pStyle w:val="Normal1"/>
        <w:spacing w:before="0" w:after="0"/>
        <w:ind w:firstLine="567"/>
        <w:jc w:val="both"/>
        <w:rPr/>
      </w:pPr>
      <w:r>
        <w:rPr>
          <w:sz w:val="28"/>
          <w:szCs w:val="28"/>
        </w:rPr>
        <w:t>Одним из необходимых условий эффективного обучения математике в системе образования является научно-методическое обоснование структуры, содержания и компетентностного подхода с использованием различных компьютерных технологи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DS Max 9. Самоучитель : М. М. Соловьев — Санкт-Петербург, Солон-Пресс, 2007. - 376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джерс Д., Адамс Дж. Математические основы машинной графики. — М. : Мир, 2001. - 604с.</w:t>
      </w:r>
    </w:p>
    <w:p>
      <w:pPr>
        <w:pStyle w:val="Heading1"/>
        <w:numPr>
          <w:ilvl w:val="0"/>
          <w:numId w:val="3"/>
        </w:numPr>
        <w:spacing w:before="0" w:after="280"/>
        <w:rPr/>
      </w:pPr>
      <w:r>
        <w:rPr>
          <w:b w:val="false"/>
          <w:sz w:val="28"/>
          <w:szCs w:val="28"/>
        </w:rPr>
        <w:t>http://www.3dmaster.ru/lessons/3dsmax/lesson_03.html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 w:val="false"/>
          <w:sz w:val="28"/>
          <w:szCs w:val="28"/>
        </w:rPr>
        <w:t>3D урок 3ds Max: Логические операции Boolean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Genericitemimage">
    <w:name w:val="genericitemima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85;&#1076;&#1077;&#1088;&#1080;&#1085;&#107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53:00Z</dcterms:created>
  <dc:creator>ГРАЧЕВ</dc:creator>
  <dc:description/>
  <cp:keywords/>
  <dc:language>en-US</dc:language>
  <cp:lastModifiedBy>ГРАЧЕВ</cp:lastModifiedBy>
  <dcterms:modified xsi:type="dcterms:W3CDTF">2012-08-24T11:42:00Z</dcterms:modified>
  <cp:revision>5</cp:revision>
  <dc:subject/>
  <dc:title>ИСПОЛЬЗОВАНИЕ РАБОЧЕЙ ТЕТРАДИ НА ИНФОРМАЦИОННЫХ ДИСЦИПЛИНАХ, КАК СРЕДСТВО АКТИВИЗАЦИИ УЧЕБНОГО ПРОЦЕССА</dc:title>
</cp:coreProperties>
</file>