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рограмма воспитательной работы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о 3 классе «А»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4"/>
          <w:szCs w:val="44"/>
        </w:rPr>
        <w:t>«Почемучк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оспитывает каждая минута жизн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аждый уголок земли, каждый челове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 которым личность соприкас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дчас как бы случайно, мимох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смысливать многогра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оспитывающие воз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кружающего мира в этом как раз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заключается организующ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оспитательная роль школы,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В.А.Сухом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sz w:val="28"/>
          <w:szCs w:val="28"/>
        </w:rPr>
        <w:t>В Концепции духовно- нравственного  воспитания российских школьников приведена система базовых национальных ценностей, одной из главных и основополагающих является труд и творчество (творчество и созидание, целеустремленность и настойчивость, трудолюбие, бережливость), а также искусство и литература (красота, гармония, духовный мир человека, нравственный выбор, смысл жизни, эстетическое развитие).</w:t>
      </w:r>
    </w:p>
    <w:p>
      <w:pPr>
        <w:pStyle w:val="Normal"/>
        <w:rPr/>
      </w:pPr>
      <w:r>
        <w:rPr>
          <w:sz w:val="28"/>
          <w:szCs w:val="28"/>
        </w:rPr>
        <w:t xml:space="preserve">Поэтому Главно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уховно- нравственного развития и воспитания учащихся  являетс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ние высоконравственного, творческого,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енного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духовных и культурных традиция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ная программа, разработана с учетом особенности социума нашего села, строится на следующих принципах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нцип индивидуальности</w:t>
      </w:r>
      <w:r>
        <w:rPr>
          <w:sz w:val="28"/>
          <w:szCs w:val="28"/>
        </w:rPr>
        <w:t xml:space="preserve"> – неповторимое своеобразие человека, уникальное сочетание черт, отличающее их от других индивидуум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инцип обратной связи.</w:t>
      </w:r>
      <w:r>
        <w:rPr>
          <w:sz w:val="28"/>
          <w:szCs w:val="28"/>
        </w:rPr>
        <w:t xml:space="preserve"> Каждое мероприятие должно заканчиваться рефлексией. Совместно с учащимися необходимо обсудить, что получилось и что не получилось, изучить их мнение, определить их настроение и перспективу участия в будущих делах класс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нцип сотворчества</w:t>
      </w:r>
      <w:r>
        <w:rPr>
          <w:sz w:val="28"/>
          <w:szCs w:val="28"/>
        </w:rPr>
        <w:t xml:space="preserve"> (сотрудничество и творчество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нцип успешности.</w:t>
      </w:r>
      <w:r>
        <w:rPr>
          <w:sz w:val="28"/>
          <w:szCs w:val="28"/>
        </w:rPr>
        <w:t xml:space="preserve"> Степень успешности определяет самочувствие человека, его отношение к окружающим его людям, окружающему миру. Инструментом оценки успешности учащихся может служить слово педагога, его мимика, интонац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инцип открытости.</w:t>
      </w:r>
      <w:r>
        <w:rPr>
          <w:sz w:val="28"/>
          <w:szCs w:val="28"/>
        </w:rPr>
        <w:t xml:space="preserve"> Младшие школьники планируют жизнь в классе совместно с классным руководителем при поддержке родителей 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ладшие школьники очень любознательны, они в школе «Открывают МИР», им все интересно, у них возникает очень много вопросов,  они задают эти вопросы взрослым и,  чтобы ответить на многие вопросы,  я, при поддержке родителей создала  программу воспитательной работы и назвали её  «</w:t>
      </w:r>
      <w:r>
        <w:rPr>
          <w:b/>
          <w:sz w:val="28"/>
          <w:szCs w:val="28"/>
        </w:rPr>
        <w:t>ПОЧЕМУЧКИ »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определения значимости данной программы использовались  следующие методы: педагогическое наблюдение, беседы, опросы,  анкетирование.</w:t>
      </w:r>
    </w:p>
    <w:p>
      <w:pPr>
        <w:pStyle w:val="Normal"/>
        <w:rPr/>
      </w:pPr>
      <w:r>
        <w:rPr>
          <w:b/>
          <w:sz w:val="28"/>
          <w:szCs w:val="28"/>
        </w:rPr>
        <w:t>Инновационность</w:t>
      </w:r>
      <w:r>
        <w:rPr>
          <w:sz w:val="28"/>
          <w:szCs w:val="28"/>
        </w:rPr>
        <w:t xml:space="preserve"> разработанной воспитательной программы, на мой взгляд  заключается в следующем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спользование метода проектов для создания целостной основы воспитания и  социализации учащихся в рамках духовно- нравственного развития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возможность адаптировать традиционные формы работы к современны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ребованиям, целям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личием заинтересованности участников  образовательного процесса в реализации данной программы;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ием многих родителей оказывать поддержку в решении поставленных задач, заинтересованностью учащих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, к которой мы стремимся:  </w:t>
      </w:r>
    </w:p>
    <w:p>
      <w:pPr>
        <w:pStyle w:val="Normal"/>
        <w:rPr/>
      </w:pPr>
      <w:r>
        <w:rPr>
          <w:sz w:val="28"/>
          <w:szCs w:val="28"/>
        </w:rPr>
        <w:t>Формирование внутренней потребности личности к самоопределению, саморазвитию и создании условий для её самореализации,  выработке у детей положительной мотивации на здоровый образ жизни, формировании  у учащихся положительного отношения и интереса к уч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данной цели  направлена на решение следующих задач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сознание ребенка, ориентированного на умение при любых условиях сохранять уважение к  друг другу, взаимопонимание, стремление к взаимодействию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здать  в школе единое воспитательное пространство, главной ценностью которой является личность каждого ребенка, приобщение его к общечеловеческим ценностям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ваивать  и использовать  в практической деятельности новые педагогические технологи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работать  системы диагностических исследований для определения интересов и наклонностей в период обучения в начально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состоит из  5 направлений, которые объединены основными целями и задачами воспитательного проце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 «ЗДОРОВЯЧОК»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соответствующих педагогических технологий и методических приемов для демонстрации учащимися значимости их физического и психического здоровья для будущего  самоутвер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комить учащихся с опытом и традициями предыдущих поколений по сохранению здоровья н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ть у учащихся культуру сохранения и совершенствования собственного здоров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важительное отношение к людям, стремящимся сохранить свое здоровье и здоровье других люд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сновные понят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ическое и физическое здоровье человека, культура сохранения собственного здоровья и здоровья других людей, традиции и обычаи нации и семьи по сохранению здоровья, гигиена, гармония души и тела, воля и волевые качества в сохранении собственного здоровья, вредные привычки и их влияние на организм челове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иды деятельности 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трудничество с медицинским персоналом  с целью изучения состояния физического здоровья учащихся класс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трудничество с родителями учащихся и учителями- предметникам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трудничество с внешкольными организациями, с помощью которых необходимо вести просветительскую и коррекционную работу с учащими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у учащихся позитивного и деятельного отношения к проблеме сохранения и защиты своего здоровь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внеклассных мероприятий, формирующих позитивное отношение к занятиям физкультурой и спорт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Формы работы:</w:t>
      </w:r>
    </w:p>
    <w:p>
      <w:pPr>
        <w:pStyle w:val="Normal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ривлечение учащихся класса к участию в занятиях кружков физкультурно-оздоровительной направленности;</w:t>
      </w:r>
    </w:p>
    <w:p>
      <w:pPr>
        <w:pStyle w:val="Normal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спортивные конкурсы, викторины, тематические классные часы по спортивной тематике, соревнования внутри класса и между классами, марафоны, спортландии;</w:t>
      </w:r>
    </w:p>
    <w:p>
      <w:pPr>
        <w:pStyle w:val="Normal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ведение книги классных спортивных рекордов учащихся на спортивных площа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х школы;</w:t>
      </w:r>
    </w:p>
    <w:p>
      <w:pPr>
        <w:pStyle w:val="Normal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выпуск праздничных газет ко Дню здоровь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изкий уровень заболеваемости простудными заболева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ние противостоять вредным привычк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ние использовать полученные знания в нестандартной ситуации (оказание помощи себе и другим при порезах, ушибах и т.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работка привычки сохранения собственного здоровья и здоровья други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  «ВСЕЗНАЙКА»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ние помощи ученикам в развитии способности действовать целесообразно, мыслить рационально и эффективно, проявлять свои интеллектуальные и исследовательские умения в окружающем ми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ить круг реальных учебных возможностей каждого ученика, его ближайшую зону разви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ть условия для продвижения учащихся в интеллектуальном развит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культуру интеллектуального развития и совершенствова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сновные понят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ственное развитие, культура умственного труда, умственные способности, уровень интеллектуального развития, креативность, практический интеллек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озор, интеллектуальный потенциал, одареннос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ды деятельности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ежегодное изучение результативности учебной деятельности учащихся с целью последующей коррекции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ое просвещение учащихся класса, формирование культуры умственного труд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рганизация и проведение внеклассных мероприятий, позитивно влияющих на интеллектуальное развитие учащихс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трудничество с внешкольными учреждениями для совместного развития интеллектуальных возможностей учащихся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системной работы с одаренными учащимися и низко мотивированными на интеллектуальную деятельность учащимися.</w:t>
      </w:r>
    </w:p>
    <w:p>
      <w:pPr>
        <w:pStyle w:val="Normal"/>
        <w:ind w:left="645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Формы работы:</w:t>
      </w:r>
    </w:p>
    <w:p>
      <w:pPr>
        <w:pStyle w:val="Normal"/>
        <w:rPr/>
      </w:pPr>
      <w:r>
        <w:rPr>
          <w:sz w:val="28"/>
          <w:szCs w:val="28"/>
        </w:rPr>
        <w:t>-внутриколлективные  конкурсы по развитию внимания, памяти, мыш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нтеллектуальные марафоны, олимпиады в классе и других классах начальной ш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сследовательские конферен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ещение конкурсов, выставок, знакомящих учащихся с творческими достижениями детей и взрослых;</w:t>
      </w:r>
    </w:p>
    <w:p>
      <w:pPr>
        <w:pStyle w:val="Normal"/>
        <w:ind w:left="645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ктическое использование полученных знаний и опыта в повседневной жизни; участии в конкурсах и олимпиадах школьного и районного уровней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  «Я ТАКОЙ  МАЛЕНЬКИЙ  В ТАКОМ  БОЛЬШОМ  МИРЕ».</w:t>
      </w:r>
    </w:p>
    <w:p>
      <w:pPr>
        <w:pStyle w:val="Normal"/>
        <w:ind w:left="6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знаний учащихся о праве, правовых нормах как регуляторах поведения человека в обществе и отношений между личностью и государством, требующих самостоятельного осознанного выбора поведения и ответственности за него, выполнения нравственных норм человека в социуме.</w:t>
      </w:r>
    </w:p>
    <w:p>
      <w:pPr>
        <w:pStyle w:val="Normal"/>
        <w:ind w:left="6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правовую культуру учащихся, свободного и ответственного самоопределения в сфере правовых отношений с обще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формировать у учащихся нравственное выполнение норм и правил окружающей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учение решению задач правового воспитания, связанных с проблемой морального саморазвития и самосовершенств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воспитание культуры принятия ответственных решений в жизненно значимых ситуациях, согласно требованиям  и норам 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пособствовать осознанию учащимися ценности человеческой жизни, значения человеческих поступков в общении с людьми.</w:t>
      </w:r>
    </w:p>
    <w:p>
      <w:pPr>
        <w:pStyle w:val="Normal"/>
        <w:ind w:left="645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сновные понят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, закон, права и обязанности, правонарушение, преступление, ответственность, долг, честь, достоинство, личность, комиссия по делам несовершеннолетних, уголовная ответственность, нравственное просвещение, нравственное поведение, жизненные ценности и правила, выдающиеся люди и их нравственные ценности, безнравственные поступки, преступления против человечества, конвенция  о правах ребенка, нравственные традиции и обычаи народов мира и моей страны.</w:t>
      </w:r>
    </w:p>
    <w:p>
      <w:pPr>
        <w:pStyle w:val="Normal"/>
        <w:ind w:left="645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иды деятельност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и проведение внеклассных мероприятий, направленных на формирование умений и навыков правового поведе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учение правовых норм государства, законов и формирование ответственного отношения учащихся к их исполнению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волевых качеств ученика, способности к критическому осмыслению своих сильных и слабых сторон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ние позитивного отношения к обычаям и традициям своей семьи, своего народа, умения слушать и слышать, смотреть и видеть, осознавать и делать вывод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интереса учащихся к сами себе, желание самосовершенство-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атьс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ние умения бороться и выживать в экстремальных ситуациях.</w:t>
      </w:r>
    </w:p>
    <w:p>
      <w:pPr>
        <w:pStyle w:val="Normal"/>
        <w:ind w:left="645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матические нравственные, правовые час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ренинги нравственного самосовершенствова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исковая работ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учение нравственного наследия писателей и поэтов стран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я цикла нравственных бесед с учетом проблем класс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здничные поздравления одноклассникам, родителям, учителям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казание помощи младшим школьникам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стречи с представителями правовых структур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стречи с ветеранами труд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курсы, викторины по правовой тематике.</w:t>
      </w:r>
    </w:p>
    <w:p>
      <w:pPr>
        <w:pStyle w:val="Normal"/>
        <w:ind w:left="645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жидаемые результат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мысление своих поступ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собность принятия правильного решения  в жизненно значимых ситуац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ознание своих прав и прав других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казание посильной помощи  людям в трудной ситуации;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МЫ  ВСЕ ТАКИЕ  РАЗНЫЕ, ЭТИМ  И  ПРЕКРАСНЫ  МЫ».</w:t>
      </w:r>
    </w:p>
    <w:p>
      <w:pPr>
        <w:pStyle w:val="Normal"/>
        <w:ind w:left="6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ча учащимся знаний, умений и навыков социального общения людей (как позитивного, так и негативного), опыта покол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знакомить учащихся с традициями и обычаями общения различных поко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у учащихся культуру общения в системе «учитель-ученик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ченик-ученик», «взрослый- ребенок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оздавать в детском коллективе одинаковые условия для общения всех учащихся кла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ь учащихся приемам преодоления проблем в общении.</w:t>
      </w:r>
    </w:p>
    <w:p>
      <w:pPr>
        <w:pStyle w:val="Normal"/>
        <w:ind w:left="645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снов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моции и чувства, рефлексия, эмпатия, сочувствие и сопереживание, умение управлять собой, коммуникативная культура человека, закрытость и открытость людей, замкнутость, эмоциональное одиночество, общение.</w:t>
      </w:r>
    </w:p>
    <w:p>
      <w:pPr>
        <w:pStyle w:val="Normal"/>
        <w:ind w:left="645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иды деятельности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зучение способностей к общению каждого ученика в коллективе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пределение проблем в общении и организации коррекции на материале диагностики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бучение учащихся конструированию и моделированию в сфере общения с помощью организации активных форм деятельности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е проявлению эмпатии, создание положительных ситуаций общения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просвещения и консультирования родителей по проблемам общения;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бучение родителей активным формам общения с детьми с использованием таких форм взаимодействия, как тренинги, часы общения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с учащимися исторического опыта организации общения людей в человеческих сообществах, их роли и последствий для последующих поколений.</w:t>
      </w:r>
    </w:p>
    <w:p>
      <w:pPr>
        <w:pStyle w:val="Normal"/>
        <w:ind w:left="645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Формы работы: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*тематические классные часы;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* тренинги общения учащихся и их родителей;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* тематические и индивидуальные консультации для детей и родителей;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*  праздники и конкурсы;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  <w:t>* встречи с интересными людьми.</w:t>
      </w:r>
    </w:p>
    <w:p>
      <w:pPr>
        <w:pStyle w:val="Normal"/>
        <w:ind w:left="645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преодолевать проблемы в общении  со сверстниками и взросл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ние общаться, проявляя положительные эмо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положительных ситуаций общения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     </w:t>
      </w:r>
      <w:r>
        <w:rPr>
          <w:b/>
          <w:sz w:val="28"/>
          <w:szCs w:val="28"/>
        </w:rPr>
        <w:t>«Я  И  МОЯ  СЕМЬ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е сближение интересов родителей и педагогов по формированию физически и нравственно развитой лич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овывать и совместно проводить досуг детей и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овывать психолого- педагогическое просвещение родителей через систему родительских собраний, тематических и индивидуальных консультаций, бесе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ть условия для благоприятного взаимодействия всех участников учебно- воспитательного процесса - педагогов, детей и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рганизовать целенаправленное просвещение родителей по вопросам воспитания детей, исходя из потребностей в организации воспитательной деятельности и запросов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 благоприятную атмосферу общения, направленную на преодоление конфликтных ситуаций в процессе воспитания учащихся в системе « учитель-ученик - родитель».</w:t>
      </w:r>
    </w:p>
    <w:p>
      <w:pPr>
        <w:pStyle w:val="Normal"/>
        <w:rPr/>
      </w:pPr>
      <w:r>
        <w:rPr>
          <w:b/>
          <w:sz w:val="28"/>
          <w:szCs w:val="28"/>
        </w:rPr>
        <w:t>Основные понят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йный уклад и традиции семей, родительский дом, генеалогическое дере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йные корни, авторитет отца и матери, духовное общение в семье, взаимоотношения братьев и сестер, младших и старших, отношения к старикам и больным, защищенность ребенка в семье, детский дом, приют, семьи- SO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ение семейной ситуации, воспитательной системы семей учащихс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трудничество с общественными и правовыми организациями в целях сохранения психического и физического здоровья и благополучия ребен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лечение к ответственности родителей, уклоняющихся от воспитания детей в семь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ощрение родителей, участвующих в жизни класса и школ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лечение родителей к проведению родительских уроков в классном коллектив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тематические классные часы, посвященные семейным корням «История создания семьи», «Памятные даты моей семьи». «Военная летопись моей семь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раздники семьи, спортивные состязания с участием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раздники, посвященные красным датам календаря (День матери, 23 февраля) и красным датам школы (Первое сентября, День учител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тренинги родительского взаимодействия, беседы с детьми и родител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щие интересы и понимание между родителями и педагогами, направленные на воспитание нравственно развитой лич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актическое значение</w:t>
      </w:r>
      <w:r>
        <w:rPr>
          <w:sz w:val="28"/>
          <w:szCs w:val="28"/>
        </w:rPr>
        <w:t xml:space="preserve"> внедрения программы воспитательной работы «ПОЧЕМУЧКИ»  с использованием проектов предусматривает введение в практику инновационную  деятельность,  активизирует жизнь на всех уровнях воспитательной работы. Инновации в воспитательной  деятельности школы позволяет включить учащихся и родителей как в воспитательный, так и в образовательный процесс.</w:t>
      </w:r>
    </w:p>
    <w:p>
      <w:pPr>
        <w:pStyle w:val="Normal"/>
        <w:rPr/>
      </w:pPr>
      <w:r>
        <w:rPr>
          <w:sz w:val="28"/>
          <w:szCs w:val="28"/>
        </w:rPr>
        <w:t>В ходе реализации задач по  этим направлениям мы создаем проекты, которые опираются на следующие виды деятельност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знавательную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гровую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ммуникативную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ворческую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ортивную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сугов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дрение и использование различных (краткосрочных, долгосрочных)  проектов помогает лучше организовать сотрудничество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анию учащихся через активную, творческую деятельность. Воспитательные возможности проектов достаточно широки. Каждый проект позволяет увидеть в привычном  что-то новое. Очень важно к такой работе привлечь родителей, показать, как важно ребенку сотрудничество с родителями, их помощь и поддержка, поэтому для работы над проектами  организую работу  детей совместно с родителями. Благодаря этому  повышается уровень психологической комфортности учащихся в классе и школе. Ученик начинает видеть себя со стороны, смотреть на себя с позиции умеющего, знающего и творческого человека, более критично оценивать свои достоинства, определять недостатки. Меняется технология и методика работы с детьми, которая теперь ориентирована на развитие самосознания и самосовершенств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сходит выработка у учащихся понимания смысла происходящего, стремления к высказыванию собственной точки зрения, конструированию и удержанию образа «Я»- установке по отношению к самому себе в плане своих способностей, социальной значимости, самоуважения, самос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чальных классах организация такой деятельности ведется в виде конкурсов, игры, путешествия, сказк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ый проект обязательно требует и исследовательской работы учащихся (информация, которая будет обработана, осмыслена и представлена участникам групп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с первого класса учащиеся включены в  проект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«Мы школьниками стали» (с использованием слайдовой презентац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«В стране Спортландии. Спортом занимайся, как сталь закаляйся».( с участием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«Старину мы помним, старину мы чти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«В гостях у Дедушки Мороз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«Верность Роди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«Живи и пом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«Моя родослов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«Прощание с начальной школ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Н.И.Дереклеева «Азбука классного руководителя». Начальная школ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сква, 2008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.В.Засоркина, М.Ю.Шатилова: «Метод проектов в начальной школ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ательство «Учитель», 2009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.Ф.Феоктистова «Исследовательская и проектная деятельность младших школьников». Рекомендации, проекты. Издательство «Учитель», 2009г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Интернет-рес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44:00Z</dcterms:created>
  <dc:creator>Tich</dc:creator>
  <dc:description/>
  <cp:keywords/>
  <dc:language>en-US</dc:language>
  <cp:lastModifiedBy>user</cp:lastModifiedBy>
  <dcterms:modified xsi:type="dcterms:W3CDTF">2012-06-07T16:35:00Z</dcterms:modified>
  <cp:revision>4</cp:revision>
  <dc:subject/>
  <dc:title>    Программа  воспитательной системы в начальных классах</dc:title>
</cp:coreProperties>
</file>