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ие во второй младшей группе</w:t>
      </w:r>
    </w:p>
    <w:p>
      <w:pPr>
        <w:pStyle w:val="Normal"/>
        <w:jc w:val="center"/>
        <w:rPr/>
      </w:pPr>
      <w:r>
        <w:rPr/>
        <w:t>«</w:t>
      </w:r>
      <w:r>
        <w:rPr>
          <w:sz w:val="20"/>
          <w:szCs w:val="20"/>
        </w:rPr>
        <w:t>Использование здоровьесберегающих технологий на занятиях во второй младшей группе</w:t>
      </w:r>
      <w:r>
        <w:rPr/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 гости к мишке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ять в ползании на четвереньках между предметами, опора на ладони и колен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сохранять равновесие при ходьбе по гимнастической дос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прыжкам с ме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правильной осан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буждать детей к поиску выразительных движений, передающих внешние действия зайчика, умение двигать «всем телом», а также произвольно расслаблять мыш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ть словарный запас детей, ввести новые слова-«опушка», «лужайка», «подснежник». Учить согласовывать стихотворный текст с движ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оображение, учить отождествлять себя с персонажем сказ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называть животное и его детенышей (зайчиха-зайчат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детям представление о том, что зайцы и медведи живут в лес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ь у детей бережное отношение ко всему живому, сопережи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Подготовка к занятию: </w:t>
      </w:r>
      <w:r>
        <w:rPr>
          <w:sz w:val="28"/>
          <w:szCs w:val="28"/>
        </w:rPr>
        <w:t>Гимнастическая доска, массажная «дорожка здоровья», нестандартное оборудование «Цветные палочки», «мягкая игрушка-зайчик», коврики, рюкзачки, магнитофон, подбор музыки на кассет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с воспитателем входят в зал, на стенах и окнах аппликация из подснежников, ствол березы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сегодня мы с вами пойдем в гости к лесному жителю. Дорога наша будет долгой. Давайте наденем рюкзачки. (Надеть рюкзачки). (Дети стайкой подходят к спящему «медведю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ишка, мишенька, встав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ну красную встреч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сыпайся поскоре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имай своих гос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Медведь</w:t>
      </w:r>
      <w:r>
        <w:rPr>
          <w:sz w:val="28"/>
          <w:szCs w:val="28"/>
        </w:rPr>
        <w:t>: Ребята, кто меня узн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-мишка, я без вас ску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сосал в берлоге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маму не будил, ни п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того, что я не 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 вроде поху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ыпаясь каждый раз делаю заряд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можете мне в этом, милые реб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Помо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едведь</w:t>
      </w:r>
      <w:r>
        <w:rPr>
          <w:sz w:val="28"/>
          <w:szCs w:val="28"/>
        </w:rPr>
        <w:t>: Я из маленьких ребят превращу вас всех в зайча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арину Николаевну – в добрую Зайчиху мам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делать по порядку мы весёлую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– были зайки                     - растирают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е ушки.                           -  прищипывают 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юбили зайки                       - потирают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просыпались                    - потяг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умывались!                       - ими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 глазки:                              - поглаживают вокруг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т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к чистили вот так               - поглаживают вокруг крыльев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носики не сопели,           - дыхательное упражнение: вдох 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зайчата не пыхтели,            ноздрёй (правая закрыта указательным</w:t>
      </w:r>
    </w:p>
    <w:p>
      <w:pPr>
        <w:pStyle w:val="Normal"/>
        <w:rPr/>
      </w:pPr>
      <w:r>
        <w:rPr>
          <w:sz w:val="28"/>
          <w:szCs w:val="28"/>
        </w:rPr>
        <w:t>А дышали бы свободно,               пальцем), выдох через правую нозд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, приятно и охотно…          (при этом левая закры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и растирали,                          - то же, но в обратном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их поднимали.</w:t>
      </w:r>
    </w:p>
    <w:p>
      <w:pPr>
        <w:pStyle w:val="Normal"/>
        <w:rPr/>
      </w:pPr>
      <w:r>
        <w:rPr>
          <w:sz w:val="28"/>
          <w:szCs w:val="28"/>
        </w:rPr>
        <w:t>Глубоко дышали-                          - вдох через нос и медленный выдох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у набирали                                   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ом шли по к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подним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как красиво по лугу шагали          - ходь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бегом – бегом                                    - б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а догоня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 шустрики – зай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тренировал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мой лес…               - медленная ходь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десь вокруг чудес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берёзка качается                - руки в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ва ручей сквозь снег </w:t>
      </w:r>
    </w:p>
    <w:p>
      <w:pPr>
        <w:pStyle w:val="Normal"/>
        <w:rPr/>
      </w:pPr>
      <w:r>
        <w:rPr>
          <w:sz w:val="28"/>
          <w:szCs w:val="28"/>
        </w:rPr>
        <w:t xml:space="preserve">пробивается,                                 - показ по тексту. </w:t>
      </w:r>
    </w:p>
    <w:p>
      <w:pPr>
        <w:pStyle w:val="Normal"/>
        <w:rPr/>
      </w:pPr>
      <w:r>
        <w:rPr>
          <w:sz w:val="28"/>
          <w:szCs w:val="28"/>
        </w:rPr>
        <w:t xml:space="preserve">Дружно по лесу гуляем,              - поворот вокруг себя и присе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нежники все собираем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вышли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-ка в кружок…        - встают в к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али зайч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аните пальчиком                  - ими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берет игр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 Р. У. показ Медведя под словесный комментарий Зайчика (Воспит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ою среди травы,                     И.п.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выше головы…                    1 – руки вверх, подняться на но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! Вот так!                          2 – И.п. (3 – 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выше го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чно просто так стоять             И.п. т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лапками махать…                поднять руки перед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, раз-два,                            сгибание и разгибание кистей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лапками ма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встаньте ножки шире,         И.п. ноги на ширине плеч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итесь, три-четыре!             1 – поворот вправо, 2 –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повернись!                         3 – поворот вл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покажись!                          4 – И.п. (3 раза в каждую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пустим лапки,                        И.п. то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тронемся до травки…                1 – наклон вперёд, руками «роют кор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ся, дружок,                       имитация; 2 – и.п. (5 – 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роешь кор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сядем на лужайке,             И.п. сидя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янитесь к ножкам, зайки!       1 – наклон вперёд, 2  - и.п. (5 – 6 ра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до ножек дале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достанем все рав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таньте, зайки,                             И.п. – ноги вместе, руки согнуты в лок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жки вместе!                               Прыжки на двух ногах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рыгаем на 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-три-четыре-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зайчики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йчик</w:t>
      </w:r>
      <w:r>
        <w:rPr>
          <w:sz w:val="28"/>
          <w:szCs w:val="28"/>
        </w:rPr>
        <w:t>: Ну, спасибо вам, друзья, позабавили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И я довольна вами, моими малыш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едведь</w:t>
      </w:r>
      <w:r>
        <w:rPr>
          <w:sz w:val="28"/>
          <w:szCs w:val="28"/>
        </w:rPr>
        <w:t>: И я, ребята, вас хва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всех к себе зо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о лесу ид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кочками полз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ручеек ска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мостику шагать.</w:t>
      </w:r>
    </w:p>
    <w:p>
      <w:pPr>
        <w:pStyle w:val="Normal"/>
        <w:rPr/>
      </w:pPr>
      <w:r>
        <w:rPr>
          <w:sz w:val="28"/>
          <w:szCs w:val="28"/>
        </w:rPr>
        <w:t>(При этом раскладывается вместе с воспитателем «Цветные палочк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ые виды дв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зание на четвереньках между предмет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Медведь</w:t>
      </w:r>
      <w:r>
        <w:rPr>
          <w:sz w:val="28"/>
          <w:szCs w:val="28"/>
        </w:rPr>
        <w:t>: Ползите между «кочками» очень аккура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адони и колени помогут вам, зайч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дьба по гимнастической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по досточке ид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нку ровненько держ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ву не опуска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уверенней шаг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ыжки на двух ног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прыгнуть руче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бы зайчонок смог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коленочки согн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ыгай, милый, раз-два-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ришли ко мне дом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играете со мн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/И «Заяц и Медвед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оводится по типу игры «Лохматый пес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а игр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лежит медведь мохнат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акрыл свой нос он лап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ихо, смирно он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творился, будто сп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ойдем к нему, разбуд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смотрим, что же бу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вы весело игр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наверное, устал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, зайчата, над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енько отдохн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беремся сил нем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омой, в обратный пу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 часть занятия</w:t>
        <w:br/>
        <w:t>Релаксац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н дорогу нашел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к зайчатам прише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ы его не гон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учше ляг и отдох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снички опускаю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зки закрываю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покойно отдых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ом волшебным засып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ышится всем лег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ятно, ровно, глубо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и ручки отдыхаю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ги тоже отдых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я не напряже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расслабле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ышится всем лег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ятно, ровно, глубо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убы чуть приоткрываю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чудесно расслабля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ышится всем лег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ятно, ровно, глубо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проснулись, потя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друг другу улыбну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ждому я  подойду, поглажу да и подни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спасибо хозяину леса!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Спасибо, нам было здесь весело и интер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щаются и уход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1:42:00Z</dcterms:created>
  <dc:creator>Настя</dc:creator>
  <dc:description/>
  <cp:keywords/>
  <dc:language>en-US</dc:language>
  <cp:lastModifiedBy>SUSLIK</cp:lastModifiedBy>
  <dcterms:modified xsi:type="dcterms:W3CDTF">2012-08-28T12:15:00Z</dcterms:modified>
  <cp:revision>6</cp:revision>
  <dc:subject/>
  <dc:title>Слева ручей сквозь снег </dc:title>
</cp:coreProperties>
</file>