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социо-культурной грамотности на уроках лингвострановед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й теории и практике в контексте обновления содержания образования произошло переосмысление традиционно сложившегося понятия «грамотность». Данная педагогическая категория стала рассматриваться с современных позиций, появилось понятие функциональная грамотност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функциональная грамотность» был рассмотрен методистами И. В Ануровой. и Э. И.  Соловцовой. По их мнению, функциональная грамотность – это «функционирование личности как  в повседневной жизни, так и в профессиональной деятельности» [3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дного из компонентов образованности правомерно рассматривать социокультурную образованность, которая предполагает формирование социокультурной грамот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чебного предмета лингвострановедение под социо-культурной грамотностью понимается «процесс создания определённого социокультурного образовательного пространства, которое должно постоянно расширяться» [3].  Существенная роль в этом принадлежит культуроведческому обогащению студентов. Недаром основополагающая задача курса – воспитание уважительного отношения студентов к культуре страны изучаемого языка и осознание собственных культурных традиций. Учебный предмет страноведение в силу своей специфики играет особую роль в формировании у студентов достаточно целостной картины мира, это одновременно и языковая, и социо-культурная картина мира [1].   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материала важно учитывать на сколько в этом материале отражены такие характеристики, как этнокультурный, историко-культурный и социо-культурный фон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критериев отбора учебного материала можно назвать следующие: ориентация на современную жизнь стран, актуальность историзма, согласно которому отбираются те исторические сведения, которые известны носителям языка, облигаторность, определяющая отбор информационного минимума о произведениях литературы, истории, живописи и т. д. , воспитательная ценность [2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нимая во внимание данные критерии отбора учебного материала, можно говорить о том, что для изучающих предмет страноведение не достаточно обладать энциклопедическими знаниями по физической и экономической географии, например, Великобритании и США, а необходимо понимать, как география обуславливает историческое, политическое и экономическое развитие страны и как это влияет на жизнь людей. Следовательно специфика предмета страноведение заключается не просто в механическом заучивании, а в умении научить масштабно мыслить, проводить параллели и логически выстраивать свои умозаключения [2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же происходит процесс формирования социокультурной грамотности на уроках страноведения в Троицком педагогическом колледже? Это становится возможным за счет: последовательной лингвострановедческой направленности обучения, что предполагает усвоение фразеологических единиц с учётом национально-культурной специфики их значений и употребления. Так, например, на уроках используются минутки размышления. Студентам предлагаются известные пословицы и фразеологические обороты. За определённое количество времени они должны найти нужный эквивалент; происходит также знакомство с культурным наследием страны изучаемого языка. Изучая тему: «Британия в древние времена» студенты сравнивают развитие Британии и Руси в соответствующие эпохи, создают макеты древних поселений той и другой страны, защищают проекты, анализируют морфологический состав слов. При изучении культурного наследия, большое внимание уделяется особенностям фольклора, песенного и поэтического творчества  данной страны. Студенты с большим удовольствием слушают, переводят песни и оказавшись на практике, делятся имеющимися знаниями с детьми. Воодушевление вызывает у студентов конкурс переводов детских стихов, а также поэтических произведений классиков. Для формирования страноведческой мотивации, студенты колледжа активно овладевают Интернет-пространством. Они устраивают переписку с носителями языка. Это положительно сказывается на результативности обучения. У студентов появляется желание работать со словарями, справочной лингвострановедческой литературой, они с удовольствием делятся новой языковой информацией в групп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ё это позволяет формировать социокультурную грамотность студентов, усилить мотивацию к изучению страноведческого материала и языка в целом, ведь обучая языку, мы «открываем студентам окно в другой мир» [3]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Евдокимова М. И. Воспитательный потенциал урока иностранного языка.//ИЯШ. -2007,- №4.- С.7-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ловова Е. Н. Социокультурные лакуны.// ИЯШ -2006, -№6. -С.2-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ловцова Э. И. , Анурова И. В. Понятие социокультурной грамотности.//ИЯШ. -2007,- №2.- С.17-2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3:00Z</dcterms:created>
  <dc:creator>Shvustik</dc:creator>
  <dc:description/>
  <cp:keywords/>
  <dc:language>en-US</dc:language>
  <cp:lastModifiedBy>MAIN</cp:lastModifiedBy>
  <dcterms:modified xsi:type="dcterms:W3CDTF">2012-08-29T07:50:00Z</dcterms:modified>
  <cp:revision>4</cp:revision>
  <dc:subject/>
  <dc:title>Воспитание социо-культурной грамотности на уроках лингвострановедения</dc:title>
</cp:coreProperties>
</file>