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ИЗИКА – 7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СИЛА УПРУГ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</w:t>
      </w:r>
      <w:r>
        <w:rPr/>
        <w:t xml:space="preserve">:  </w:t>
      </w:r>
      <w:r>
        <w:rPr>
          <w:sz w:val="28"/>
          <w:szCs w:val="28"/>
        </w:rPr>
        <w:t>урок сообщения новых знаний и первичного закрепления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понятием деформации и её видами; дать определение силы упругости; установить связь между силой упругости и деформаци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наблюдать физические явления; сравнивать, обобщ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лать выводы; развивать логическое мыш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активность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тативы с пружинами, наборы грузов, бруски, пластилин, проектор, раздаточный  материал. У каждого учащегося – “Рабочая карта ученика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, сегодня у нас не совсем обычный урок. Во-первых, свою работу на каждом этапе урока вы будете оценивать сами; во-вторых, тема урока неизвестна. Вам интересно её узна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ОВЕРКА ЗНАНИЙ УЧАЩИХ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узнать тему урока нужно из каждой тройки терминов исключить “третьего лишнего’, а оставшиеся два термина ‘связать’ между собой (тема урока будет получена из букв, получившихся после правильного выполнения задани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бъём                        мензурка                 плотность                    сила</w:t>
      </w:r>
    </w:p>
    <w:p>
      <w:pPr>
        <w:pStyle w:val="Normal"/>
        <w:ind w:left="720" w:hanging="0"/>
        <w:rPr/>
      </w:pPr>
      <w:r>
        <w:rPr/>
        <w:t>Траектория                скорость                 инерция                      температура</w:t>
      </w:r>
    </w:p>
    <w:p>
      <w:pPr>
        <w:pStyle w:val="Normal"/>
        <w:ind w:left="720" w:hanging="0"/>
        <w:rPr/>
      </w:pPr>
      <w:r>
        <w:rPr/>
        <w:t xml:space="preserve">Путь                            линейка                   масса                            скорость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етр                       масса</w:t>
      </w:r>
    </w:p>
    <w:p>
      <w:pPr>
        <w:pStyle w:val="Normal"/>
        <w:ind w:left="720" w:hanging="0"/>
        <w:rPr/>
      </w:pPr>
      <w:r>
        <w:rPr/>
        <w:t>Сила                        площадь</w:t>
      </w:r>
    </w:p>
    <w:p>
      <w:pPr>
        <w:pStyle w:val="Normal"/>
        <w:ind w:left="720" w:hanging="0"/>
        <w:rPr/>
      </w:pPr>
      <w:r>
        <w:rPr/>
        <w:t>Ньютон                   сила тяжест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ащиеся оценивают свою работу, используя ‘Рабочую карту’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ЛОЖЕНИЕ НОВОГО МАТЕРИА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так, тема урока определена, запишите её в тетрадях. Что вам известно об этой силе?  Что хотелось бы узнать? (ответы учащихся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монстрация опыта ( груз на пружин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наблюдаете? Почему это произошло? Изобразите силы, действующие на те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робуйте дать определение появившейся силе, сравните его с определением, данным в учебни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значит тело деформировано? Чем отличается деформация пружины и куска пластилина? Рассмотрим виды упругой деформации (слайды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 себя пружинкой и покажите сжатие, растяжение, изгиб, круч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нь многие ученые занимались изучением деформации, но только английскому учёному Гуку удалось установить в 1660 году закон для упругих деформац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побудем учеными и проведем эксперимент ( по группам проводится фронтальный эксперимент на установление зависимости между силой и удлинением пружины). Делается вывод (слайд). Учащимся предлагается оценить свою рабо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Учащиеся выполняют тест ( смотри приложение), обмениваются тетрадями, осуществляют взаимопроверку, согласно критериям оценивания (слайд). Оценки выставляются в ‘Рабочую карту ученика’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 (слайд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о нового узнали на уроке?  Что было наиболее интересным?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3:00Z</dcterms:created>
  <dc:creator>Admin</dc:creator>
  <dc:description/>
  <cp:keywords/>
  <dc:language>en-US</dc:language>
  <cp:lastModifiedBy>Admin</cp:lastModifiedBy>
  <dcterms:modified xsi:type="dcterms:W3CDTF">2012-08-29T09:27:00Z</dcterms:modified>
  <cp:revision>5</cp:revision>
  <dc:subject/>
  <dc:title/>
</cp:coreProperties>
</file>