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Расширенное 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по изобразительному искусству и художественному труду в 4 классе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Программа: Б.М. Неменски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46"/>
        <w:gridCol w:w="1036"/>
        <w:gridCol w:w="3013"/>
        <w:gridCol w:w="6"/>
        <w:gridCol w:w="1699"/>
        <w:gridCol w:w="993"/>
        <w:gridCol w:w="1701"/>
        <w:gridCol w:w="1417"/>
        <w:gridCol w:w="1701"/>
        <w:gridCol w:w="1277"/>
        <w:gridCol w:w="1276"/>
      </w:tblGrid>
      <w:tr>
        <w:trPr>
          <w:trHeight w:val="48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урока п/п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урока в раздел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Тема урок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Цель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Тип уро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Вид или форма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ебного сотрудни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Формирование УУ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ИКТ-поддержка уро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Примечание </w:t>
            </w:r>
          </w:p>
        </w:tc>
      </w:tr>
      <w:tr>
        <w:trPr>
          <w:trHeight w:val="15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КТ-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Истоки родного искусства - 18 час.</w:t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акого цвета Родин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Осенний вернисаж».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красотой осеннего пейзажа, раскрыть роль искусства в понимании крас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Бумажная пластик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Пейзаж родной земли»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 разнообразием пейзажных сю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умажная плас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Использование знаково-символических средств ,представления информации для создания моделей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арактерные черты и красота разных времен год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Любимое время года»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Учить определять средства выразительности настроения и чувства в искус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ревня – деревянный мир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Образ русской деревни»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знакомить с деревянной  храмовой архитекту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ревня – деревянный мир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анно «Образ русской деревни»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вивать конструктивный, графический нав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товность слушать собеседника и вести ди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ревня – деревянный мир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анно «Образ русской деревни»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пределять средства художественной выразительности, используемые в работах художников-пейзаж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договариваться о распределении ролей в совмест</w:t>
              <w:softHyphen/>
              <w:t>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рмония жилья с природой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Русская изба»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образом традиционного русского дома – из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армония жилья с природой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Русская изба»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крыть гармоничную связь человека с окружающим миром природы, жилья с природ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товность слушать собеседника и вести ди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умажная пластика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рашения деревянных построек и их значе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Украшение «Русская изба»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спитывать любовь к природе, художественный вк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Бумажная плас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крашения деревянных построек и их значе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Украшение «Русская изба»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спитывать интерес к искус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красоты человека (женский образ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ортрет русской красавицы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жанром портр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красоты человека (женский образ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ортрет русской красавицы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красотой русской народной одежды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Конструирование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красоты человека (женский образ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Конструирование женского образа из бумаги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пределять  средства выразительности настроения  и чувства в искус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красоты человека (мужской образ 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Древнерусский воин-защитник» (карандаш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образом русского богатыря в живописи, литературе и музы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красоты человека (мужской образ )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«Древнерусский воин-защитник» (краски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 вооружении древнерусского во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Воспевание труда в искусстве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 с изображением красоты труда в искусстве, дать представление о труде крестьян в Древней Ру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- творческое конструирование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Народные праздники.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народными праздниками, обычаями и традициями наших пред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- творческое 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Народные праздники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Ярмарка (обобщение темы четверти)</w:t>
            </w:r>
          </w:p>
        </w:tc>
        <w:tc>
          <w:tcPr>
            <w:tcW w:w="16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общить знания учащихся по теме «Истоки родного искус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- творческое 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осуществлять взаимный контроль в совмест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Древние города нашей земли – 14 час.</w:t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ерусский город- крепость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остройка стен и башен город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знакомить с конструктивным образом древнерусского  города-креп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ерусский город- крепость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Создание городского собор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сказать об архитектуре города-креп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ие соборы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Макет древнерусской церкв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историей создания соборов Москвы, дать представление об особенностях архитектуры древних со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договариваться о распределении ролей в совмест</w:t>
              <w:softHyphen/>
              <w:t>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ие соборы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Макет древнерусской колокольн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казать духовные и нравственные ценности памятников искусства для установления связи прошлого с настоящим и грядущ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товность слушать собеседника и вести ди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ий город и его жител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Каменные палаты древнерусского город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организацией внутреннего пространства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ий город и его жител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Образ древнерусского город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ршенствовать навык конструирования из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, контролировать и оценивать учебные действия в соответствии с поставленной задачей и условиями её 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ерусские воины – защитники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б образе жизни людей (князе, его дружины, ремеслен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ерусские воины – защитник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княжеской дружин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навыки изображения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ие города Русской земл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древнерусского города(карандаш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б исторической архитектуре и памятниках древнерусских го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ревние города Русской земли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древнерусского города(краск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навыки графики, композиционного мыш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е рис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зорочье теремов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нтерьер палаты(карандаш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образами теремной архите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е рис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зорочье теремов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нтерьер палаты(краск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ыражать настроение в живопи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аздничный пир в теремных палатах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анно «Княжеский пир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праздничными одеждами бояр, купц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аздничный пир в теремных палатах (обобщение темы четверт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общить знания о роли постройки, украшения и изображения в создании образа древнерусского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договариваться о распределении ролей в совмест</w:t>
              <w:softHyphen/>
              <w:t>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Каждый народ – художник – 20 час.</w:t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браз художественной культуры Японии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Образ японских построек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 характере архитектуры в Япо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браз художественной культуры Японии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Цветение сакуры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традиционным японским праздником «Цветение вишни-сакуры», дать представление о характере образа японской прир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Образ художественной культуры Японии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японских женщин в кимоно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с изображением японской женщины , с японским национальным костю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осуществлять взаимный контроль в совмест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sz w:val="16"/>
                <w:szCs w:val="16"/>
              </w:rPr>
              <w:t xml:space="preserve">Искусство народов гор и степей. 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i/>
                <w:sz w:val="16"/>
                <w:szCs w:val="16"/>
              </w:rPr>
              <w:t>«Жизнь людей в горах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ать представление о поселении в гор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sz w:val="16"/>
                <w:szCs w:val="16"/>
              </w:rPr>
              <w:t>Искусство народов гор и степей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i/>
                <w:sz w:val="16"/>
                <w:szCs w:val="16"/>
              </w:rPr>
              <w:t>«Жизнь людей в степи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крыть образ степного мира и конструкции степного жилья - ю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i/>
                <w:sz w:val="16"/>
                <w:szCs w:val="16"/>
              </w:rPr>
              <w:t>Искусство народов гор и степей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i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творчество и графические нав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 Средней Азии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Среднеазиатский горо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 памятниках архитектуры Средней Аз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 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ывная аппликац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 Средней Азии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Макет архитектурных постро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 эмоциональное, эстетическое , образное воспри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пплик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ывная аппликац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 Средней Азии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Макет архитектурных постро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ршенствовать навыки работы в технике аппл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пплик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, контролировать и оценивать учебные действия в соответствии с поставленной задачей и условиями её 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sz w:val="16"/>
                <w:szCs w:val="16"/>
              </w:rPr>
              <w:t>Искусство Индии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i/>
                <w:sz w:val="16"/>
                <w:szCs w:val="16"/>
              </w:rPr>
              <w:t>Индийский хра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Дать представление о памятниках архитектуры </w:t>
            </w:r>
            <w:r>
              <w:rPr>
                <w:rFonts w:eastAsia="Calibri" w:cs="PragmaticaC" w:ascii="Calibri" w:hAnsi="Calibri"/>
                <w:sz w:val="16"/>
                <w:szCs w:val="16"/>
              </w:rPr>
              <w:t>И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амяти и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еп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PragmaticaC" w:ascii="Calibri" w:hAnsi="Calibri"/>
                <w:sz w:val="16"/>
                <w:szCs w:val="16"/>
              </w:rPr>
              <w:t xml:space="preserve">Искусство Индии. 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i/>
                <w:sz w:val="16"/>
                <w:szCs w:val="16"/>
              </w:rPr>
              <w:t>Рельеф «Звери джунглей идут на водопой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 эмоциональное, эстетическое , образное воспри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еп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PragmaticaC" w:ascii="Calibri" w:hAnsi="Calibri"/>
                <w:sz w:val="16"/>
                <w:szCs w:val="16"/>
              </w:rPr>
              <w:t>Искусство Инд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Calibri" w:cs="PragmaticaC" w:ascii="Calibri" w:hAnsi="Calibri"/>
                <w:i/>
                <w:sz w:val="16"/>
                <w:szCs w:val="16"/>
              </w:rPr>
              <w:t>«Из жизни Индии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 эмоциональное, эстетическое , образное воспри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Древней Греци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Роспись древнегреческих ваз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 древнегреческом образе прекрасного человека, познакомить с древнегреческими скульптурами и искусством греческой вазопи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екоративное рисов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Древней Греции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Древнегреческая архитектура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 о характере древнегреческой архитектуры, познакомить с понятием «ордер» в архитек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осуществлять взаимный контроль в совмест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Древней Греции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«Олимпийские игры в Древней Греции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 проведении Олимпийских игр в Древней Греции, совершенствовать изобразительный навык, глаз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пользоваться справочниками для понимания и получения дополнительн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средневековой Западной Европы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Макет  готического города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б образе готических городов средневековой Евро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нструир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ппликация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средневековой Западной Европы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анно «Праздник цехов ремесленников на городской площади»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знакомить  с образом средневекового готического костю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пплик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 художественной культуры средневековой Западной Европы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анно «Праздник цехов ремесленников на городской площади»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композиционное мышление, умение работать коллектив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товность слушать собеседника и вести ди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Многообразие художественных культур в мире (обобщение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общить знания по теме четверти, показать стилистическое единство образа природы,  архитектуры, человека в каждой куль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формирование умения осуществлять взаимный контроль в совмест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Многообразие художественных культур в мире (обобщение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Выставка детских работ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общить знания по теме четверти, развивать эстетическое, эмоциональное вообра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договариваться о распределении ролей в совмест</w:t>
              <w:softHyphen/>
              <w:t>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Искусство объединяет народы – 16 час</w:t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се народы воспевают материнство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матери и дитя (карандаш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 о едином образе матери в искусстве разных нар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се народы воспевают материнство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матери и дитя (краск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ршенствовать навыки и умения в изображени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се народы воспевают мудрость старост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любимого пожилого человека (карандаш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 роли живописи в изображении внутренней красоты человека, красоты его душевной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се народы воспевают мудрость старости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зображение любимого пожилого человека (краск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ршенствовать навыки и умения в изображени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переживание  - великая тема искусств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Рисунок с драматическим сюжетом (карандаш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казать учащимся, как художник через искусство выражает свое сочувствие, учит сопереживать чужому гор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переживание  - великая тема искусства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Рисунок с драматическим сюжетом (краск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пределять средства художественной вырази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b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ерои, борцы и защитник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Эскиз памятника герою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сширить представление о работе скульптора, познакомить с этапами его работы, с монументальной скульпту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представлен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 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епка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ерои, борцы и защитник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амятник герою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умение уловить и передать пропорции, соотношение масс частей тел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е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, контролировать и оценивать учебные действия в соответствии с поставленной задачей и условиями её 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епка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ерои, борцы и защитники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Памятник герою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воображение, творчество и художественный вкус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вершенствовать графические навы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Ле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ормирование умения , контролировать и оценивать учебные действия в соответствии с поставленной задачей и условиями её 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Юность и надежды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Мое ожидание радостей лета»(карандаш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редставление об изображении в искусстве разных народов радост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изучения н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ерсональный компьютер учи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Юность и надежды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Мое ожидание радостей лета»(краск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композиционное мышление, творчество , вообра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Юность и надежды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«Мое ожидание радостей лета» (коллаж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композиционное мышление, творчество , вообра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рок формирования умений и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Группов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скусство  моей Родины(карандаш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фантазию, вообра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Тематическое рисов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отовность слушать собеседника и вести ди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33CC"/>
                <w:sz w:val="16"/>
                <w:szCs w:val="16"/>
              </w:rPr>
            </w:pPr>
            <w:r>
              <w:rPr>
                <w:rFonts w:cs="Calibri" w:ascii="Calibri" w:hAnsi="Calibri"/>
                <w:color w:val="0033CC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личным наблюдениям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скусство  моей Родины(краски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вивать композиционное мышление, творчество , вообра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исование по личным наблюдения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скусство народов мира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Искусствоведческая викторин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спитывать самостоятельность в учебной работе, развивать познавательные потреб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Виктор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своение способов решения проблем творческого и по</w:t>
              <w:softHyphen/>
              <w:t>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PragmaticaC"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sz w:val="16"/>
                <w:szCs w:val="16"/>
              </w:rPr>
              <w:t>Выставка детских работ.</w:t>
            </w:r>
          </w:p>
          <w:p>
            <w:pPr>
              <w:pStyle w:val="Normal"/>
              <w:autoSpaceDE w:val="false"/>
              <w:rPr>
                <w:rFonts w:ascii="Calibri" w:hAnsi="Calibri" w:eastAsia="Calibri" w:cs="PragmaticaC"/>
                <w:i/>
                <w:i/>
                <w:sz w:val="16"/>
                <w:szCs w:val="16"/>
              </w:rPr>
            </w:pPr>
            <w:r>
              <w:rPr>
                <w:rFonts w:eastAsia="Calibri" w:cs="PragmaticaC" w:ascii="Calibri" w:hAnsi="Calibri"/>
                <w:i/>
                <w:sz w:val="16"/>
                <w:szCs w:val="16"/>
              </w:rPr>
              <w:t>Праздник искусств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одвести итоги учебно-воспитательной работы з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Урок обобщения и систематизаци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ыставка дет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Групп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владение логическими действиями сравнения, анализа, синтеза, обоб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удиомагнит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4:00Z</dcterms:created>
  <dc:creator>Администратор</dc:creator>
  <dc:description/>
  <cp:keywords/>
  <dc:language>en-US</dc:language>
  <cp:lastModifiedBy>Ольга</cp:lastModifiedBy>
  <dcterms:modified xsi:type="dcterms:W3CDTF">2012-08-29T15:05:00Z</dcterms:modified>
  <cp:revision>21</cp:revision>
  <dc:subject/>
  <dc:title/>
</cp:coreProperties>
</file>