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Обучение чтению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 время большинство детей в 4-5 лет знает буквы. Однако зачастую малыши не умеют и не стремятся читать. В чём причина подобного явления? Многолетний опыт убеждает, что регулярно заниматься (а читать за один день не научишь!) ребёнок будет только понятным, доступным и интересным делом.  Чтобы процесс чтения стал  таковым, советую соблюдать следующие прав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равило первое: </w:t>
      </w:r>
      <w:r>
        <w:rPr>
          <w:sz w:val="32"/>
          <w:szCs w:val="32"/>
        </w:rPr>
        <w:t>приступая к чтению, позаботьтесь о состоянии устной речи дошкольника: её грамматической правильности, достаточном словарном запасе, точном произношении зву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равило второе: </w:t>
      </w:r>
      <w:r>
        <w:rPr>
          <w:sz w:val="32"/>
          <w:szCs w:val="32"/>
        </w:rPr>
        <w:t>учите новую букву только тогда, когда ребёнок правильно произносит такой же звук. Пока звук не исправлен, читать аналогичную букву нельзя! Можно закрепить неправильное произношение ребён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равило третье: </w:t>
      </w:r>
      <w:r>
        <w:rPr>
          <w:sz w:val="32"/>
          <w:szCs w:val="32"/>
        </w:rPr>
        <w:t>называйте согласные буквы коротко, без добавления гласных, так как они произносятся в конце слов: шаР, шалаШ, пилоТ и пр. Называя буквы так как в алфавите (тэ, бэ, рэ) дети при их соединении получат непонятное сочетание, а совсем не то слово, которое чи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равило четвёртое: </w:t>
      </w:r>
      <w:r>
        <w:rPr>
          <w:sz w:val="32"/>
          <w:szCs w:val="32"/>
        </w:rPr>
        <w:t>добивайтесь чтения не по буквам (р,у,б,а,ш,к,а), а по слогам (ру-баш-ка). При чтении по слогам гораздо легче объединять в слово составляющие его ч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равило пятое: </w:t>
      </w:r>
      <w:r>
        <w:rPr>
          <w:sz w:val="32"/>
          <w:szCs w:val="32"/>
        </w:rPr>
        <w:t>добивайтесь чтение нараспев, с протягиванием гласных звуков ( мааа-лиии-нааа). Так ребёнку гораздо легче объединять в слово составляющие его ч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равило шестое: </w:t>
      </w:r>
      <w:r>
        <w:rPr>
          <w:sz w:val="32"/>
          <w:szCs w:val="32"/>
        </w:rPr>
        <w:t>особенно тщательно отрабатывайте чтение слов со звуками, которые дети часто путают (свистящие-шипящие, твёрдые-мягк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равило седьмое: </w:t>
      </w:r>
      <w:r>
        <w:rPr>
          <w:sz w:val="32"/>
          <w:szCs w:val="32"/>
        </w:rPr>
        <w:t>добивайтесь понимания каждого прочитанного предложения и текста в целом. Для этого после чтения до точки попросите ребёнка произнести фразу целиком. После чтения каждого рассказа или стихотворения попросите малыша пересказать его своими слов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Только так чтение станет сознательным и принесёт наибольшую пользу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08:00Z</dcterms:created>
  <dc:creator>калинина</dc:creator>
  <dc:description/>
  <dc:language>en-US</dc:language>
  <cp:lastModifiedBy>калинина</cp:lastModifiedBy>
  <dcterms:modified xsi:type="dcterms:W3CDTF">2012-08-29T19:08:00Z</dcterms:modified>
  <cp:revision>1</cp:revision>
  <dc:subject/>
  <dc:title>                           Обучение чтению</dc:title>
</cp:coreProperties>
</file>