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5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. А. М. Дубинного г. Пятигорска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43"/>
          <w:szCs w:val="43"/>
        </w:rPr>
      </w:pPr>
      <w:r>
        <w:rPr>
          <w:rFonts w:cs="Times New Roman" w:ascii="Times New Roman" w:hAnsi="Times New Roman"/>
          <w:color w:val="000000"/>
          <w:sz w:val="43"/>
          <w:szCs w:val="43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43"/>
          <w:szCs w:val="43"/>
        </w:rPr>
      </w:pPr>
      <w:r>
        <w:rPr>
          <w:rFonts w:cs="Times New Roman" w:ascii="Times New Roman" w:hAnsi="Times New Roman"/>
          <w:color w:val="000000"/>
          <w:sz w:val="43"/>
          <w:szCs w:val="43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56"/>
          <w:szCs w:val="56"/>
        </w:rPr>
      </w:pPr>
      <w:r>
        <w:rPr>
          <w:rFonts w:cs="Times New Roman" w:ascii="Times New Roman" w:hAnsi="Times New Roman"/>
          <w:b/>
          <w:bCs/>
          <w:color w:val="000000"/>
          <w:sz w:val="56"/>
          <w:szCs w:val="56"/>
        </w:rPr>
        <w:t>РАБОЧАЯ ПРОГРАММА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редмет                                      </w:t>
      </w:r>
      <w:r>
        <w:rPr>
          <w:rFonts w:cs="Times New Roman" w:ascii="Times New Roman" w:hAnsi="Times New Roman"/>
          <w:sz w:val="36"/>
          <w:szCs w:val="36"/>
          <w:u w:val="single"/>
        </w:rPr>
        <w:t>Биология</w:t>
      </w:r>
    </w:p>
    <w:p>
      <w:pPr>
        <w:pStyle w:val="Style16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</w:rPr>
        <w:t xml:space="preserve">Класс                                          </w:t>
      </w:r>
      <w:r>
        <w:rPr>
          <w:rFonts w:cs="Times New Roman" w:ascii="Times New Roman" w:hAnsi="Times New Roman"/>
          <w:sz w:val="36"/>
          <w:szCs w:val="36"/>
          <w:u w:val="single"/>
        </w:rPr>
        <w:t>7 класс</w:t>
      </w:r>
    </w:p>
    <w:p>
      <w:pPr>
        <w:pStyle w:val="Style16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Образовательная область         </w:t>
      </w:r>
      <w:r>
        <w:rPr>
          <w:rFonts w:cs="Times New Roman" w:ascii="Times New Roman" w:hAnsi="Times New Roman"/>
          <w:sz w:val="36"/>
          <w:szCs w:val="36"/>
          <w:u w:val="single"/>
        </w:rPr>
        <w:t>Естествознание</w:t>
      </w:r>
    </w:p>
    <w:p>
      <w:pPr>
        <w:pStyle w:val="Style16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Учебный год                              </w:t>
      </w:r>
      <w:r>
        <w:rPr>
          <w:rFonts w:cs="Times New Roman" w:ascii="Times New Roman" w:hAnsi="Times New Roman"/>
          <w:sz w:val="36"/>
          <w:szCs w:val="36"/>
          <w:u w:val="single"/>
        </w:rPr>
        <w:t>2012-2013</w:t>
      </w:r>
    </w:p>
    <w:p>
      <w:pPr>
        <w:pStyle w:val="Style16"/>
        <w:rPr/>
      </w:pPr>
      <w:r>
        <w:rPr>
          <w:rFonts w:cs="Times New Roman" w:ascii="Times New Roman" w:hAnsi="Times New Roman"/>
          <w:sz w:val="36"/>
          <w:szCs w:val="36"/>
        </w:rPr>
        <w:t>Учитель</w:t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36"/>
          <w:szCs w:val="36"/>
          <w:u w:val="single"/>
        </w:rPr>
        <w:t>Вартанова А.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autoSpaceDE w:val="false"/>
        <w:ind w:left="708" w:firstLine="708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708" w:firstLine="708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708" w:firstLine="708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СОГЛАСОВАНО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МО             ____________     __________________________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00"/>
          <w:sz w:val="34"/>
          <w:szCs w:val="3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  <w:u w:val="single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ТВЕРЖДАЮ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иректор   МБОУ СОШ№5             __________________     Н.А. Васютина</w:t>
      </w:r>
    </w:p>
    <w:p>
      <w:pPr>
        <w:pStyle w:val="Normal"/>
        <w:shd w:fill="FFFFFF" w:val="clear"/>
        <w:autoSpaceDE w:val="false"/>
        <w:ind w:left="708" w:firstLine="708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708" w:firstLine="708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708" w:firstLine="708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left="708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г. Пятигорск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2012 г.</w:t>
      </w:r>
    </w:p>
    <w:p>
      <w:pPr>
        <w:pStyle w:val="Normal"/>
        <w:ind w:left="-1134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НОРМАТИВНЫЕ ДОКУМЕНТЫ, </w:t>
      </w:r>
    </w:p>
    <w:p>
      <w:pPr>
        <w:pStyle w:val="Normal"/>
        <w:ind w:left="-1134" w:right="-426" w:hanging="0"/>
        <w:jc w:val="center"/>
        <w:rPr/>
      </w:pPr>
      <w:r>
        <w:rPr/>
        <w:t>ОБЕПЕЧИВАЮЩИЕ РЕАЛИЗАЦИЮ ПРОГРАММЫ</w:t>
      </w:r>
    </w:p>
    <w:tbl>
      <w:tblPr>
        <w:tblW w:w="10420" w:type="dxa"/>
        <w:jc w:val="left"/>
        <w:tblInd w:w="-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9497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 ДОКУМЕНТЫ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«ОБ ОБРАЗОВАНИИ»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КОМПАНЕНТ ГОСУДАРСТВЕННОГО СТАНДАРТА ОБЩЕГО ОБРАЗОВАНИЯ (ОСНОВНОЕ ОБЩЕЕ ОБРАЗОВАНИЕ)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по биологии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образовательная программа школы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лан школы на 2011-2012 учебный год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исный план 2004 год.</w:t>
            </w:r>
          </w:p>
        </w:tc>
      </w:tr>
    </w:tbl>
    <w:p>
      <w:pPr>
        <w:pStyle w:val="Normal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7781"/>
        <w:gridCol w:w="992"/>
      </w:tblGrid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национально-регионального и школьного компон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ые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монологическую реч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 обосновывать суж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гипотезы, проверять их в ходе биологического эксперимента, делать выв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протоколы экспериментов, делать выв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учебными, информационными источниками в области биологии, эколо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знания в практической деятельности и повседневной жиз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ные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сновные виды домашних и диких животных Ставропольского края, особенности их по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редких и исчезающих видов животных Ставропольского кр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аблюдение за сменой видов растений и животных степ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овое разнообразие животных сообществ Ставропольского кр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-1134" w:righ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right="-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/>
        <w:t>СТРУКТУРА  КУРСА</w:t>
      </w:r>
    </w:p>
    <w:tbl>
      <w:tblPr>
        <w:tblW w:w="10598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8090"/>
        <w:gridCol w:w="1713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(раздел, глава, тема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животных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я строения и функций органов и их систем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 закономерности размещения живот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емл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ценозы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й мир и хозяйственная деятельность человек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</w:tbl>
    <w:p>
      <w:pPr>
        <w:pStyle w:val="Normal"/>
        <w:ind w:left="-1134" w:righ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righ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righ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left="-851" w:right="-426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с учетом минимального содержания биологического образования основной школы и ориентирована на реализацию ведущих идей курса биологии: разноуровневая организация живой природы, взаимосвязь строения и функция организма, учение об эволюции органического мира, многообразии и классификации организмов, экологические закономерности. Использованные при разработке рабочей программы системно-структурный и эколого-эволюционный подходы создают условия для рассматривания типов животных как элементов системы органического мира, обоснования необходимости сохранения разнообразия органического мира и защиты окружающей среды.</w:t>
      </w:r>
    </w:p>
    <w:p>
      <w:pPr>
        <w:pStyle w:val="Normal"/>
        <w:ind w:left="-851" w:right="-426"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На изучение раздела биологии «Животные» отводится один год по два часа в неделю (70 часов в год). </w:t>
      </w:r>
    </w:p>
    <w:p>
      <w:pPr>
        <w:pStyle w:val="Normal"/>
        <w:ind w:left="-851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ограмма разработана на основе авторской программы В.В. Пасечника, которая соответствует основной концепции и действующим в настоящее время учебным планом, утвержденным коллегией МО России, а также содержания школьной программы по биологии и учебника В.В. Латюшина и В.Ф. Шапкина «Биология: животные 7 класс».</w:t>
      </w:r>
    </w:p>
    <w:p>
      <w:pPr>
        <w:pStyle w:val="Normal"/>
        <w:ind w:left="-851" w:right="-426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ой предусматривается изучение учащимися теоретических и прикладных основ биологии. В ней нашли отражение проблемы, стоящие перед современной биологической наукой, решение которых направлено на сохранение природы и окружающей среды.</w:t>
      </w:r>
    </w:p>
    <w:p>
      <w:pPr>
        <w:pStyle w:val="Normal"/>
        <w:ind w:left="-851" w:right="-284" w:firstLine="85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Normal"/>
        <w:ind w:left="-851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строения и процессов жизнедеятельности животных, происхождение;</w:t>
      </w:r>
    </w:p>
    <w:p>
      <w:pPr>
        <w:pStyle w:val="Normal"/>
        <w:ind w:left="-851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я и называть представителей различных систематических категорий;</w:t>
      </w:r>
    </w:p>
    <w:p>
      <w:pPr>
        <w:pStyle w:val="Normal"/>
        <w:ind w:left="-851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образа жизни; значение в природе и жизни человека;</w:t>
      </w:r>
    </w:p>
    <w:p>
      <w:pPr>
        <w:pStyle w:val="Normal"/>
        <w:ind w:left="-851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строения и функций систем, эволюционные изменения в системах органов;</w:t>
      </w:r>
    </w:p>
    <w:p>
      <w:pPr>
        <w:pStyle w:val="Normal"/>
        <w:ind w:left="-851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причины эволюции животных и её результаты; закономерности размещения животных;</w:t>
      </w:r>
    </w:p>
    <w:p>
      <w:pPr>
        <w:pStyle w:val="Normal"/>
        <w:ind w:left="-851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меры по охране животных; приспособленность животных к условиям среды.</w:t>
      </w:r>
    </w:p>
    <w:p>
      <w:pPr>
        <w:pStyle w:val="Normal"/>
        <w:ind w:left="-851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ind w:left="-851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ind w:left="-851" w:right="-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Normal"/>
        <w:ind w:left="-851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с микроскопом;</w:t>
      </w:r>
    </w:p>
    <w:p>
      <w:pPr>
        <w:pStyle w:val="Normal"/>
        <w:ind w:left="-851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ять черты сходства и отличия животных, составлять общую характеристику;</w:t>
      </w:r>
    </w:p>
    <w:p>
      <w:pPr>
        <w:pStyle w:val="Normal"/>
        <w:ind w:left="-851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ать выводы о взаимосвязи строения органов и выполняемой ими функции, анализируя факты;</w:t>
      </w:r>
    </w:p>
    <w:p>
      <w:pPr>
        <w:pStyle w:val="Normal"/>
        <w:ind w:left="-851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right="-426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hanging="0"/>
        <w:jc w:val="center"/>
        <w:rPr/>
      </w:pPr>
      <w:r>
        <w:rPr/>
        <w:t>КАЛЕНДАРНО-ТЕМАТИЧЕСКИЙ  ПЛАН</w:t>
      </w:r>
    </w:p>
    <w:tbl>
      <w:tblPr>
        <w:tblW w:w="16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849"/>
        <w:gridCol w:w="850"/>
        <w:gridCol w:w="7472"/>
        <w:gridCol w:w="1526"/>
        <w:gridCol w:w="339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7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контрол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  <w:tc>
          <w:tcPr>
            <w:tcW w:w="7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6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(раздел, глава, тема) – 70 ча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–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зоологии. Животный мир как составная часть природы, его разнообразие. Наука зоология и её структура. Методы изучения животных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зо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образие животных – 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. Общая характеристика. Систематические группы. Лабораторная работа №1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исследовательская бесе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: Жгутиконосцы. Инфузории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озвоночные. Тип Губки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№1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Кишечнополостные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индивидуальная бесе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лоские черви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составление таблиц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Круглые черви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Кольчатые черви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 кольчецов: Малощетинковые и Пиявки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сообщен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оллюски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 моллюсков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глокожие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ленистоногие. Класс Ракообразные. Клас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Насеком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Таблиц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яды насекомых: таракановые, прямокрылые, уховертки, поденки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, индивидуальная работа, таблиц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яды насекомых: стрекозы, вши, жуки, клопы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, групповая рабо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яды насекомых: бабочки, равнокрылые, двукрылые, блохи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, групповая рабо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яды насекомых: перепончатокрылые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, сообщен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: «Тип Беспозвоночные»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4-П.1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Хордовые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        рабо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ночные. Класс Рыбы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 работа, исслед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ая рабо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Хрящевые Рыбы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фронтальная рабо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ные рыбы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 самостоя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: «Класс Рыбы.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Земноводные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групповая, рабо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: «Класс Земноводные.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Пресмыкающиеся. Отряд Чешуйчатые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         бесе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яды Пресмыкающихся: черепахи и крокодилы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групповая, рабо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: «Класс Пресмыкающиеся.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Пт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яды птиц: страусообразные,  казуарообразные, гусеобразные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, самостоя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яды птиц: дневные, хищные, куриные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самостоятельная рабо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яды птиц: воробьинообразные, голенастые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, сообщен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Млекопитающие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яды млекопитающих: грызуны, зайцеобразные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ная, самостоя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яды млекопитающих: китообразные, ластоногие, хоботные и хищные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ная, самостоя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яды млекопитающих: парнокопытные, непарнокопыт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яды Приматы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, сообщен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: «Хордовые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0-П.3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волюция строения и функций органов и их систем –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овы тел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о-двигательная систем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ередвижения животных. Полости тел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дыхания и газообмен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пищеварения. Обмен веществ и превращение энер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, фронт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еносная система. Кровь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 самостоя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выделения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 самостоя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вная система. Рефлекс. Инстинкт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чувств. Регуляция деятельности орган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№1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ление рода. Органы размножения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групповая рабо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азмножения животных. Оплод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ивотных с превращением и без превращения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зация и продолжительность жизни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, пар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: «Эволюция строения и функций органов»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6-П.4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и закономерности размещения живо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Земле - 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 эволюции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, самостоя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Дарвин о причинах эволюции животного мир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, самостоя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жнение строения животных, многообразие видов как результат эволюции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, пар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алы обитания. Миграции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, самостоя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: «Развитие и закономерности размещения животных на Земле»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9-П.5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ценозы –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е и искусственные биоценозы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, пар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среды и их влияние на биоценозы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и питания. Поток энергии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, пар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компонентов биоценоза и их приспособленность друг к другу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индивидуальная бесе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Изучение взаимосвязей и животных с другими компонентами биоценоза»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экскурс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: «Биоценозы»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3-П.5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тный мир и хозяйственная деятельность человека –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человека и его деятельности на животный ми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, самостоя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машнивание животных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России об охране животного мир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и рациональное использование животного мир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Посещение выставки сельскохозяйственных и домашних животных»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экскурс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426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-3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РЕАЛИЗАЦИИ ПРОГРАММЫ</w:t>
      </w:r>
    </w:p>
    <w:p>
      <w:pPr>
        <w:pStyle w:val="Normal"/>
        <w:ind w:right="-3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РОВЕРОЧНЫХ РАБОТ</w:t>
      </w:r>
    </w:p>
    <w:tbl>
      <w:tblPr>
        <w:tblW w:w="11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02"/>
        <w:gridCol w:w="567"/>
        <w:gridCol w:w="569"/>
        <w:gridCol w:w="597"/>
        <w:gridCol w:w="8307"/>
        <w:gridCol w:w="100"/>
      </w:tblGrid>
      <w:tr>
        <w:trPr>
          <w:trHeight w:val="232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Б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Г</w:t>
            </w:r>
          </w:p>
        </w:tc>
        <w:tc>
          <w:tcPr>
            <w:tcW w:w="8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ейшие.  (Тест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лоские, Круглые и Кольчатые черви. (Тест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Беспозвоночные. (Тест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Рыбы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Земноводные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Пресмыкающиеся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Хордовые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волюция строения и функций органов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закономерности размещения животных на Земле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ценозы.</w:t>
            </w:r>
          </w:p>
        </w:tc>
      </w:tr>
    </w:tbl>
    <w:p>
      <w:pPr>
        <w:pStyle w:val="Normal"/>
        <w:ind w:right="-3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31" w:hanging="0"/>
        <w:jc w:val="center"/>
        <w:rPr/>
      </w:pPr>
      <w:r>
        <w:rPr/>
        <w:t>ПЕРЕЧЕНЬ ЛАБОРАТОРНЫХ РАБОТ</w:t>
      </w:r>
    </w:p>
    <w:tbl>
      <w:tblPr>
        <w:tblW w:w="11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29"/>
        <w:gridCol w:w="517"/>
        <w:gridCol w:w="572"/>
        <w:gridCol w:w="567"/>
        <w:gridCol w:w="8610"/>
      </w:tblGrid>
      <w:tr>
        <w:trPr>
          <w:trHeight w:val="232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8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</w:tr>
      <w:tr>
        <w:trPr>
          <w:trHeight w:val="231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Б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Г</w:t>
            </w:r>
          </w:p>
        </w:tc>
        <w:tc>
          <w:tcPr>
            <w:tcW w:w="8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ногообразием водных простейших.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е строение дождевого червя.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троения и жизнедеятельности моллюсков.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кообразными.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едставителей отрядов насекомых.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е строение и передвижение птиц.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нешнего строения птиц.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покровов тела.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келетов животных разных классов.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пособов передвижения животных.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пособов дыхания.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тветной реакции животных на раздражение.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рганов чувств животных.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озраста животных.</w:t>
            </w:r>
          </w:p>
        </w:tc>
      </w:tr>
    </w:tbl>
    <w:p>
      <w:pPr>
        <w:pStyle w:val="Normal"/>
        <w:ind w:right="-3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3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3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3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3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3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426" w:right="42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37:00Z</dcterms:created>
  <dc:creator>USER</dc:creator>
  <dc:description/>
  <cp:keywords/>
  <dc:language>en-US</dc:language>
  <cp:lastModifiedBy>Алёна</cp:lastModifiedBy>
  <cp:lastPrinted>2012-05-11T20:43:00Z</cp:lastPrinted>
  <dcterms:modified xsi:type="dcterms:W3CDTF">2012-05-11T16:43:00Z</dcterms:modified>
  <cp:revision>18</cp:revision>
  <dc:subject/>
  <dc:title/>
</cp:coreProperties>
</file>