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  <w:r>
        <w:rPr>
          <w:bCs/>
          <w:sz w:val="28"/>
          <w:szCs w:val="28"/>
        </w:rPr>
        <w:t>: «Баскетбол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и урока</w:t>
      </w:r>
      <w:r>
        <w:rPr>
          <w:bCs/>
          <w:sz w:val="28"/>
          <w:szCs w:val="28"/>
        </w:rPr>
        <w:t>: 1.</w:t>
      </w:r>
      <w:r>
        <w:rPr>
          <w:sz w:val="28"/>
          <w:szCs w:val="28"/>
        </w:rPr>
        <w:t xml:space="preserve"> Создать представление о тактике нападении и демонстрировать умения выполнять тактические действия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о взаимодействии двух игроков в различных игровых ситуациях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Способствовать развитию двигательных качеств юных баскетболисто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ть тактику нападения: взаимодействие двух игроков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«чувства мяча» и координационные способност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техники передачи и ловли  баскетбольного мяча (в движении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технико-тактические действия в условиях игрового противобо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е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вать спортивно – силовые качества, быстроту реакции, точность движений, меткость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вать спортивную выносливость, прыгучес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Формировать потребности и умения выполнять упражнения в соответствии с игрой в баскетбол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звивать интерес к этому виду спорта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опаганда баскетбо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9 «Б» клас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портивный инвентарь: </w:t>
      </w:r>
      <w:r>
        <w:rPr>
          <w:sz w:val="28"/>
          <w:szCs w:val="28"/>
        </w:rPr>
        <w:t>баскетбольные мячи, стойки, майки разных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спортивный зал МКОУ СОШ №1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й результат</w:t>
      </w:r>
      <w:r>
        <w:rPr>
          <w:bCs/>
          <w:sz w:val="28"/>
          <w:szCs w:val="28"/>
        </w:rPr>
        <w:t>: двусторонняя игра с применением тактических действий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22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119"/>
        <w:gridCol w:w="10914"/>
      </w:tblGrid>
      <w:tr>
        <w:trPr>
          <w:trHeight w:val="4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работы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этап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аполняется педагогом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онный момент</w:t>
            </w:r>
            <w:r>
              <w:rPr/>
              <w:t xml:space="preserve">, </w:t>
            </w:r>
            <w:r>
              <w:rPr>
                <w:b/>
              </w:rPr>
              <w:t>включающий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постановку цели, которая должна быть достигнута учащимися на данном этапе урока (что должно быть сделано учащимися, чтобы их дальнейшая работа на уроке была эффективной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ей и задач, которых учитель хочет достичь на данном  этапе уро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методов организации работы учащихся на начальном этапе урока, настроя учеников на учебную деятельность, предмет и тему урока (с учетом реальных особенностей класса, с которым работает педагог)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часть – 10 минут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 для учащихся</w:t>
            </w:r>
            <w:r>
              <w:rPr/>
              <w:t>: подготовиться к продуктивной работе на занятиях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 для учителя</w:t>
            </w:r>
            <w:r>
              <w:rPr/>
              <w:t>: способствовать созданию условий для эффективной работы учащихся на уро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Создать положительный эмоциональный настрой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Обеспечит мотивацию и принятия обучающимися цели заняти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дготовить организм обучающихся к предстоящей нагрузке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Развивать координацию движений.</w:t>
            </w:r>
          </w:p>
          <w:p>
            <w:pPr>
              <w:pStyle w:val="Normal"/>
              <w:jc w:val="both"/>
              <w:rPr/>
            </w:pPr>
            <w:r>
              <w:rPr/>
              <w:t>Методы организации работы обучающихся на подготовительном этапе:</w:t>
            </w:r>
          </w:p>
          <w:p>
            <w:pPr>
              <w:pStyle w:val="Normal"/>
              <w:jc w:val="both"/>
              <w:rPr/>
            </w:pPr>
            <w:r>
              <w:rPr/>
              <w:t>- методы обучения: словестные (диалог); наглядные (показ упражнений); практические (упражнения); игровой;</w:t>
            </w:r>
          </w:p>
          <w:p>
            <w:pPr>
              <w:pStyle w:val="Normal"/>
              <w:jc w:val="both"/>
              <w:rPr/>
            </w:pPr>
            <w:r>
              <w:rPr/>
              <w:t>- методы организации деятельности обучающихся (фронтальны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Построение в шеренгу. Приветствие. Постановка задач урока. </w:t>
            </w:r>
          </w:p>
          <w:p>
            <w:pPr>
              <w:pStyle w:val="Normal"/>
              <w:jc w:val="both"/>
              <w:rPr/>
            </w:pPr>
            <w:r>
              <w:rPr/>
              <w:t>Класс! Равняйсь! Смирно! Напра-во! Налево в обход, шагом, марш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минка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Бег по кругу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Бег приставным шагом правым и левым боком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Бег спиной вперед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Бег по переменной с поворотами;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Резких движений не допускать. Поочередное выполнение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осстановление дыхания; Перестроение в две шеренги. Через середину по два шагом, марш! На месте, стой! Напра-во! На вытянутые руки разомкнись!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щеразвивающие упражнения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И.П. – о.с. руки на поясе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Наклон головы вперед              8 раз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Назад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Влево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Вправо ( круговые вращения головой)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И.П. – о.с. руки перед грудью согнуты в локтевых суставах;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-2 рывки руками;        8 раз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-4 поворот вправо с отведением прямых рук в стороны;</w:t>
            </w:r>
          </w:p>
          <w:p>
            <w:pPr>
              <w:pStyle w:val="Normal"/>
              <w:ind w:left="1080" w:hanging="0"/>
              <w:rPr/>
            </w:pPr>
            <w:r>
              <w:rPr/>
              <w:t>То же самое на 1-4 влево;</w:t>
            </w:r>
          </w:p>
          <w:p>
            <w:pPr>
              <w:pStyle w:val="Normal"/>
              <w:ind w:left="1080" w:hanging="0"/>
              <w:rPr/>
            </w:pPr>
            <w:r>
              <w:rPr/>
              <w:t>Ноги от пола не отрывать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И.П. – о.с. руки за голову в замок;</w:t>
            </w:r>
          </w:p>
          <w:p>
            <w:pPr>
              <w:pStyle w:val="Normal"/>
              <w:ind w:left="1080" w:hanging="0"/>
              <w:rPr/>
            </w:pPr>
            <w:r>
              <w:rPr/>
              <w:t>1-2 наклон туловища вправо;   8 раз</w:t>
            </w:r>
          </w:p>
          <w:p>
            <w:pPr>
              <w:pStyle w:val="Normal"/>
              <w:ind w:left="1080" w:hanging="0"/>
              <w:rPr/>
            </w:pPr>
            <w:r>
              <w:rPr/>
              <w:t>3-4 влево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И.П. – о.с. руки в замок перед собой;</w:t>
            </w:r>
          </w:p>
          <w:p>
            <w:pPr>
              <w:pStyle w:val="Normal"/>
              <w:ind w:left="1080" w:hanging="0"/>
              <w:rPr/>
            </w:pPr>
            <w:r>
              <w:rPr/>
              <w:t>1-2 наклон вперед к правой ноге;    8 раз</w:t>
            </w:r>
          </w:p>
          <w:p>
            <w:pPr>
              <w:pStyle w:val="Normal"/>
              <w:ind w:left="1080" w:hanging="0"/>
              <w:rPr/>
            </w:pPr>
            <w:r>
              <w:rPr/>
              <w:t>3-4 к левой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И.П. – о.с. руки за головой;</w:t>
            </w:r>
          </w:p>
          <w:p>
            <w:pPr>
              <w:pStyle w:val="Normal"/>
              <w:ind w:left="1080" w:hanging="0"/>
              <w:rPr/>
            </w:pPr>
            <w:r>
              <w:rPr/>
              <w:t>15 приседаний. Стопы от пола не отрывать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И.П. – упор лежа.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12 отжиманий от пола. </w:t>
            </w:r>
          </w:p>
          <w:p>
            <w:pPr>
              <w:pStyle w:val="Normal"/>
              <w:rPr/>
            </w:pPr>
            <w:r>
              <w:rPr/>
              <w:t>Подведение итогов 3-4 оценки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ос учащихся по заданному на дом материалу</w:t>
            </w:r>
            <w:r>
              <w:rPr/>
              <w:t>, включающий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ей, которые учитель ставит перед учениками на данном  этапе урока (какой результат должен быть достигнут учащимися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ей и задач, которых учитель хочет достичь на данном  этапе уро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методов, способствующих решению поставленных целей и задач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критериев достижения целей и задач данного этапа уро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 xml:space="preserve">определение возможных действий педагога в случае, если ему или учащимся не удается достичь поставленных целе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методов организации совместной деятельности учащихся с учетом особенностей класса, с которым работает педагог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 xml:space="preserve">описание методов мотивирования (стимулирования) учебной активности учащихся в ходе опрос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методов и критериев оценивания ответов учащихся в ходе опроса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 урока. 30 минут.</w:t>
            </w:r>
          </w:p>
          <w:p>
            <w:pPr>
              <w:pStyle w:val="Normal"/>
              <w:jc w:val="both"/>
              <w:rPr/>
            </w:pPr>
            <w:r>
              <w:rPr/>
              <w:t>Сейчас мы с вами проверим ваше домашнее задание. Обратим внимание, при выполнении упражнений на левую руку. Как можно больше выполнять упражнения левой рукой. А кто левша – правой. Ваши руки при работе с мячом должны работать одинако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учение нового учебного материала.</w:t>
            </w:r>
            <w:r>
              <w:rPr/>
              <w:t xml:space="preserve"> Данный этап предполагает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постановку конкретной учебной цели перед учащимися (какой результат должен быть достигнут учащимися на данном этапе урока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ей и задач, которые ставит перед собой учитель на данном этапе уро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изложение основных положений нового учебного материала, который должен быть освоен учащимис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форм и методов изложения (представления) нового учебного материал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основных форм и методов организации индивидуальной и групповой деятельности учащихся с учетом особенностей класса, в котором работает педагог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критериев определения уровня внимания и интереса учащихся к излагаемому педагогом учебному материал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методов мотивирования (стимулирования) учебной активности учащихся в ходе освоения нового учебного материал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Цель для учащихся </w:t>
            </w:r>
            <w:r>
              <w:rPr/>
              <w:t>-продемонстрировать умения выполнять тактические действия в нападении: взаимодействия двух игроков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Цель для учителя </w:t>
            </w:r>
            <w:r>
              <w:rPr/>
              <w:t>- побудить обучающихся к активности при изучении нового материала и совершенствовании ранее изученного ( владение мяч ом в движени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овать работу и учить умению выполнять тактические действия в нападении: взаимодействие двух игрок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явить и своевременно исправить затруднения в разучиван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ормировать умения выполнять упражнения самостоятельно по заданию учител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ысить устойчивость скоростно-силовых качеств, совершенствовать координацию и технику владения мячо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держивать интерес к освоению движений через игру и развивать умения взаимодействовать с партнерам.</w:t>
            </w:r>
          </w:p>
          <w:p>
            <w:pPr>
              <w:pStyle w:val="Normal"/>
              <w:jc w:val="both"/>
              <w:rPr/>
            </w:pPr>
            <w:r>
              <w:rPr/>
              <w:t>Основные положения нового учебного материала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оздание представление об изучаемом упражнении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выполнение упражнения обучающими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бучение тактики нападения: взаимодействие 2х игроков.  «Передал мяч – выходи»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оздание представления о тактике нападения: взаимодействие двух игроков.</w:t>
            </w:r>
          </w:p>
          <w:p>
            <w:pPr>
              <w:pStyle w:val="Normal"/>
              <w:ind w:left="870" w:hanging="0"/>
              <w:jc w:val="both"/>
              <w:rPr/>
            </w:pPr>
            <w:r>
              <w:rPr/>
              <w:t>- объяснение, показ (игрок передает мяч партнеру, с помощью финта на рывок сближается с защитником, выводит его из положения равновесия, а затем стремительно, по прямой линии выходит к щиту, и получает мяч для атаки кольца. Все игроки идут на подбор мяча.</w:t>
            </w:r>
          </w:p>
          <w:p>
            <w:pPr>
              <w:pStyle w:val="Normal"/>
              <w:ind w:left="870" w:hanging="0"/>
              <w:jc w:val="both"/>
              <w:rPr/>
            </w:pPr>
            <w:r>
              <w:rPr/>
              <w:t>2) Разучивание тактических действий: взаимодействие двух игроков.</w:t>
            </w:r>
          </w:p>
          <w:p>
            <w:pPr>
              <w:pStyle w:val="Normal"/>
              <w:ind w:left="870" w:hanging="0"/>
              <w:jc w:val="both"/>
              <w:rPr/>
            </w:pPr>
            <w:r>
              <w:rPr/>
              <w:t>- разбор на одной из троек обучающихся;</w:t>
            </w:r>
          </w:p>
          <w:p>
            <w:pPr>
              <w:pStyle w:val="Normal"/>
              <w:ind w:left="870" w:hanging="0"/>
              <w:jc w:val="both"/>
              <w:rPr/>
            </w:pPr>
            <w:r>
              <w:rPr/>
              <w:t>- выполнение обучающимися;</w:t>
            </w:r>
          </w:p>
          <w:p>
            <w:pPr>
              <w:pStyle w:val="Normal"/>
              <w:ind w:left="870" w:hanging="0"/>
              <w:jc w:val="both"/>
              <w:rPr/>
            </w:pPr>
            <w:r>
              <w:rPr/>
              <w:t>3) Закрепление полученных знаний:</w:t>
            </w:r>
          </w:p>
          <w:p>
            <w:pPr>
              <w:pStyle w:val="Normal"/>
              <w:ind w:left="870" w:hanging="0"/>
              <w:jc w:val="both"/>
              <w:rPr/>
            </w:pPr>
            <w:r>
              <w:rPr/>
              <w:t>-выполнение задания с пассивными защитниками;</w:t>
            </w:r>
          </w:p>
          <w:p>
            <w:pPr>
              <w:pStyle w:val="Normal"/>
              <w:ind w:left="870" w:hanging="0"/>
              <w:jc w:val="both"/>
              <w:rPr/>
            </w:pPr>
            <w:r>
              <w:rPr/>
              <w:t>-выполнение задания с активными защитниками.</w:t>
            </w:r>
          </w:p>
          <w:p>
            <w:pPr>
              <w:pStyle w:val="Normal"/>
              <w:ind w:left="870" w:hanging="0"/>
              <w:jc w:val="both"/>
              <w:rPr/>
            </w:pPr>
            <w:r>
              <w:rPr/>
              <w:t>Подведение итога нового материала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/>
            </w:pPr>
            <w:r>
              <w:rPr>
                <w:b/>
              </w:rPr>
              <w:t>Закрепление учебного материала</w:t>
            </w:r>
            <w:r>
              <w:rPr/>
              <w:t>, предполагающее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постановку конкретной учебной цели перед учащимися (какой результат должен быть достигнут учащимися на данном этапе урока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ей и задач, которые ставит перед собой учитель на данном этапе уро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форм и методов достижения поставленных целей в ходе закрепления нового учебного материала с учетом индивидуальных особенностей учащихся, с которыми работает педагог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критериев, позволяющих определить степень усвоения учащимися нового учебного материал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возможных путей и методов реагирования на ситуации, когда учитель определяет, что часть учащихся не освоила новый учебный материал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/>
            </w:pPr>
            <w:r>
              <w:rPr/>
              <w:t>Формы и методы поставленных целей: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-практические (упражнения;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- тренировка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игра.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Формы и методы организации деятельности обучающихся- фронтальная, групповая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Критерии определения уровня внимания и интереса учащихся к излагаемому учителем учебному материалу: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- своевременное и правильное выполнение движений всеми обучающимися;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- эмоциональный настрой учащихся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Методы стимулирования обучающихся: одобрение, похвала создание  ситуации успеха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Пути и методы реагирования на ситуации, когда учитель определяет что часть обучающихся не усвоила материал: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- вернуться к выполнению упражнений;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- организовать взаимообучение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Жонглирование мячо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ередача мяча вокруг себя; (4-раза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дбрасывание мяча над собой, чередуя подброс и ловлю мяча; (4-раза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очередное перебрасывание через правое и левое плечо; (4-раза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вороты вокруг себя на 360 с подбрасыванием мяча; (4-раза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иседание после подбрасывания мяча; (4-раза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осьмерка на полу, прокат мяча вокруг ног; (4-раза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осьмерка на весу; (4-раз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ять вокруг себя упражнения по часовой стрелке и против. Подбрасывание мяча четко над собой. Быть предельно внимательным при ловле мяча, при потере упражнение выполнять сначала. </w:t>
            </w:r>
          </w:p>
          <w:p>
            <w:pPr>
              <w:pStyle w:val="Normal"/>
              <w:jc w:val="both"/>
              <w:rPr/>
            </w:pPr>
            <w:r>
              <w:rPr/>
              <w:t>Выставляю 3-4 оцен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i/>
              </w:rPr>
              <w:t>Индивидуальная работа с мячом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едение мяча в движении – бросок с двух шагов; (4-раза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едение мяча, остановка прыжком, бросок в прыжке; (4-раза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едение мяча до кольца, остановка, два шага и бросок в кольцо. (4-ра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Перестроение в две шеренги. Работа в парах у сте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rPr/>
            </w:pPr>
            <w:r>
              <w:rPr/>
              <w:t>Передача мяча двумя руками от груди, из – за головы, одной рукой от плеча в стену и ловля его партнером, стоящем сзади. Первый выполнив передачу, бежит за спину второго, который ловит отскочивший от стены мяч и повторяет действия первого и т.д. расстояние от стены 3-4 метра. (4-5 передач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rPr/>
            </w:pPr>
            <w:r>
              <w:rPr/>
              <w:t>Передача мяча в движении, стоя друг к другу лицом, работаем на все поле (в 3 передач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05" w:leader="none"/>
              </w:tabs>
              <w:rPr/>
            </w:pPr>
            <w:r>
              <w:rPr/>
              <w:t>Передачи мяча в движении с выполнением броска в кольцо поочереди. (4 передачи)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Подведение итога выполнения упражнений ставлю 3-4 оце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Учебная игра 10 мин.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Совершенствовать техноко – тактические действия в игре. Развивать двигательные качества, интерес к игре. Воспитывать чувство коллективизма, сплоченности. </w:t>
            </w:r>
          </w:p>
          <w:p>
            <w:pPr>
              <w:pStyle w:val="Normal"/>
              <w:rPr/>
            </w:pPr>
            <w:r>
              <w:rPr/>
              <w:t>Обратить внимание на владение мячом левой рукой, на передачи мяча ( не менее 3-х) в нападении и выполнении двух шагов у кольца. Подведение итогов игры. За правильное выполнение ведения , передачу и бросок мяча в игре ставлю несколько оце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ние на дом</w:t>
            </w:r>
            <w:r>
              <w:rPr/>
              <w:t>, включающее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постановку целей самостоятельной работы для учащихся (что должны сделать учащиеся в ходе выполнения домашнего задания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ей, которые хочет достичь учитель, задавая задание на до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и разъяснение учащимся критериев успешного выполнения домашнего задания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  <w:t>Заключительная часть. 5 минут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Цель учителя: </w:t>
            </w:r>
            <w:r>
              <w:rPr/>
              <w:t xml:space="preserve">оценить деятельность учащихся по конечному результату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 для учащихся</w:t>
            </w:r>
            <w:r>
              <w:rPr/>
              <w:t>: осознать удовлетворенность и дать оценку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остроение. Подведение итога урока. Выставление оценок. Домашнее задание. Совершенствовать левую руку, отжиматься от пола 25 раз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178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Unicode MS" w:hAnsi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03:00Z</dcterms:created>
  <dc:creator>Учитель</dc:creator>
  <dc:description/>
  <cp:keywords/>
  <dc:language>en-US</dc:language>
  <cp:lastModifiedBy>Куракина</cp:lastModifiedBy>
  <cp:lastPrinted>2012-02-14T16:00:00Z</cp:lastPrinted>
  <dcterms:modified xsi:type="dcterms:W3CDTF">2012-08-29T07:41:00Z</dcterms:modified>
  <cp:revision>12</cp:revision>
  <dc:subject/>
  <dc:title/>
</cp:coreProperties>
</file>