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. Директора по УВР</w:t>
        <w:tab/>
        <w:tab/>
        <w:tab/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rPr/>
      </w:pPr>
      <w:r>
        <w:rPr/>
        <w:t>___________/__________________/</w:t>
      </w:r>
    </w:p>
    <w:p>
      <w:pPr>
        <w:pStyle w:val="Normal"/>
        <w:rPr/>
      </w:pPr>
      <w:r>
        <w:rPr/>
        <w:t>«____»_________________20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>по литературе для 8-го класса</w:t>
      </w:r>
    </w:p>
    <w:p>
      <w:pPr>
        <w:pStyle w:val="Normal"/>
        <w:jc w:val="center"/>
        <w:rPr/>
      </w:pPr>
      <w:r>
        <w:rPr/>
        <w:t>на 2012-2013 учебный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76"/>
        <w:gridCol w:w="859"/>
        <w:gridCol w:w="1106"/>
        <w:gridCol w:w="4533"/>
        <w:gridCol w:w="1514"/>
        <w:gridCol w:w="3155"/>
        <w:gridCol w:w="1583"/>
      </w:tblGrid>
      <w:tr>
        <w:trPr>
          <w:trHeight w:val="5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здел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е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 (1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и истори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 (2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08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08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: «О Пугачёве», «О покорении Сибири Ермаком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 (2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-15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тие Александра Невского»(фрагменты). Развитие представлений  о житии и древнерусской воинской повест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-15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емякин суд».Понятие  о сатирической  повести как жанре древнерусской литературы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 века (3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 -22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Фонвизин. «Недоросль» (сцены). Понятие о классицизме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 -22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Д.И. Фонвизин «Недоросль»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30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9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 «Обоз». Развитие представления о басне, её морали, аллегори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-29.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Ф. Рылеев. «Смерть Ермака». Понятие о думе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19 октября», «Туча», «К***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угачёва» (отрывки)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-7-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Капитанская дочка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одной из тем по произведению А.С. Пушкина «Капитанская дочка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-1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«Мцыри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-1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В. Гоголь  «Ревизор».Анализ ключевых эпизодов повест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одной из тем по произведению Н.В. Гоголя «Ревизор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  «Певцы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 Анализ стихотворения  или тестирование (по выбору).  По творчеству  М.Ю. Лермонтова, н.В. Гоголя, И.С. Тургенев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-2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 Щедрин. «История одного города» (отрывок). Понятие о пароди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Лесков «Старый гений». Развитие представлений о рассказе и о художественной детал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-2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После бала».Развитие понятий об антитезе, о композици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. сочинение по рассказу Л.Н. Толстого «После бала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Чехов «О любви», «Человек в футляре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.чт.</w:t>
            </w:r>
            <w:r>
              <w:rPr/>
              <w:t xml:space="preserve"> рассказы А. П. Чехов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. сочинение по рассказам А. П.Чехов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эзия родной природы в русской литературе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1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Цветы последние милей…»;М.Ю.Лермонтов «Осень»;</w:t>
            </w:r>
          </w:p>
          <w:p>
            <w:pPr>
              <w:pStyle w:val="Normal"/>
              <w:rPr/>
            </w:pPr>
            <w:r>
              <w:rPr/>
              <w:t>Ф.И.Тютчев «Осенний вечер»;</w:t>
            </w:r>
          </w:p>
          <w:p>
            <w:pPr>
              <w:pStyle w:val="Normal"/>
              <w:rPr/>
            </w:pPr>
            <w:r>
              <w:rPr/>
              <w:t>А.А.Фет «Первый ландыш»;</w:t>
            </w:r>
          </w:p>
          <w:p>
            <w:pPr>
              <w:pStyle w:val="Normal"/>
              <w:rPr/>
            </w:pPr>
            <w:r>
              <w:rPr/>
              <w:t>А.Н. Майков « Поле зыблется цветами…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(19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 «Кавказ».Развитие представлений о сюжете и фабуле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«Куст сирени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на тему « Каков нравственный смысл истории любви в рассказах русских писателей?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  «Россия». Начальные представления о драматической поэме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 «Пугачёв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ый ответ на проблемный вопрос</w:t>
            </w:r>
            <w:r>
              <w:rPr/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. Шмелёв. «Как я стал писателе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Тестирование по творчеству м.Е. Салтыкова- Щедрина, Н.С. Лескова, Л.Н. Толстого, А.П. Чехова, И.А. Бунина, А.И. Куприн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ффи, О.Дымов, А. А. Аверченко. «Всеобщая история ,обработанная «Сатириконом»» (отрывки)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. чт.</w:t>
            </w:r>
            <w:r>
              <w:rPr/>
              <w:t xml:space="preserve"> Рассказы Тэфф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 «История болезни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. чт</w:t>
            </w:r>
            <w:r>
              <w:rPr/>
              <w:t>. Рассказы Зощенко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Осоргин «Пенсне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 «Василий Тёркин».Развитие понятия о фольклоризме литературы. Начальные представления об авторских отступлениях как элементе композици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докладов и сообщени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собенности композиции поэмы «Василий Тёркин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эма «Василий Тёркин» и фольклор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«Василий Тёркин» как поэтическая энциклопедия В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4. Способы создания комического в поэме «Василий Тёркин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и песни о Великой Отечественной войне (обзор)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. «Фотография, на которой меня нет». Развитие представлений о герое- повествователе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сьменный ответ на проблемный вопрос: Какие испытания пережил человек в военное время? (На примере 1-2 произведений писателей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о Вов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е поэты о Родине, родной природе (обзор) (1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нненский. «Снег»; Д.Мережковский. «Родное», «Не надо звуков»; Н. Заболоцкий. «Вечер на Оке», «Уступи мне, скворец, уголок…»; Н. Рубцов. «По вечерам», «Встреча», «Привет ,Россия…»;З.Гиппиус. «Знайте!», «Так и есть»; Дон- Аминадо. «Бабье лето»; И. Бунин «У птицы есть гнездо…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зарубежной литературы ( 5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 «Ромео и Джульетта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еты  У.Шекспир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-Б. Мольер «Мещанин во дворянстве» (обзор с чтением отдельных сцен)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котт «Айвенго». Урок- лекци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итогового контроля (1 ч.)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й праздник «Путешествие по стране Литературии 8 класса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часы (3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2 дом. соч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47:00Z</dcterms:created>
  <dc:creator>User</dc:creator>
  <dc:description/>
  <cp:keywords/>
  <dc:language>en-US</dc:language>
  <cp:lastModifiedBy>User</cp:lastModifiedBy>
  <dcterms:modified xsi:type="dcterms:W3CDTF">2012-08-29T13:28:00Z</dcterms:modified>
  <cp:revision>5</cp:revision>
  <dc:subject/>
  <dc:title/>
</cp:coreProperties>
</file>