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2835"/>
        <w:gridCol w:w="1134"/>
        <w:gridCol w:w="1626"/>
        <w:gridCol w:w="1634"/>
        <w:gridCol w:w="2268"/>
        <w:gridCol w:w="1697"/>
        <w:gridCol w:w="1648"/>
        <w:gridCol w:w="14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оретические, практические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пособия и технически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Глава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Человек (9 ч)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 Человек родил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ристическая бесе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  Человек — лич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3 Особый возраст: отрочество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машнего задания по карточк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4 Познай самого себ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историческим источн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 по учебник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 Человек и его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-8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 Что человек чувствует, о чем размышля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историческим источн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Глава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>. Семья. (5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7 Семья — ячейка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ристическая бесе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8 Семейное хозяй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машнего задания по карточк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9 Делу время, потехе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историческим источн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лава </w:t>
            </w: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>. Школа. (4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5-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0 Профессия — уче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ристическая бесе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1 Одноклассники, сверстники,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 по учебник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лава </w:t>
            </w: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>. Труд (4ч)</w:t>
            </w:r>
          </w:p>
        </w:tc>
      </w:tr>
      <w:tr>
        <w:trPr>
          <w:trHeight w:val="42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2 Труд — основа жизн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-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3 Труд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4 На пути к жизненному успех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историческим источн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Глава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>. Родина. (7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5 Что значит быть патри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ристическая бесе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машнего задания по карточк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4-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6 Символик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 </w:t>
            </w:r>
            <w:r>
              <w:rPr>
                <w:spacing w:val="-7"/>
                <w:sz w:val="28"/>
                <w:szCs w:val="28"/>
              </w:rPr>
              <w:t>2 ч</w:t>
            </w:r>
          </w:p>
          <w:p>
            <w:pPr>
              <w:pStyle w:val="Normal"/>
              <w:shd w:fill="FFFFFF" w:val="clear"/>
              <w:ind w:left="7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ика РФ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7 Гражданин — Отечества достойный сы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7-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 18 Мы — многонациональный народ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28"/>
                <w:szCs w:val="28"/>
              </w:rPr>
              <w:t>2 ч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историческим источн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оверки знаний и ум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Глава </w:t>
            </w: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>. Добродетели. (6 ч)</w:t>
            </w:r>
          </w:p>
        </w:tc>
      </w:tr>
      <w:tr>
        <w:trPr>
          <w:trHeight w:val="73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-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9 Человек славен добрыми делам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ристическая бесе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position w:val="-4"/>
                <w:sz w:val="28"/>
                <w:szCs w:val="28"/>
              </w:rPr>
              <w:t>32-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0 Будь смелым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21Что такое человечность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историческим источн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0:00Z</dcterms:created>
  <dc:creator>кафедра</dc:creator>
  <dc:description/>
  <cp:keywords/>
  <dc:language>en-US</dc:language>
  <cp:lastModifiedBy>Оксана</cp:lastModifiedBy>
  <dcterms:modified xsi:type="dcterms:W3CDTF">2010-08-06T09:44:00Z</dcterms:modified>
  <cp:revision>21</cp:revision>
  <dc:subject/>
  <dc:title/>
</cp:coreProperties>
</file>