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44"/>
          <w:szCs w:val="44"/>
        </w:rPr>
        <w:t xml:space="preserve">                          </w:t>
      </w:r>
      <w:r>
        <w:rPr>
          <w:sz w:val="44"/>
          <w:szCs w:val="44"/>
        </w:rPr>
        <w:t>Сценарий праздника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                  </w:t>
      </w:r>
      <w:r>
        <w:rPr>
          <w:sz w:val="44"/>
          <w:szCs w:val="44"/>
        </w:rPr>
        <w:t>День пожилого человека</w:t>
      </w:r>
    </w:p>
    <w:p>
      <w:pPr>
        <w:pStyle w:val="Normal"/>
        <w:rPr/>
      </w:pPr>
      <w:r>
        <w:rPr>
          <w:sz w:val="44"/>
          <w:szCs w:val="44"/>
        </w:rPr>
        <w:t xml:space="preserve">                              </w:t>
      </w:r>
      <w:r>
        <w:rPr>
          <w:sz w:val="22"/>
          <w:szCs w:val="22"/>
        </w:rPr>
        <w:t>ДЛЯ БАБУШЕК И ДЕДУШЕ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>В ДЕТСКОМ САДУ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ведущая: Но у старых силы не те,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         </w:t>
      </w:r>
      <w:r>
        <w:rPr>
          <w:sz w:val="32"/>
          <w:szCs w:val="32"/>
        </w:rPr>
        <w:t>Дней непрожитых мал запас</w:t>
      </w:r>
      <w:r>
        <w:rPr>
          <w:sz w:val="44"/>
          <w:szCs w:val="44"/>
        </w:rPr>
        <w:t xml:space="preserve">                                  </w:t>
      </w:r>
      <w:r>
        <w:rPr>
          <w:sz w:val="36"/>
          <w:szCs w:val="36"/>
        </w:rPr>
        <w:t xml:space="preserve">                             </w:t>
      </w:r>
    </w:p>
    <w:p>
      <w:pPr>
        <w:pStyle w:val="Normal"/>
        <w:rPr>
          <w:sz w:val="32"/>
          <w:szCs w:val="32"/>
        </w:rPr>
      </w:pPr>
      <w:r>
        <w:rPr>
          <w:sz w:val="36"/>
          <w:szCs w:val="36"/>
        </w:rPr>
        <w:t xml:space="preserve">                </w:t>
      </w:r>
      <w:r>
        <w:rPr>
          <w:sz w:val="32"/>
          <w:szCs w:val="32"/>
        </w:rPr>
        <w:t>Берегите старых людей</w:t>
      </w:r>
    </w:p>
    <w:p>
      <w:pPr>
        <w:pStyle w:val="Normal"/>
        <w:rPr>
          <w:sz w:val="32"/>
          <w:szCs w:val="32"/>
        </w:rPr>
      </w:pPr>
      <w:r>
        <w:rPr>
          <w:sz w:val="36"/>
          <w:szCs w:val="36"/>
        </w:rPr>
        <w:t xml:space="preserve">                </w:t>
      </w:r>
      <w:r>
        <w:rPr>
          <w:sz w:val="32"/>
          <w:szCs w:val="32"/>
        </w:rPr>
        <w:t>Без которых не было б нас…</w:t>
      </w:r>
      <w:r>
        <w:rPr>
          <w:sz w:val="36"/>
          <w:szCs w:val="36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6"/>
          <w:szCs w:val="36"/>
        </w:rPr>
        <w:t xml:space="preserve">                  </w:t>
      </w:r>
    </w:p>
    <w:p>
      <w:pPr>
        <w:pStyle w:val="Normal"/>
        <w:rPr/>
      </w:pPr>
      <w:r>
        <w:rPr>
          <w:sz w:val="32"/>
          <w:szCs w:val="32"/>
        </w:rPr>
        <w:t xml:space="preserve">2ведущая: Добрый день дорогие наши гости- бабушки и дедушки! Мы     </w:t>
      </w:r>
      <w:r>
        <w:rPr>
          <w:sz w:val="36"/>
          <w:szCs w:val="36"/>
        </w:rPr>
        <w:t xml:space="preserve">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 xml:space="preserve">рады, что вы пришли к нам. Спасибо вам, что откликнулись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на детскую просьбу, ведь внуки приготовили свои поздравле-</w:t>
      </w:r>
    </w:p>
    <w:p>
      <w:pPr>
        <w:pStyle w:val="Normal"/>
        <w:rPr/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ния с праздником. Вы для внуков своих являетесь лучшим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друзьями. Об этом и в стихотворении говорит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ебёнок:  Много есть друзей вокру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Но считаю 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Что мой самый верный дру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Бабушка мо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В воскресенье и в суббот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Ей не надо на работ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Наступают для мен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Два особых дн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едущая: А что умеют делать наши бабушки? (ответы детей) Верно,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Легче сказать чего они не умеют делать. А сколько хлопо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у них с внуками! Об этом расскажут сами внуча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1ребёнок: Много у бабушки с нами хлопо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Варит нам бабушка сладкий компо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ребёнок: Шапочки тёплые надо связа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Сказку весёлую нам рассказ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ребёнок: Трудится бабушка целые дн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Бабушка милая, сядь отдохн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ребёнок: Мы тебе песенку нашу споё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Дружно мы с бабушкой милой живём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есня:     «Без палочки шагает наша бабушка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ущая: А всегда ли вы дружно живёте с вашими бабушками и де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душками? Вот послушайте стихотвор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Бабуля противень достал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Разложила пирожо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Внуку ласково сказал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«На, отведай-ка, дружок!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Дед заметил недовольно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«Вот невежливый какой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Что сказать при этом надо?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Внук ответил: « Дай другой.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ущая: Как нужно было поступить внуку? (ответы детей) Да так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 xml:space="preserve">Простые слова «спасибо» и «пожалуйста» они способны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согреть душу пожилого человека. Нужно быть всегда вни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мательными к близким, заботливы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тихотворение» Стала бабушка старой и хворой.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ущая: Для вас в подарок музыкальный номер «Танец журавлей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ущая: Человек уже много поживший и повидавший всегда даст</w:t>
      </w:r>
    </w:p>
    <w:p>
      <w:pPr>
        <w:pStyle w:val="Normal"/>
        <w:rPr/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правильный нужный совет. Чем больше человек живёт, те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больше знает и умеет. Таковы наши бабушки и дедуш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ущая: Послушайте стихотворение «Дедушкина борода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Такая у деда растёт боро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Что я на неё удивляюсь всег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« С ним,- мама сказала не будешь в бед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У дедушки много ума в бороде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И правда: попросят родные сове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Погладит он бороду- скажет в отв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Завидую дедушке я иног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Скорей бы росла у меня бород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ущая: А сейчас для вас музыкальный номер танец « Сударушка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(Выходят все дети- участники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ребёнок: Белой стаей годы пролетел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Но душа, как прежде молод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Соловьи не все ещё пропел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Утекла не вся ещё вод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ребёнок: Этот день и праздничный, и светлый</w:t>
      </w:r>
    </w:p>
    <w:p>
      <w:pPr>
        <w:pStyle w:val="Normal"/>
        <w:rPr/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И грустить не время, не пор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Долгих лет вам, яблонь в белом цвет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Радости и счастья и добр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ребёнок: Бывают в вашей жизни дн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Которые нельзя не отмеча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И потому примите поздравлень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И от души позвольте пожела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ребёнок: Не обращать вниманья на го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Всегда быть энергичными, живым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Как у природы нет плохой погод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Так в жизни возраст памятен люб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ребёнок: И пусть лицо улыбка озаря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Вы возрасту скажите не спеш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Быть счастливыми вам желае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Желаем этого от душ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ребёнок: Вы много сделали такого, чтоб на земле оставить сле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Желаем вам сегодня снова здоровья, счастья, долгих л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ребёнок: Примите от нас в этот день осенни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Приветствий искренний буке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 xml:space="preserve">Тепло сердец и поздравлений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Чтоб жизнь бурлила много л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рят подарки сделанные своими руками.</w:t>
      </w:r>
    </w:p>
    <w:p>
      <w:pPr>
        <w:pStyle w:val="Normal"/>
        <w:rPr/>
      </w:pPr>
      <w:r>
        <w:rPr>
          <w:sz w:val="32"/>
          <w:szCs w:val="32"/>
        </w:rPr>
        <w:t xml:space="preserve">В заключении песня «Золотая свадьба».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</w:t>
      </w:r>
    </w:p>
    <w:sectPr>
      <w:type w:val="nextPage"/>
      <w:pgSz w:w="11906" w:h="16838"/>
      <w:pgMar w:left="851" w:right="851" w:gutter="0" w:header="0" w:top="9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3:12:00Z</dcterms:created>
  <dc:creator>Admin</dc:creator>
  <dc:description/>
  <cp:keywords/>
  <dc:language>en-US</dc:language>
  <cp:lastModifiedBy>Виталя</cp:lastModifiedBy>
  <dcterms:modified xsi:type="dcterms:W3CDTF">2012-08-30T07:46:00Z</dcterms:modified>
  <cp:revision>4</cp:revision>
  <dc:subject/>
  <dc:title/>
</cp:coreProperties>
</file>