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СПЕКТ</w:t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нятия по развитию математических представлений и познавательных способностей в игр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г. Санкт-Петербург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оспитатель: Шурухнова М.В.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чи:</w:t>
      </w:r>
    </w:p>
    <w:p>
      <w:pPr>
        <w:pStyle w:val="Normal"/>
        <w:rPr/>
      </w:pPr>
      <w:r>
        <w:rPr/>
        <w:t>1.Овладение навыками синтеза ценного из неравных его частей на образном уровне.</w:t>
      </w:r>
    </w:p>
    <w:p>
      <w:pPr>
        <w:pStyle w:val="Normal"/>
        <w:rPr/>
      </w:pPr>
      <w:r>
        <w:rPr/>
        <w:t>2.Выполнение задач на сериацию по отдельным параметрам величины (по высоте и толщине)</w:t>
      </w:r>
    </w:p>
    <w:p>
      <w:pPr>
        <w:pStyle w:val="Normal"/>
        <w:rPr/>
      </w:pPr>
      <w:r>
        <w:rPr/>
        <w:t>3.Развитие умений разбивать множество по двум совместным свойствам, производить логические операции «не», «и», «или»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атериал:</w:t>
      </w:r>
    </w:p>
    <w:p>
      <w:pPr>
        <w:pStyle w:val="Normal"/>
        <w:rPr/>
      </w:pPr>
      <w:r>
        <w:rPr/>
        <w:t>Рабочие папки на каждого ребенка, два обруча, блоки Дьенеша, карточки к  блокам Дьенеша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Ход занятия: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Коротышки из Цветочного города попросили нас перегнать машины в гаражи, так как правила дорожного движения они не знают и водительских прав у них нет. Поможем коротышкам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отвечают согласием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Дети, как вы думаете, что нужно брать с собой в дорогу, если едешь на машине?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У нас беда, Незнайка читать не умеет и случайно порвал документы на машины. Поможем  Незнайке? Чтобы отправиться в путь, нужно собрать части документов в целое.</w:t>
      </w:r>
    </w:p>
    <w:p>
      <w:pPr>
        <w:pStyle w:val="Normal"/>
        <w:rPr/>
      </w:pPr>
      <w:r>
        <w:rPr/>
        <w:t>Воспитатель раздает рабочие папки детям. Объясняет задание: нужно собрать документы квадратной формы. Детям предлагается   выбрать из 6 неравных частей 4, из которых они мысленно собирают квадрат.</w:t>
      </w:r>
    </w:p>
    <w:p>
      <w:pPr>
        <w:pStyle w:val="Normal"/>
        <w:rPr/>
      </w:pPr>
      <w:r>
        <w:rPr/>
        <w:t>Дети выполняют задание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Хватит детей за правильно выполненное задание и предлагает с документами отправиться в путь. Но чтобы найти правильный путь к гаражам, нам нужно решить три задач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рвая задача</w:t>
      </w:r>
    </w:p>
    <w:p>
      <w:pPr>
        <w:pStyle w:val="Normal"/>
        <w:rPr/>
      </w:pPr>
      <w:r>
        <w:rPr/>
        <w:t>Первый мост выше второго, но толще третьего. Какой мост самый высокий?</w:t>
      </w:r>
    </w:p>
    <w:p>
      <w:pPr>
        <w:pStyle w:val="Normal"/>
        <w:rPr/>
      </w:pPr>
      <w:r>
        <w:rPr/>
        <w:t>Дети отвечают (правильный ответ третий мост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торая_задача</w:t>
      </w:r>
    </w:p>
    <w:p>
      <w:pPr>
        <w:pStyle w:val="Normal"/>
        <w:rPr/>
      </w:pPr>
      <w:r>
        <w:rPr/>
        <w:t>Первое дерево тоньше второго, но толще третьего. Какое дерево самое толстое?</w:t>
      </w:r>
    </w:p>
    <w:p>
      <w:pPr>
        <w:pStyle w:val="Normal"/>
        <w:rPr/>
      </w:pPr>
      <w:r>
        <w:rPr/>
        <w:t>Дети отвечают (Правильный ответ-второе дерево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Третья задача </w:t>
      </w:r>
    </w:p>
    <w:p>
      <w:pPr>
        <w:pStyle w:val="Normal"/>
        <w:rPr/>
      </w:pPr>
      <w:r>
        <w:rPr/>
        <w:t>Первый дом  ниже второго, но выше третьего. Какой дом самый низкий?</w:t>
      </w:r>
    </w:p>
    <w:p>
      <w:pPr>
        <w:pStyle w:val="Normal"/>
        <w:rPr/>
      </w:pPr>
      <w:r>
        <w:rPr/>
        <w:t>Дети отвечают (правильный ответ-третий дом)</w:t>
      </w:r>
    </w:p>
    <w:p>
      <w:pPr>
        <w:pStyle w:val="Normal"/>
        <w:rPr/>
      </w:pPr>
      <w:r>
        <w:rPr/>
        <w:t>По мере того, как дети  дают правильные ответы, воспитатель просит выполнить их определенные действия (совершить правый член левый повороты). Дети приезжают к гаражам.</w:t>
      </w:r>
    </w:p>
    <w:p>
      <w:pPr>
        <w:pStyle w:val="Normal"/>
        <w:rPr/>
      </w:pPr>
      <w:r>
        <w:rPr/>
        <w:t>Воспитатель. Ребята, посмотрите сколько много здесь машин, как же мы разберемся, если нет никаких опознавательных знаков. Незнайка говорит: « Извините меня, пожалуйста, я не знал, что  вам нужны эти красивые картинки, я хотел с ними поиграть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 берет у Незнайки карточки  и объясняет детям задание. На полу выложены два обруча, перекрывающие друг друга: первый обруч – Гараж №1, второй обруч- Гараж №2; внутри  обоих обручей –гараж №3; вне обоих обручей- гараж №4. </w:t>
      </w:r>
    </w:p>
    <w:p>
      <w:pPr>
        <w:pStyle w:val="Normal"/>
        <w:rPr/>
      </w:pPr>
      <w:r>
        <w:rPr/>
        <w:t>В первый гараж едут машины все красные и большие. Во второй гараж едут машины все круглые. В четвертый гараж едут машины других цветов, но не круглые,</w:t>
      </w:r>
    </w:p>
    <w:p>
      <w:pPr>
        <w:pStyle w:val="Normal"/>
        <w:rPr/>
      </w:pPr>
      <w:r>
        <w:rPr/>
        <w:t xml:space="preserve">Маленькие и не красные. В третий гараж едут большие красные машины, но воспитатель детям это не говорит. Дети после выполнения задания сами объясняют, рассказывают, почему машины поставлены в гараже №3 и №4. Воспитатель хвалит детей и они отправляются в детский сад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43:00Z</dcterms:created>
  <dc:creator>Admin</dc:creator>
  <dc:description/>
  <cp:keywords/>
  <dc:language>en-US</dc:language>
  <cp:lastModifiedBy>Сергей</cp:lastModifiedBy>
  <dcterms:modified xsi:type="dcterms:W3CDTF">2012-08-30T05:56:00Z</dcterms:modified>
  <cp:revision>13</cp:revision>
  <dc:subject/>
  <dc:title>Конспект занятия в подготовительной группе по программе «Личность»</dc:title>
</cp:coreProperties>
</file>