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Программа кружка по английскому языку "The Colourful World of English" </w:t>
      </w:r>
    </w:p>
    <w:p>
      <w:pPr>
        <w:pStyle w:val="Style13"/>
        <w:jc w:val="right"/>
        <w:rPr/>
      </w:pPr>
      <w:r>
        <w:rPr/>
        <w:t xml:space="preserve">Бондарева Анастасия Ярославовна, </w:t>
      </w:r>
      <w:r>
        <w:rPr>
          <w:rStyle w:val="Emphasis"/>
        </w:rPr>
        <w:t>учитель английского языка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Пояснительная записка</w:t>
      </w:r>
    </w:p>
    <w:p>
      <w:pPr>
        <w:pStyle w:val="Style13"/>
        <w:rPr/>
      </w:pPr>
      <w:r>
        <w:rPr>
          <w:sz w:val="28"/>
          <w:szCs w:val="28"/>
        </w:rPr>
        <w:t xml:space="preserve">Данная программа предназначена для учащихся 6-7х классов, изучающих английский язык. Занятия кружка проводятся с I по IV четверти (32 занятия) во взаимосвязи с такими учебными предметами как английский язык, литература, история, география. Данная программа призвана обеспечивать всестороннее и творческое развитие детей, углубление языковых и культуроведческих знаний по английскому языку. 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Цели работы круж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способностей использовать английский язык как инструмент общения в диалоге культур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речевых умений учащихся на английском языке;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ение культуроведческих знаний учащихся и способствование формированию межкультурной компетенции учащихся;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знакомление с культурным многообразием стран изучаемого языка, их вкладом в мировую культуру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Задачи работы круж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ультуроведческое обогащение учащихся средствами английского  языка, и их социокультурное развитие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у учащихся языковой культуры, описания реалий жизни стран изучаемого языка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межкультурной компетенции учащихся с помощью реализации социокультурного компонента во внеучебной деятельности по английскому языку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тие навыков индивидуальной, парной и групповой работы при выполнении культуроведческой, познавательно-поисковой работ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   программе даётся описание основных задач, раскрывается тематика и содержание тем. Все темы включают понятный социокультурный минимум – понятия, реалии, персоналии. Ведущая форма работы групповая.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  <w:lang w:val="en-US"/>
        </w:rPr>
        <w:t>Тематический план кружка</w:t>
      </w:r>
      <w:r>
        <w:rPr/>
        <w:t xml:space="preserve"> «The Colourful World of English»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0"/>
        <w:gridCol w:w="3269"/>
        <w:gridCol w:w="3827"/>
        <w:gridCol w:w="1149"/>
      </w:tblGrid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занятия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именование тем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а проведения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Тема 1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sz w:val="28"/>
                <w:szCs w:val="28"/>
                <w:lang w:val="en-US"/>
              </w:rPr>
              <w:t xml:space="preserve"> </w:t>
              <w:br/>
              <w:t>«Welcome to the Colourful World of English»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со школьниками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Тема</w:t>
            </w:r>
            <w:r>
              <w:rPr>
                <w:rStyle w:val="Emphasis"/>
                <w:b/>
                <w:bCs/>
                <w:sz w:val="28"/>
                <w:szCs w:val="28"/>
                <w:lang w:val="en-US"/>
              </w:rPr>
              <w:t xml:space="preserve"> 2. «Welcome to the UK»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Scotla</w:t>
            </w:r>
            <w:r>
              <w:rPr>
                <w:sz w:val="28"/>
                <w:szCs w:val="28"/>
                <w:lang w:val="en-US"/>
              </w:rPr>
              <w:t>nd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ов, подвижная игр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ч. 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thern Ireland, Wales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алых группах (скаутская методика)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ч. 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gland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Kings  and Queens of the UK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по станциям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s and Traditions of the UK  S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  <w:br/>
              <w:t>Подвижная игр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. 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me:  «Welcome to the Club of Fun»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КВН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  <w:br/>
              <w:t>9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lidays in the UK</w:t>
              <w:br/>
              <w:t xml:space="preserve">Halloween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 работа, творческие конкурсы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Тема 3. «North America»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nada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, парная работ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A. Thanksgiving Day – one of the traditions</w:t>
              <w:br/>
              <w:t xml:space="preserve">Alaska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 работа </w:t>
              <w:br/>
              <w:t xml:space="preserve">Драматизация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s and traditions. Sport</w:t>
              <w:br/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, подвижная игра, сравнение культур разных стран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litics. (Terror Attack)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дискуссия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vision: Everything about the USA and  Canada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idays in the USA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евая игра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ristmas Day, New Years Day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, сравнение праздников Великобритании, США и России 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Тема 4. «Australia»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graphical Position. History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картой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toms and Traditions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по станциям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ople and Wild Animals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матизация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sion: Beautiful  Australia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по станциям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Тема 5. «New Zealand»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s: «New Zealand!?»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  <w:br/>
              <w:t>24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lidays in Australia and New Zealand</w:t>
              <w:br/>
              <w:t>St. Valentine's Day, Mother's Day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малых группах (скаутская методика)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Emphasis"/>
                <w:b/>
                <w:bCs/>
                <w:sz w:val="28"/>
                <w:szCs w:val="28"/>
              </w:rPr>
              <w:t>Тема 6. «Commonwealth»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a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оформление стенда (скаутская методика)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rican Countrie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коллажа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sland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овая работа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vision: «What do you know about Commonwealth? »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йн-ринг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idays May Day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матизация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>Тема</w:t>
            </w:r>
            <w:r>
              <w:rPr>
                <w:rStyle w:val="Emphasis"/>
                <w:b/>
                <w:bCs/>
                <w:sz w:val="28"/>
                <w:szCs w:val="28"/>
                <w:lang w:val="en-US"/>
              </w:rPr>
              <w:t xml:space="preserve"> 7.</w:t>
            </w:r>
            <w:r>
              <w:rPr>
                <w:rStyle w:val="StrongEmphasis"/>
                <w:sz w:val="28"/>
                <w:szCs w:val="28"/>
                <w:lang w:val="en-US"/>
              </w:rPr>
              <w:t xml:space="preserve"> </w:t>
            </w:r>
            <w:r>
              <w:rPr>
                <w:rStyle w:val="Emphasis"/>
                <w:b/>
                <w:bCs/>
                <w:sz w:val="28"/>
                <w:szCs w:val="28"/>
                <w:lang w:val="en-US"/>
              </w:rPr>
              <w:t>«Famous people of the World»</w:t>
            </w:r>
            <w:r>
              <w:rPr>
                <w:rStyle w:val="StrongEmphasis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mous people of the World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, беседа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sion: «World of English»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come home!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подведение итогов, развлекательная игра 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. </w:t>
            </w:r>
          </w:p>
        </w:tc>
      </w:tr>
    </w:tbl>
    <w:p>
      <w:pPr>
        <w:pStyle w:val="Heading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center"/>
        <w:rPr/>
      </w:pPr>
      <w:r>
        <w:rPr/>
        <w:t>Содержание рабочей программы</w:t>
      </w:r>
    </w:p>
    <w:p>
      <w:pPr>
        <w:pStyle w:val="Style13"/>
        <w:rPr>
          <w:lang w:val="en-US"/>
        </w:rPr>
      </w:pPr>
      <w:r>
        <w:rPr>
          <w:rStyle w:val="Emphasis"/>
          <w:b/>
          <w:bCs/>
        </w:rPr>
        <w:t>Тема</w:t>
      </w:r>
      <w:r>
        <w:rPr>
          <w:rStyle w:val="Emphasis"/>
          <w:b/>
          <w:bCs/>
          <w:lang w:val="en-US"/>
        </w:rPr>
        <w:t xml:space="preserve"> 1. </w:t>
      </w:r>
      <w:r>
        <w:rPr>
          <w:rStyle w:val="Emphasis"/>
          <w:b/>
          <w:bCs/>
        </w:rPr>
        <w:t>Вводное</w:t>
      </w:r>
      <w:r>
        <w:rPr>
          <w:rStyle w:val="Emphasis"/>
          <w:b/>
          <w:bCs/>
          <w:lang w:val="en-US"/>
        </w:rPr>
        <w:t xml:space="preserve"> </w:t>
      </w:r>
      <w:r>
        <w:rPr>
          <w:rStyle w:val="Emphasis"/>
          <w:b/>
          <w:bCs/>
        </w:rPr>
        <w:t>занятие</w:t>
      </w:r>
      <w:r>
        <w:rPr>
          <w:rStyle w:val="Emphasis"/>
          <w:b/>
          <w:bCs/>
          <w:lang w:val="en-US"/>
        </w:rPr>
        <w:t xml:space="preserve"> «Welcome to the Colourful World of English»</w:t>
      </w:r>
    </w:p>
    <w:p>
      <w:pPr>
        <w:pStyle w:val="Style13"/>
        <w:rPr/>
      </w:pPr>
      <w:r>
        <w:rPr/>
        <w:t xml:space="preserve">Задачи учебного общения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пределить цели и задачи кружка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знакомить детей с планом работы кружка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знакомиться с ребятами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оформить уголок кружка</w:t>
      </w:r>
    </w:p>
    <w:p>
      <w:pPr>
        <w:pStyle w:val="Style13"/>
        <w:rPr/>
      </w:pPr>
      <w:r>
        <w:rPr>
          <w:rStyle w:val="Emphasis"/>
        </w:rPr>
        <w:t>Дидактический и наглядный материал, ТСО</w:t>
      </w:r>
      <w:r>
        <w:rPr/>
        <w:t>: конверты, мягкая игрушка, журналы, носящие страноведческий характер.</w:t>
      </w:r>
    </w:p>
    <w:p>
      <w:pPr>
        <w:pStyle w:val="Style13"/>
        <w:rPr>
          <w:lang w:val="en-US"/>
        </w:rPr>
      </w:pPr>
      <w:r>
        <w:rPr>
          <w:rStyle w:val="Emphasis"/>
          <w:b/>
          <w:bCs/>
        </w:rPr>
        <w:t>Тема</w:t>
      </w:r>
      <w:r>
        <w:rPr>
          <w:rStyle w:val="Emphasis"/>
          <w:b/>
          <w:bCs/>
          <w:lang w:val="en-US"/>
        </w:rPr>
        <w:t xml:space="preserve"> 2. «Welcome to the UK» </w:t>
      </w:r>
    </w:p>
    <w:p>
      <w:pPr>
        <w:pStyle w:val="Style13"/>
        <w:rPr/>
      </w:pPr>
      <w:r>
        <w:rPr/>
        <w:t xml:space="preserve">Задачи учебного общения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лучение географических и культуроведческих знаний о Шотландии, Северной Ирландии, Англии, Уэльсе; [37, 4–6]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речевых умений учащихся на английском язык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накомство с творчеством выдающихся личностей Великобритан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накомство с королевскими династиями Великобритан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накомство с традициями и обычаями Великобритании и спортивной жизнью стран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нтроль и обобщение знаний в ходе проведения игры «Welcome to the Club of Fun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ведение праздника Hallowe’en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знакомство с реалиями по данной теме. </w:t>
      </w:r>
    </w:p>
    <w:p>
      <w:pPr>
        <w:pStyle w:val="Style13"/>
        <w:rPr/>
      </w:pPr>
      <w:r>
        <w:rPr/>
        <w:t xml:space="preserve">В ходе занятий ребята оформляют альбом кружка, занося туда интересные факты: изображение о. Великобритания и его основных частей, символы  стран, имена и произведения выдающихся людей, известнейших  монархов Великобритании, название национальных праздников и названия видов спорта. </w:t>
      </w:r>
    </w:p>
    <w:p>
      <w:pPr>
        <w:pStyle w:val="Style13"/>
        <w:rPr/>
      </w:pPr>
      <w:r>
        <w:rPr/>
        <w:t xml:space="preserve">На занятиях используются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тексты</w:t>
      </w:r>
      <w:r>
        <w:rPr>
          <w:lang w:val="en-US"/>
        </w:rPr>
        <w:t>: «Royal London», «Scotland the Beautiful», «William Shakespeare», «Everything about Wales»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тихотворение</w:t>
      </w:r>
      <w:r>
        <w:rPr>
          <w:lang w:val="en-US"/>
        </w:rPr>
        <w:t xml:space="preserve"> R. Burns «My Heart is in the Highlands»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песня</w:t>
      </w:r>
      <w:r>
        <w:rPr>
          <w:lang w:val="en-US"/>
        </w:rPr>
        <w:t xml:space="preserve"> «My Bonnie is Over the Ocean»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репродукции достопримечательностей страны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борудование для проведения игр: теннис, регби, футбол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ТСО и оборудование для проведения КВНа и праздников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ТСО для просмотра учебных фильмов. </w:t>
      </w:r>
    </w:p>
    <w:p>
      <w:pPr>
        <w:pStyle w:val="Style13"/>
        <w:rPr/>
      </w:pPr>
      <w:r>
        <w:rPr/>
        <w:t>Социокультурный понятийный минимум:</w:t>
      </w:r>
    </w:p>
    <w:tbl>
      <w:tblPr>
        <w:tblW w:w="55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3279"/>
      </w:tblGrid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otland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ales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river Clyde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nowdonia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ch Ness Monster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ffodil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Highland Games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ff (beautiful)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dinburgh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ith (language)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lyrood Gate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mru (Wales)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y friars Bobby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Swallow Falls»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ott Monument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gby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Union Jack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im (1-8)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istle, clan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(1), dau (2), tri (3), pedwar (4)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lt, bagpipe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ump (5), shwech (6), saith (7),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th (8)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gland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rthern Ireland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akespeare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scar Wilde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d Rose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lster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Beatles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eltic Art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Tower of London 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iant's Causeway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g Ben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Belfast Festival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ensington Garden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ube, double-decker 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obby, Oxford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ngs and Queens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stoms and Traditions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illiam the Conqueror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Yorkshire pudding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ry Tudor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aster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izabeth I, II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ggis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oyal London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WF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uckingham Palace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BC – world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Mall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rnish pastes 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en Victoria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yal Albert Hall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port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nooker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ugby 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>
          <w:rStyle w:val="Emphasis"/>
          <w:b/>
          <w:bCs/>
        </w:rPr>
        <w:t>Тема 3  «North America» (8 занятий)</w:t>
      </w:r>
    </w:p>
    <w:p>
      <w:pPr>
        <w:pStyle w:val="Style13"/>
        <w:rPr/>
      </w:pPr>
      <w:r>
        <w:rPr/>
        <w:t xml:space="preserve">Задачи учебного общения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лучение географических и культуроведческих знаний о США (Аляске), Канаде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развитие речевых умений учащихся на английском языке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знакомство с выдающимися личностями США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изучение традиций и обычаев США и Канады, знакомство со спортивной жизнью стран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иобщение к проблемам мирового масштаба: терроризм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контроль и обобщение знаний в ходе проведения викторины: «Everything about  Canada and  the USA»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роведение праздников Рождество, Новый год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знакомство с реалиями по данной теме. </w:t>
      </w:r>
    </w:p>
    <w:p>
      <w:pPr>
        <w:pStyle w:val="Style13"/>
        <w:rPr/>
      </w:pPr>
      <w:r>
        <w:rPr/>
        <w:t xml:space="preserve">На занятиях  ребята  продолжают оформление альбома, в котором появляются: изображение континента Северная Америка и стран,  находящихся на нем, фотографии и информация  о Дж. Вашингтоне и Э. Хэмингуэе, названия национальных праздников и спортивных игр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На занятиях используются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тексты: </w:t>
      </w:r>
    </w:p>
    <w:p>
      <w:pPr>
        <w:pStyle w:val="Normal"/>
        <w:numPr>
          <w:ilvl w:val="1"/>
          <w:numId w:val="14"/>
        </w:numPr>
        <w:spacing w:before="0" w:after="0"/>
        <w:rPr>
          <w:lang w:val="en-US"/>
        </w:rPr>
      </w:pPr>
      <w:r>
        <w:rPr>
          <w:lang w:val="en-US"/>
        </w:rPr>
        <w:t xml:space="preserve">«A trip to the USA», 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>«Country and people»,</w:t>
      </w:r>
    </w:p>
    <w:p>
      <w:pPr>
        <w:pStyle w:val="Normal"/>
        <w:numPr>
          <w:ilvl w:val="1"/>
          <w:numId w:val="14"/>
        </w:numPr>
        <w:spacing w:before="0" w:after="0"/>
        <w:rPr/>
      </w:pPr>
      <w:r>
        <w:rPr/>
        <w:t xml:space="preserve">«The American President»,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стихотворение</w:t>
      </w:r>
      <w:r>
        <w:rPr>
          <w:lang w:val="en-US"/>
        </w:rPr>
        <w:t xml:space="preserve"> Woody Guthrie «This Land is your Land»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репродукции достопримечательностей США, портреты президентов США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оборудование для проведения игр: бейсбол, хоккей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ТСО для просмотра учебных фильмов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ТСО и оборудование для проведения  праздников и викторины.</w:t>
      </w:r>
    </w:p>
    <w:p>
      <w:pPr>
        <w:pStyle w:val="Style13"/>
        <w:rPr/>
      </w:pPr>
      <w:r>
        <w:rPr/>
        <w:t xml:space="preserve">Социокультурный понятийный минимум: </w:t>
      </w:r>
    </w:p>
    <w:tbl>
      <w:tblPr>
        <w:tblW w:w="3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93"/>
      </w:tblGrid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g Apple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ivil War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ouis Armstrong 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vis Presley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ilgrims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tem poles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ristopher Columbus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ipe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ttoo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Yukon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igwam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Yuneau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yflower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can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kyscraper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morial Day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enjamin West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ther's Day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orge Bellows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ependence Day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anksgiving Day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seball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lloween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harley Chaplin 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>
          <w:rStyle w:val="Emphasis"/>
          <w:b/>
          <w:bCs/>
        </w:rPr>
        <w:t>Тема 4  «Australia»(4 занятия)</w:t>
      </w:r>
    </w:p>
    <w:p>
      <w:pPr>
        <w:pStyle w:val="Style13"/>
        <w:rPr/>
      </w:pPr>
      <w:r>
        <w:rPr/>
        <w:t xml:space="preserve">Задачи учебного общения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олучение географических и культуроведческих знаний о материке Австралия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развитие речевых умений учащихся на английском языке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знакомство с традициями и обычаями австралийцев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получение знаний о коренных жителях Австралии (аборигенах) и уникальной флоре и фауне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контроль и обобщение знаний в ходе проведения игры по станциям «Beautiful  Australia»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знакомство с реалиями по данной теме. </w:t>
      </w:r>
    </w:p>
    <w:p>
      <w:pPr>
        <w:pStyle w:val="Style13"/>
        <w:rPr/>
      </w:pPr>
      <w:r>
        <w:rPr/>
        <w:t xml:space="preserve">В ходе занятий ребята вносят следующие материалы в альбом  кружка: изображение материка Австралия, флага  страны, сведения об открытии материка и о его обитателях. </w:t>
        <w:br/>
        <w:t xml:space="preserve">На занятиях используются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тексты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«The Unknown Southern Land»,</w:t>
      </w:r>
    </w:p>
    <w:p>
      <w:pPr>
        <w:pStyle w:val="Normal"/>
        <w:numPr>
          <w:ilvl w:val="1"/>
          <w:numId w:val="8"/>
        </w:numPr>
        <w:spacing w:before="0" w:after="0"/>
        <w:rPr>
          <w:lang w:val="en-US"/>
        </w:rPr>
      </w:pPr>
      <w:r>
        <w:rPr>
          <w:lang w:val="en-US"/>
        </w:rPr>
        <w:t>«The Most Extraordinary Country to Explore»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епродукции видов города Сидней, диких животных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ТСО и оборудование для проведения игры по станция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Социокультурный понятийный минимум: </w:t>
      </w:r>
    </w:p>
    <w:tbl>
      <w:tblPr>
        <w:tblW w:w="66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573"/>
        <w:gridCol w:w="2366"/>
      </w:tblGrid>
      <w:tr>
        <w:trPr/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ptain Cook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terra Australis incognito»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Great Sandy desert </w:t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nberra 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uckbill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Great Victoria desert</w:t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ew South Wales 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ngaroo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lice Springs 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ucalyptus 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asmania 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ckatoo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  <w:t> </w:t>
      </w:r>
      <w:r>
        <w:rPr>
          <w:rStyle w:val="Emphasis"/>
          <w:b/>
          <w:bCs/>
        </w:rPr>
        <w:t>Тема 5. «New Zealand» (3 занятия)</w:t>
      </w:r>
    </w:p>
    <w:p>
      <w:pPr>
        <w:pStyle w:val="Style13"/>
        <w:rPr/>
      </w:pPr>
      <w:r>
        <w:rPr/>
        <w:t xml:space="preserve">Задачи учебного общения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лучение географических и культуроведческих знаний о Новой Зеландии; [36, 14]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развитие речевых умений учащихся на английском языке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зучение традиций и обычаев народ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роведение праздников Дня Святого Валентина и Дня матери. </w:t>
      </w:r>
    </w:p>
    <w:p>
      <w:pPr>
        <w:pStyle w:val="Style13"/>
        <w:rPr/>
      </w:pPr>
      <w:r>
        <w:rPr/>
        <w:t xml:space="preserve">На занятиях в альбом кружка вносятся следующие данные: изображение острова Новая Зеландия и диких животных, описывается один из обычаев жителей Новой Зеландии. </w:t>
        <w:br/>
        <w:t xml:space="preserve">На занятиях используютс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СО для просмотра учебных фильм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нциклопедии, содержащие информацию об острове Новая Зеланд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борудование для проведения праздников. </w:t>
      </w:r>
    </w:p>
    <w:p>
      <w:pPr>
        <w:pStyle w:val="Style13"/>
        <w:rPr/>
      </w:pPr>
      <w:r>
        <w:rPr/>
        <w:t>Социокультурный понятийный минимум: Kiwi</w:t>
      </w:r>
    </w:p>
    <w:p>
      <w:pPr>
        <w:pStyle w:val="Style13"/>
        <w:rPr/>
      </w:pPr>
      <w:r>
        <w:rPr>
          <w:rStyle w:val="Emphasis"/>
          <w:b/>
          <w:bCs/>
        </w:rPr>
        <w:t>Тема 6.  «Commonwealth» (5 занятий)</w:t>
      </w:r>
    </w:p>
    <w:p>
      <w:pPr>
        <w:pStyle w:val="Style13"/>
        <w:rPr/>
      </w:pPr>
      <w:r>
        <w:rPr/>
        <w:t xml:space="preserve">Задачи учебного общения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олучение географических и культуроведческих знаний об Индии, некоторых странах Африки, островах, принадлежащих США и Великобритании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витие речевых умений учащихся на английском языке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изучение традиций и обычаев народо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контроль и обобщение знаний в ходе проведения игры Брейн-ринг и праздника День Весны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знакомство с реалиями по данной теме.</w:t>
      </w:r>
    </w:p>
    <w:p>
      <w:pPr>
        <w:pStyle w:val="Style13"/>
        <w:rPr/>
      </w:pPr>
      <w:r>
        <w:rPr/>
        <w:t xml:space="preserve">На занятиях в альбом вносятся следующие сведения: изображение стран входящих в Commonwealth, описание некоторых традиций Индии. </w:t>
        <w:br/>
        <w:t xml:space="preserve">На занятиях используются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энциклопедии, содержащие информацию о вышеуказанных странах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атериалы, необходимые для разрисовки рук узорами (mekhendi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ТСО и оборудование для проведения мероприяти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оциокультурный понятийный минимум:</w:t>
      </w:r>
    </w:p>
    <w:tbl>
      <w:tblPr>
        <w:tblW w:w="2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974"/>
      </w:tblGrid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lony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aikiki 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waii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ekhendi </w:t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Philippines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una Loa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nolulu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arl Harbor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  <w:t> </w:t>
      </w:r>
      <w:r>
        <w:rPr>
          <w:rStyle w:val="Emphasis"/>
          <w:b/>
          <w:bCs/>
        </w:rPr>
        <w:t>Тема</w:t>
      </w:r>
      <w:r>
        <w:rPr>
          <w:rStyle w:val="Emphasis"/>
          <w:b/>
          <w:bCs/>
          <w:lang w:val="en-US"/>
        </w:rPr>
        <w:t xml:space="preserve"> 7. «Famous people of the World» (3 </w:t>
      </w:r>
      <w:r>
        <w:rPr>
          <w:rStyle w:val="Emphasis"/>
          <w:b/>
          <w:bCs/>
        </w:rPr>
        <w:t>занятия</w:t>
      </w:r>
      <w:r>
        <w:rPr>
          <w:rStyle w:val="Emphasis"/>
          <w:b/>
          <w:bCs/>
          <w:lang w:val="en-US"/>
        </w:rPr>
        <w:t>)</w:t>
      </w:r>
    </w:p>
    <w:p>
      <w:pPr>
        <w:pStyle w:val="Style13"/>
        <w:rPr/>
      </w:pPr>
      <w:r>
        <w:rPr/>
        <w:t xml:space="preserve">Задачи учебного общения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изучение всемерно известных личностей Абраам Линкольн, Элизабет Тейлор и других по выбору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 </w:t>
      </w:r>
      <w:r>
        <w:rPr/>
        <w:t>развитие речевых умений учащихся на английском языке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рганизация чаепития и арбузника по случаю завершения работы кружка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подведение итогов, оформление газеты на тему «Вокруг света за 32 недели». </w:t>
      </w:r>
    </w:p>
    <w:p>
      <w:pPr>
        <w:pStyle w:val="Style13"/>
        <w:rPr/>
      </w:pPr>
      <w:r>
        <w:rPr/>
        <w:t xml:space="preserve">На последнем занятии заканчивается работа по ведению альбома кружка. Каждый ребенок на отдельном листе в альбоме пишет свои отзывы и предложения для будущих открывателей «разноцветного мира английского языка»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0:00Z</dcterms:created>
  <dc:creator>RByashirov</dc:creator>
  <dc:description/>
  <cp:keywords/>
  <dc:language>en-US</dc:language>
  <cp:lastModifiedBy>User</cp:lastModifiedBy>
  <dcterms:modified xsi:type="dcterms:W3CDTF">2012-08-25T19:08:00Z</dcterms:modified>
  <cp:revision>3</cp:revision>
  <dc:subject/>
  <dc:title>Программа кружка по английскому языку "The Colourful World of English" </dc:title>
</cp:coreProperties>
</file>