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Тема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36"/>
          <w:szCs w:val="36"/>
        </w:rPr>
        <w:t>Закрепление по теме «Числа и фигуры»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Цели и задачи: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Образов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в выражении мелких единицах изме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анализировать задачи, решать и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вторение изученного геометрического материала: знаний о периметре, о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лощади прямоуголь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орядок действий в выражениях со скобками и без скобок;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 Разви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ообща и дружно с однокласс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ледовать заданным вербальным инструкциям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совершенствовать мыслительные операции: анализа, сравнения,         сопост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азвивать психические процессы: память, мышление, воображение, внимание, эмоции;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 Воспит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спитание активности, любознательности, заинтересованности в процессе   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новые листья с домашним заданием (разных цветов: высокий уровень,   низкий, средний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очки для оцени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 числом и слог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ьные карточки; сундуч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сундука; краткая запись задач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и с героями из мультфильмов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>. Организационный момен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! Готовы вы к уроку? На вас надеюсь я, друзья. Мы хороший дружный класс. Всё получится у нас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>. Сообщение темы и целей уро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будем не только решать примеры и задачи, находить периметр и площадь прямоугольника, выражать в мелкие единицы измерения, но и путешествовать вместе с героями мультфильмов. Кто они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вывешиваются на доску рисунки с изображениями сказочных героев: Кот в сапогах,  Карлсон,  Доктор Айболит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 каких произведений эти герои? Назовите ав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«Кот в сапогах»- Шарль Перро; «Карлсон, который живёт на крыше»- Астрид Линдгрен; «Доктор Айболит»- Корней Чуковски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года к нам пришли эти герои? Назовите приметы осе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дна из примет осени - листопад. Оценивать ваши ответы мне помогут осенние листоч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z w:val="32"/>
          <w:szCs w:val="32"/>
          <w:u w:val="single"/>
        </w:rPr>
        <w:t>. Устный счё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переди нас ждут неожиданные препятствия. Герои мультфильмов уже отправились в путь, а для нас они оставили записку. Чтобы её прочитать, надо выразить в мелкие единицы изме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лько сантиметров в 1 дециметре? Сколько дециметров в 1 метре? Сколько сантиметров в 1 метре?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доске записаны выражения, дети должны найти карточку с числами и слогом и прикрепить к выражению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м = … см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3430</wp:posOffset>
                </wp:positionH>
                <wp:positionV relativeFrom="paragraph">
                  <wp:posOffset>110490</wp:posOffset>
                </wp:positionV>
                <wp:extent cx="466090" cy="467995"/>
                <wp:effectExtent l="0" t="0" r="0" b="0"/>
                <wp:wrapSquare wrapText="bothSides"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85pt;mso-wrap-distance-left:9.05pt;mso-wrap-distance-right:9.05pt;mso-wrap-distance-top:0pt;mso-wrap-distance-bottom:0pt;margin-top:8.7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6830</wp:posOffset>
                </wp:positionH>
                <wp:positionV relativeFrom="paragraph">
                  <wp:posOffset>112395</wp:posOffset>
                </wp:positionV>
                <wp:extent cx="466090" cy="467995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85pt;mso-wrap-distance-left:9.05pt;mso-wrap-distance-right:9.05pt;mso-wrap-distance-top:0pt;mso-wrap-distance-bottom:0pt;margin-top:8.85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0705</wp:posOffset>
                </wp:positionH>
                <wp:positionV relativeFrom="paragraph">
                  <wp:posOffset>112395</wp:posOffset>
                </wp:positionV>
                <wp:extent cx="466090" cy="46799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85pt;mso-wrap-distance-left:9.05pt;mso-wrap-distance-right:9.05pt;mso-wrap-distance-top:0pt;mso-wrap-distance-bottom:0pt;margin-top:8.85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4105</wp:posOffset>
                </wp:positionH>
                <wp:positionV relativeFrom="paragraph">
                  <wp:posOffset>112395</wp:posOffset>
                </wp:positionV>
                <wp:extent cx="466090" cy="467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1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85pt;mso-wrap-distance-left:9.05pt;mso-wrap-distance-right:9.05pt;mso-wrap-distance-top:0pt;mso-wrap-distance-bottom:0pt;margin-top:8.85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1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7030</wp:posOffset>
                </wp:positionH>
                <wp:positionV relativeFrom="paragraph">
                  <wp:posOffset>112395</wp:posOffset>
                </wp:positionV>
                <wp:extent cx="466090" cy="4679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85pt;mso-wrap-distance-left:9.05pt;mso-wrap-distance-right:9.05pt;mso-wrap-distance-top:0pt;mso-wrap-distance-bottom:0pt;margin-top:8.8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0430</wp:posOffset>
                </wp:positionH>
                <wp:positionV relativeFrom="paragraph">
                  <wp:posOffset>112395</wp:posOffset>
                </wp:positionV>
                <wp:extent cx="466090" cy="4679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85pt;mso-wrap-distance-left:9.05pt;mso-wrap-distance-right:9.05pt;mso-wrap-distance-top:0pt;mso-wrap-distance-bottom:0pt;margin-top:8.8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3830</wp:posOffset>
                </wp:positionH>
                <wp:positionV relativeFrom="paragraph">
                  <wp:posOffset>112395</wp:posOffset>
                </wp:positionV>
                <wp:extent cx="466090" cy="4679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85pt;mso-wrap-distance-left:9.05pt;mso-wrap-distance-right:9.05pt;mso-wrap-distance-top:0pt;mso-wrap-distance-bottom:0pt;margin-top:8.8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и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дм = … с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см = … м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м 35 см = …с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дм 5 см = … с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см 2 мм = … м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м 8дм 3 см = … 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же написано в запис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тор Айболит со своими друзьями подошли  к первому препятствию. Чтобы его преодолеть надо решить задач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ктор Айболит побывал в Африке 5 раз, а в Южной Америке 35 раз. На сколько меньше путешествии совершил он по Африке? </w:t>
      </w:r>
      <w:r>
        <w:rPr>
          <w:i/>
          <w:sz w:val="28"/>
          <w:szCs w:val="28"/>
        </w:rPr>
        <w:t>(на 30 путешествии)</w:t>
      </w:r>
      <w:r>
        <w:rPr>
          <w:sz w:val="28"/>
          <w:szCs w:val="28"/>
        </w:rPr>
        <w:t xml:space="preserve"> Во сколько раз больше было путешествии по Южной Америке? </w:t>
      </w:r>
      <w:r>
        <w:rPr>
          <w:i/>
          <w:sz w:val="28"/>
          <w:szCs w:val="28"/>
        </w:rPr>
        <w:t>(в 7 раз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чтобы узнать на сколько больше или меньше надо узна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ы узнать во сколько раз больше или меньше над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(уч-ся дополняют ответы)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  <w:lang w:val="en-US"/>
        </w:rPr>
        <w:t>IV</w:t>
      </w:r>
      <w:r>
        <w:rPr>
          <w:b/>
          <w:sz w:val="32"/>
          <w:szCs w:val="32"/>
          <w:u w:val="single"/>
        </w:rPr>
        <w:t>. Закрепление пройден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и мы прошли первое препятствие. Перед нами новое препятствие. Но сначала откроем тетради, запишем дату, класс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напоминание о посадке, положении тетрад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д друзьями река. Чтобы перебраться через неё, надо построить мо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(на доску вывешивается краткая запись задачи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рлсон принёс 16 брёвен, а Кот в 2 раза меньше.  Сколько брёвен они принесли вмес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адо узнать в задаче? Можем ли сразу ответить на вопрос задачи? Почему? Есть ли данные для того, чтобы узнать э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ступаем к решению задачи</w:t>
      </w:r>
      <w:r>
        <w:rPr>
          <w:i/>
          <w:sz w:val="28"/>
          <w:szCs w:val="28"/>
        </w:rPr>
        <w:t>. (дети решают задачу самостоятельно, а у доски 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крылышками»- 2 учени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: с помощью сигнальных карт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 1). 16: 2 = 8 (б.) – принёс К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. 16 + 8 = 24 (б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вет: 24 бревна они принесли в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Доктор Айболит из 24 брёвен соорудили мост и вместе с друзьями перебрался через речку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V.  Физминутка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  <w:lang w:val="en-US"/>
        </w:rPr>
        <w:t>VI</w:t>
      </w:r>
      <w:r>
        <w:rPr>
          <w:b/>
          <w:sz w:val="32"/>
          <w:szCs w:val="32"/>
          <w:u w:val="single"/>
        </w:rPr>
        <w:t xml:space="preserve">. Работа по учебни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вигаемся дальше. Ещё одно препятствие – горка.Чтобы подняться на неё, надо решить выражения со скобками и без ско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ройте учебники на с.62 №8(а) 2,3 выражения. Отметьте карандашиком. Работаем в п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: сигнальные карточк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  <w:lang w:val="en-US"/>
        </w:rPr>
        <w:t>VII</w:t>
      </w:r>
      <w:r>
        <w:rPr>
          <w:b/>
          <w:sz w:val="32"/>
          <w:szCs w:val="32"/>
          <w:u w:val="single"/>
        </w:rPr>
        <w:t>.  Работа с геометрическим матери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мы на вершине горы. Но что это такое? Какой красивый сундук! </w:t>
      </w:r>
      <w:r>
        <w:rPr>
          <w:i/>
          <w:sz w:val="28"/>
          <w:szCs w:val="28"/>
        </w:rPr>
        <w:t>(пока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ндука)</w:t>
      </w:r>
      <w:r>
        <w:rPr>
          <w:sz w:val="28"/>
          <w:szCs w:val="28"/>
        </w:rPr>
        <w:t xml:space="preserve"> В нём что-то есть. Хотите узнать, что? Его надо открыть, </w:t>
      </w:r>
      <w:r>
        <w:rPr>
          <w:i/>
          <w:sz w:val="28"/>
          <w:szCs w:val="28"/>
        </w:rPr>
        <w:t>(на доск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крепляется рисунок сундука – прямоугольн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для этого надо сказать: из каких геометрических фигур состоит этот сунд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треугольник так назван? А прямоугольник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чертите в тетради прямоугольник со сторонами 5см и 2см. Найдите его периме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периметр? Найдите площадь. Как найти?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  <w:lang w:val="en-US"/>
        </w:rPr>
        <w:t>VIII</w:t>
      </w:r>
      <w:r>
        <w:rPr>
          <w:b/>
          <w:sz w:val="32"/>
          <w:szCs w:val="32"/>
          <w:u w:val="single"/>
        </w:rPr>
        <w:t xml:space="preserve">. </w:t>
      </w:r>
      <w:r>
        <w:rPr>
          <w:b/>
          <w:sz w:val="32"/>
          <w:szCs w:val="32"/>
          <w:u w:val="single"/>
          <w:lang w:val="en-US"/>
        </w:rPr>
        <w:t xml:space="preserve">  </w:t>
      </w:r>
      <w:r>
        <w:rPr>
          <w:b/>
          <w:sz w:val="32"/>
          <w:szCs w:val="32"/>
          <w:u w:val="single"/>
        </w:rPr>
        <w:t>Итог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Все препятствия мы преодолели с Доктором Айболитом, Карлсоном и Котом в сапог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ы закрепляли на уро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память об этом уроке наши друзья приготовили небольшие подарочки. На парте у вас лежат кленовые листочки разного цвета (красные, зелёные, жёлтые), но эти листочки непростые, на них записано домашнее задание</w:t>
      </w:r>
      <w:r>
        <w:rPr>
          <w:i/>
          <w:sz w:val="28"/>
          <w:szCs w:val="28"/>
        </w:rPr>
        <w:t>.  (Объяснение домашне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ния)</w:t>
      </w:r>
      <w:r>
        <w:rPr>
          <w:sz w:val="28"/>
          <w:szCs w:val="28"/>
        </w:rPr>
        <w:t xml:space="preserve"> Положите эти листочки в днев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считайте свои листоч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 кого 1, 2, 3,….и т. д.? И теперь по праву мы можем открыть сундук. Что же в нём? (достаю отметки и раздаю ребятам). Прикрепите свои листочки в наш уголок осе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пасибо за урок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885"/>
        </w:tabs>
        <w:ind w:left="120" w:firstLine="765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85"/>
        </w:tabs>
        <w:ind w:left="120" w:firstLine="76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85"/>
        </w:tabs>
        <w:ind w:left="120" w:firstLine="76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5:51:00Z</dcterms:created>
  <dc:creator>User</dc:creator>
  <dc:description/>
  <cp:keywords/>
  <dc:language>en-US</dc:language>
  <cp:lastModifiedBy>70 км</cp:lastModifiedBy>
  <cp:lastPrinted>2007-12-26T22:46:00Z</cp:lastPrinted>
  <dcterms:modified xsi:type="dcterms:W3CDTF">2012-08-25T11:14:00Z</dcterms:modified>
  <cp:revision>10</cp:revision>
  <dc:subject/>
  <dc:title>Тема: Закрепление по теме «Числа и фигуры»</dc:title>
</cp:coreProperties>
</file>