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итель музы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наторной школы-интерната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.п. Межев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улова Лолита Викто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е воспитание младших школьников средствами музыкального искусства на уроках музы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шняя жизнь ставит новые проблемы перед музыкальным образованием в школе. Они порождены новой социально-культурной ситуацией: с 1993 года ученые констатируют обесценивание знаний: над умами властвует примитивное материальное богатство. Поэтому, школьные уроки, особенно уроки музыки, остаются островком, где спасаются от гибели любовь, доброта, совесть, сочувствие и сострадание, бескорыстие, чувство долга, патриотизм и многое другое, им родственное. Виднейший психолог В.Левашов высказал однажды опасение: «Боюсь, что в будущем появятся люди с огромной головой и маленьким сердцем». Разумеется, речь здесь идет не о физиологических особенностях наших потомков, а об их душевных качествах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 из важнейших задач художественного образования – это воспитание души ребенка средствами искусства. Нравственное воспитание на уроке музыки состоит в том, чтобы привить умение сопереживать музыке и чужому человеку через музыку, развить способность переживать чужие радости и горести, выработать свое отношение к жизни на основе общечеловеческих духовных ценност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ах музыки убеждаешься, как эмоциональны и чувствительны дети. Насколько тонко они воспринимают музыку. И задача учителя музыки – не сводить проблемы музыкального воспитания и образования к информации, а средствами искусства учить мыслить, чувствовать, сопереживать, чтобы у школьников развивался не только интеллект, но и душа, формировать у учеников нравственные ориентиры, без которых знания могут быть направлены во зло человечеству. Учитель должен найти основу духовно-нравственного развития детей на уроках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сюда вытекают основные задачи уроков музыки как уроков искусств, уроков творче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естороннее развитие личности, творческого потенциала, духовно – нравственное воспитание музы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ктивизация познавательной деятель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крытие преобразующей силы музыки и ее влияние на внутренний мир человека, на его отношение к окружающей действительности, на формирование жизненной 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владение языком музыкального искусства на основе музыкально – теоретических зна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виды музыкальной деятельности могут служить средствами духовно-нравственного развития. На уроках в школе звучит музыка вокальная и инструментальная, ее связь со словом помогает осознать нравственную идею произведения. Перед учащимися возникают воплощенные в мелодии и непосредственно переживаемые чувства: ценность дружбы и товарищества, взаимопомощи, проявления чуткости в отношении к другому, осуждение зазнайства, одобрение скром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действие инструментальной музыки обыкновенно связывается с переживанием нравственной стороны ее содержания, которая конкретизируется названием произведения, особенностями истории создания и бытования, созвучностью идей настоящему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ая роль принадлежит совместным переживаниям слушателей, обусловленным коллективным характером музыкального восприятия, в ходе различных ритуалов, праздников, на уроках. Данная точка зрения на особенности духовно-нравственного воздействия музыки основана на внешней стороне. Так, в вокальном произведении воспитательный акцент делается на раскрытии нравственного смысла текста, а в инструментальном — на проясняющем слове учителя. Исполнение произведения предстает перед учащимися как некий звуковой феномен, эмоционально дополняющий и «оправдывающий» свое словесное окружение. Возникает слияние «музыкальности» и «нравственности», главное — не только «обучать», но и обеспечить «влияние» на нравственнос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ние, и прежде всего репертуар, является одним из основных механизмов, влияющих на формирование общечеловеческих ценностей детей. Прикосновение к бессмертным музыкальным произведениям, а тем более их активное художественное освоение, несет в себе эстетический заряд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сенный жанр способствует эмоциональной отзывчивости ребёнка, творческому самовыражению учащегося в сольном, ансамблевом и хоровом  исполнении образцов вокальной классической музыки, народных и современных песен с сопровождением и без сопровождения, в том числе основных тем инструментальных произведений; в поисках вариантов их исполнительской трактовки. Обогащает опыт вокальной импровизаци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ь чувство прекрасного можно и нужно не столько путем объяснения, сколько через процесс активного наблюдения-переживания окружающего мира в доступных для детей фор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енку легче ощутить доброе начало, если оно дается в противопоставлении злу, легче и глубже воспринять радость, если она оттенена грустью и т. д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музыкального мышления способствует об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ллектуальному развитию ребен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агодаря беседе о музыке, дети пополняют свой багаж новыми знаниями, интересными сведениями. Так дети узнают, что композитор – это человек, который сочиняет музыку. Вальс – это танец, наездник – это человек, скачущий верхом на лошади, шарманка – это старинный музыкальный инструмент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ский запас слов обогащается новыми словами, выражениями, характеризующими настроение, характер, чувства, переданные в музыке. Дети подбирают к веселой музыке слова – веселая, радостная, забавная, смешная. К грустной – нежная, задумчивая, плавная, ласковая, грустная. Дети пополняют словарный запас и новыми музыкальными терминами: темп, длительность, вступление, запев, припев, пауза,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еские рекомендации для наиболее успешного духовно-нравственного воспитания учащихся средствами музы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спользовать на уроках музыки художественное творчество, сочинение стихотворений или рассказов на ту или иную музы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одить музыкальные спектакли, праз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гулярно заниматься музыкальной ритмикой, игрой на музыкальных инструментах, хоровым п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одить музыкально-обрядов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гулярно слушать народные песни, классические музыкальны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альная деятельность в силу ее эмоциональности привлекательна для ребенка. Именно музыка помогает формировать у ребенка эстетическое восприятие других видов искусства и окружающего мира, развивать образное мышление и воображение. Поэтому формирование основ музыкальной культуры, а через нее и художественной и эстетической культуры ребенка – актуальная задача сегодняшне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шедшем учебном году мной были разработаны и проведены в школе два открытых мероприятия духовно-нравственной направленности: «Образ детства в музыке П.И.Чайковского» на семинаре по введению ФГОС, и "Научите свое сердце добру!" на школьном конкурсе «Педагог год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грированные уроки немецкого языка и музыки о Моцарте в 8 и 9 классе, биологии и музыки «Весна в биологии и музыке» в 6 классе, также способствовали формированию духовно-нравственной стороны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ещение первоклассниками православного фестиваля в ЦКС ДК «Горняк» «Русь православная» оставил неизгладимый след эмоционального восприятия детьми разных видов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днократные выступления с музыкальными поздравлениями в ЦСОН  развивают в детях толерантность, милосерд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уроки музыки как уроки нравственности ориентированы не на сумму знаний, обучение основам музыкальной грамоты, сольфеджио, не на приобщение к какому-либо виду музыкальной деятельности, а на оптимизацию эмоционально-личностного потенциала, на духовное становление. Музыка включается в общую систему духовного формирования личност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.08.2012г.                </w:t>
      </w:r>
    </w:p>
    <w:sectPr>
      <w:footerReference w:type="default" r:id="rId2"/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47:00Z</dcterms:created>
  <dc:creator>Лолита</dc:creator>
  <dc:description/>
  <cp:keywords/>
  <dc:language>en-US</dc:language>
  <cp:lastModifiedBy>Лолита</cp:lastModifiedBy>
  <dcterms:modified xsi:type="dcterms:W3CDTF">2012-08-28T13:23:00Z</dcterms:modified>
  <cp:revision>8</cp:revision>
  <dc:subject/>
  <dc:title/>
</cp:coreProperties>
</file>