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литературе .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втора стихотворения «Размышления у парадного подъезд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плачут лошади в рассказе Ф. Абрамова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зовите автора произ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1) «Тарас Бульб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2) «Человек на часах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3) «Конь с розовой гривой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кой герой в повести Н.Гоголя «Тарас Бульба» произносит приведенные ниже слова:</w:t>
        <w:br/>
        <w:t>«Терпи, козак,- атаманом будешь!»  «Что, сынку, помогли тебе твои ляхи?»  «Есть еще порох в пороховницах!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тап</w:t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дрий</w:t>
      </w:r>
    </w:p>
    <w:p>
      <w:pPr>
        <w:pStyle w:val="Style15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рас Бульб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 из великих писателей (поэтов) написал стихотворение в прозе «Русский язык»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) Г.Р.Державин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) А.С.Пушкин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) И.С.Тургенев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4) Н.В.Г</w:t>
      </w:r>
      <w:r>
        <w:rPr>
          <w:rFonts w:eastAsia="Times New Roman" w:cs="Times New Roman" w:ascii="Times New Roman" w:hAnsi="Times New Roman"/>
          <w:sz w:val="24"/>
          <w:szCs w:val="24"/>
        </w:rPr>
        <w:t>оголь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ком рассказывает А.П.Чехов в рассказе «Хамелеон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) о ящерице, которая быстро меняет цвет кож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Б) о двуличном чиновнике (полицейском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ая тема поднята в рассказе Е.Носова «Кукла»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) тема Родины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Б) протест против равнодушия, безразличного отношения к окружающему миру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) тема Великой Отечественной войны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ти художественные произведения с именами литературных герое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ссоль и Грэй          - «Тарас Бульба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Карл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      - «Полтава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Андрий и Остап          - «Алые парус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ти названия литературных произведений с их авторам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Бирюк»                                                  - М.Ю.Лермонтов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«Песня про купца Калашникова»          - В.И.Белов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Мальчики »                                            - И.С.Тургене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>. Какое из прочитанных в этом  учебном году произведений вам  понравилось больше всего и почему?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литературе . 7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ком произведении А.С.Пушкин проявляет интерес к русской истории, прославляет мужество и отвагу русских людей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эма «Полтава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Песнь о вещем Олеге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есть «Станционный смотритель»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оэме Лермонтова «Песнь про царя Ивана Васильевича, молодого опричника и удалого    </w:t>
      </w:r>
    </w:p>
    <w:p>
      <w:pPr>
        <w:pStyle w:val="Style15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пца Калашникова» раскрыта тема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) любв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Б) исторического прошлого Росс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) Софь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        Кто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не является </w:t>
      </w:r>
      <w:r>
        <w:rPr>
          <w:rFonts w:eastAsia="Times New Roman" w:cs="Times New Roman" w:ascii="Times New Roman" w:hAnsi="Times New Roman"/>
          <w:sz w:val="24"/>
          <w:szCs w:val="24"/>
        </w:rPr>
        <w:t>персонажем повести Н.В.гоголя «Тарас Бульба»?</w:t>
        <w:br/>
        <w:t xml:space="preserve">                                  1) Тарас Бульб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) князь Олег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) Остап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4) Андрий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зовите авторов  произведений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етлана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один мужик двух генералов прокормил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кл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какому жанру мы отнесем произведения М.Е.Салтыкова-Щедрина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ест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)  стихотвор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3)   сказ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ссказе Ю.П.Казакова «Тихое утро» два главных героя. Кто из них лучше знаком с деревенской жизнью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>Яшк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Володя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очему повесть Л.Н.Толстого «Детство» названа автобиографичной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А) автор пишет о своих близких.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)  в повести изображена родовая усадьба графов Толстых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) автор описывает свое детство и жизнь в родовой усадьбе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ти художественные произведения с именами литературных героев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Калашников и Кирибеевич                - «Тихое утро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Карл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- «Полтав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лодя и Яшка                                 - «Песня про купца Калашников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ти названия литературных произведений с их авторам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«Человек на часах»                    - А.П.Чехов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«Хамелеон»                                  - В.И.Бе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«Мальчики »                                - Н.С.Лес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кое из прочитанных в прошедшем учебном году произведений вам  понравилось больше всего и почему? </w:t>
      </w:r>
    </w:p>
    <w:sectPr>
      <w:type w:val="nextPage"/>
      <w:pgSz w:w="11906" w:h="16838"/>
      <w:pgMar w:left="85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85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2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0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23:00Z</dcterms:created>
  <dc:creator>Your User Name</dc:creator>
  <dc:description/>
  <cp:keywords/>
  <dc:language>en-US</dc:language>
  <cp:lastModifiedBy>Your User Name</cp:lastModifiedBy>
  <dcterms:modified xsi:type="dcterms:W3CDTF">2012-05-27T19:23:00Z</dcterms:modified>
  <cp:revision>2</cp:revision>
  <dc:subject/>
  <dc:title/>
</cp:coreProperties>
</file>