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состоит из 10 заданий с выбором ответа (часть А) и 5 заданий с кратким ответом (часть В). На выполнение теста отводится 45 минут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 </w:t>
      </w:r>
      <w:r>
        <w:rPr/>
        <w:t>ВАРИАНТ- ЧАСТЬ А</w:t>
      </w:r>
    </w:p>
    <w:tbl>
      <w:tblPr>
        <w:tblW w:w="11023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16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Содержание зад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1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из строчек все имена существительные одного склон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Гнездо, дорога, календарь, обув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Сирень , луна, олень, стек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Гвоздь, плечо, комар, полотен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Повесть, пристань, блюдце, радость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2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слове пропущен мягкий зн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крипач…               2) доч…ка             3) с…ехал             4) помощ…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3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слове отсутствует пристав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подорожник        2)подарок                3)полочка             4)поход   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4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каком словосочетании на месте пропуска надо писать  окончание 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встретились на вокзал…                     2)играли на площадк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мечтали о поездк…                              4)подъехали к площад…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5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е слово надо вставить ъ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…юга                 2) с…пуск            3) за…явление           4) под…ё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6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слове на месте пропуска надо писать букву 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рекрас…ный      2)опас…ный         3)интерес…ный          4)прелес…ны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7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е слово не является однокоренным к слову СКАЗ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сказочка        2)сказочник              3)сказки               4)сказочный       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8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варианте верно указаны главные члены предло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тные птицы почистили перышки и отправились в пу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очистили перышки                              2)птицы почист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перелетные птицы                                 4)птицы почистили и отправилис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9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 словосочетание, в котором прилагательное имеет окончание –О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ёпл… вода                            3) тёпл… ча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ёпл… солнце                        4) тёпл… песок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10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какой части речи отсутствует в данном предлож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ется в воздухе ли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глагол             2)существительное        3)прилагательное         4)предл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В</w:t>
      </w:r>
    </w:p>
    <w:tbl>
      <w:tblPr>
        <w:tblW w:w="11023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48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 слово с предлогом: (с)бежать,(на)мазать,(от)ветра,(по)читать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 проверочное слово к слову мес…ность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 и выпиши  из данного предложения сочетание слов, которое не является словосочет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тетерев уснул глубоким сном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4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яда слов выпиши имя существительное, которое в форме дательного падежа имеет окончание –Е. Библиотека, морковь, дочь, мать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5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 словосочетание, в котором имя прилагательное употреблено в переносном значении: теплая одежда, теплый прием, теплое одеяло, теплые день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состоит из 10 заданий с выбором ответа (часть А) и 5 заданий с кратким ответом (часть В). На выполнение теста отводится 45 минут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/>
        <w:t xml:space="preserve"> ВАРИАНТ - ЧАСТЬ А</w:t>
      </w:r>
    </w:p>
    <w:tbl>
      <w:tblPr>
        <w:tblW w:w="11023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16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Содержание зад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1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из строчек все имена существительные одного склон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Кисть, площадь, ткань, молодеж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Читатель, апрель, дверь, кораб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Праздник, тетрадь, свирель, стеб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Мать, сестра, капля, дедушк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2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слове пропущен мягкий зн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багаж…          2)ноч…ной         3) в…ехал             4) молодеж…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3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слове отсутствует суффик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волосок        2)чайник               3)карманы             4)березка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4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каком словосочетании на месте пропуска надо писать  окончание 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ошибки в тетрад…                                      2)на краю деревн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скакал на лошадк…                                     4)ехал на лошад…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5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е слово надо вставить ъ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…ют               2) товарищ…                3) с…едобный               4) ш…ю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6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слове на месте пропуска  не надо писать букву 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влас…ный     2)лес…ница        3)чудес…ный        4)хрус…нул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7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е слово не является однокоренным к слову РАКЕ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ракетный       2)ракетчик              3)ракеты               4)ракетница         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8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варианте верно указаны главные члены предло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ела шумная стая зябликов и скрылась в берёзовой алл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стая зябликов                                              2)стая пролет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стая скрылась                                              4)стая пролетела и скрылас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9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 словосочетание, в котором прилагательное имеет окончание –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зимн… сон       2)зимн… погода         3)зимн… утро            4)зимн… деньк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10</w:t>
            </w:r>
          </w:p>
        </w:tc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какой части речи отсутствует в данном предлож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нет сеном и смолой вишн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глагол             2)существительное        3)прилагательное         4)предл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В</w:t>
      </w:r>
    </w:p>
    <w:tbl>
      <w:tblPr>
        <w:tblW w:w="11023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48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 слово без предлога(на)горизонте,(под)деревом,(по)крылись,(в)ущелье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 проверочное слово к слову завис….ливый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 и выпиши  из данного предложения сочетание слов, которое не является словосочет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ке буря вывернула с корнем старую ель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4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яда слов выпиши имя существительное, которое в форме предложного падежа имеет окончание –Е. Сирень, фасоль, девочка, боль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5</w:t>
            </w:r>
          </w:p>
        </w:tc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 словосочетание, в котором имя прилагательное употреблено в переносном значении: горячий кофе, горячий суп, горячий спор, горячий утю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64" w:right="1474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  4  КЛАСС</w:t>
      </w:r>
    </w:p>
    <w:p>
      <w:pPr>
        <w:pStyle w:val="Normal"/>
        <w:jc w:val="center"/>
        <w:rPr/>
      </w:pPr>
      <w:r>
        <w:rPr/>
        <w:t xml:space="preserve">Тест состоит из 10 заданий с выбором ответа (часть А) и 5 заданий </w:t>
      </w:r>
      <w:r>
        <w:rPr>
          <w:u w:val="single"/>
        </w:rPr>
        <w:t>с решением</w:t>
      </w:r>
      <w:r>
        <w:rPr/>
        <w:t xml:space="preserve"> (часть В)</w:t>
      </w:r>
    </w:p>
    <w:p>
      <w:pPr>
        <w:pStyle w:val="Normal"/>
        <w:jc w:val="center"/>
        <w:rPr/>
      </w:pPr>
      <w:r>
        <w:rPr/>
        <w:t>На выполнение теста отводится 45 минут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I </w:t>
      </w:r>
      <w:r>
        <w:rPr>
          <w:b/>
        </w:rPr>
        <w:t>ВАРИАНТ-</w:t>
      </w:r>
      <w:r>
        <w:rPr/>
        <w:t>ЧАСТЬ 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акому веку относится 2007 год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к восемнадцатому              2)к двадцато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к девятнадцатому               4)к двадцать перво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2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е является единицей масс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миллиме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цент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килограм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3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 верное равен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600 га=600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900с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=9 д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50 га=5 0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2 к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200 0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4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всего тысяч в числе 196 028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19                 2)196                  3)60                     4)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ы сторон прямоугольного участка земли 6м и 18 м. Какова площадь участка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12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                            2)48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108 м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  4)10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ждом классе содержит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1 разряд                    2)5 разрядов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3 разряда                  4)2 разря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7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ыражение для нахождения площади квадрата со стороной 12 с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12+4                    2)12*4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)12                       4)12*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8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число 50 000 удвоить , то получится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0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50 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00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1 00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узове машины было 3 т зерна. Сколько зерна осталось после того, как выгрузили 500 кг зерн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200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2т 050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2т 500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2 000 к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0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 какого уравнения является число 25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65-х=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х:3=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75:х=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х+25=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 одинаковых коробках 80 банок консервов. Сколько банок в 6 таких коробках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рхней полке было 96 книг, а на нижней – 24 книги. Во сколько раз больше книг на верхней полке, чем на нижней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ите периметр пятиугольника со сторонами 3см , 2см ,5см, 7см, 9с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дной и той же ткани сшили 14 пальто, расходуя на каждое по 3 м ткани, и 18 костюмов, расходуя на каждое по 4 м. Сколько всего метров ткани израсходовали на пальто и костюмы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а смотрел 45 мин мультфильм, а затем 1 ч 15 мин художественный фильм. Сколько времени Миша провел у телевизора?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  4  КЛАСС</w:t>
      </w:r>
    </w:p>
    <w:p>
      <w:pPr>
        <w:pStyle w:val="Normal"/>
        <w:jc w:val="center"/>
        <w:rPr/>
      </w:pPr>
      <w:r>
        <w:rPr/>
        <w:t xml:space="preserve">Тест состоит из 10 заданий с выбором ответа (часть А) и 5 заданий </w:t>
      </w:r>
      <w:r>
        <w:rPr>
          <w:u w:val="single"/>
        </w:rPr>
        <w:t>с решением</w:t>
      </w:r>
      <w:r>
        <w:rPr/>
        <w:t xml:space="preserve"> (часть В)</w:t>
      </w:r>
    </w:p>
    <w:p>
      <w:pPr>
        <w:pStyle w:val="Normal"/>
        <w:jc w:val="center"/>
        <w:rPr/>
      </w:pPr>
      <w:r>
        <w:rPr/>
        <w:t>На выполнение теста отводится 45 минут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II ВАРИАНТ- </w:t>
      </w:r>
      <w:r>
        <w:rPr/>
        <w:t>ЧАСТЬ 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акому веку относится  1986 год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к восемнадцатому                     2)к двадцато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к девятнадцатому                      4)к двадцать перво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е является единицей масс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иломе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тон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 верное равен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9 а =9 0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700 д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 7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5 к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=500 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12 га=120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ко всего тысяч в числе 450 290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450                           2)45                           3)50                           4)5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рямоугольника12 дм, а ширина 4 дм. Какова площадь прямоугольника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16 дм                                                         2)48 д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16 д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 xml:space="preserve">                                                       4)48 д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ждом классе содержит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1 разряд                                     2)6 разряд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4 разряда                                   4)3 разря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ыражение для нахождения площади квадрата со стороной 14 с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14+4                      2)14*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14                          4)14*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число 5 000 удвоить , то получится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0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50 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00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1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льницу привезли 15ц пшеницы. Смололи  500 кг пшеницы. Сколько пшеницы осталось смоло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00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т 050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1т 500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1 000 к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0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 какого уравнения является число 25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65+х=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х:3=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75:х=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40-х=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.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 одинаковых ящиках 60  кг лимонов. Сколько килограммов лимонов в 8 таких ящиках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.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ольшой грядки собрали 48 кабачков, а с маленькой – 24 кабачка. На сколько больше кабачков собрали с большой грядки, чем с маленькой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.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и периметр треугольника со сторонами 3 см, 4 см, 7 с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.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иоск привезли 8 коробок с печеньем по 12 кг в каждой и 6 коробок с конфетами по 8 кг в каждой. Сколько всего килограммов печенья и конфет привезли в киоск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.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я решала задачу  12 мин, затем 48 мин учила стихотворение. Сколько времени Оля затратила на  подготовку домашнего задания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 ОТВЕТОВ по МАТЕМАТИК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05"/>
        <w:gridCol w:w="3132"/>
        <w:gridCol w:w="4062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а заданий типа А с выбором ответов из предложенных вариантов.</w:t>
      </w:r>
    </w:p>
    <w:p>
      <w:pPr>
        <w:pStyle w:val="Normal"/>
        <w:jc w:val="center"/>
        <w:rPr/>
      </w:pPr>
      <w:r>
        <w:rPr>
          <w:b/>
        </w:rPr>
        <w:t>Образец написания метки Х. Запрещены исправления в области отве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езультаты выполнения заданий типа В </w:t>
      </w:r>
      <w:r>
        <w:rPr>
          <w:b/>
          <w:u w:val="single"/>
        </w:rPr>
        <w:t>с решение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5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1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 ОТВЕТОВ по РУССКОМУ ЯЗЫ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05"/>
        <w:gridCol w:w="3132"/>
        <w:gridCol w:w="4062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а заданий типа А с выбором ответов из предложенных вариантов.</w:t>
      </w:r>
    </w:p>
    <w:p>
      <w:pPr>
        <w:pStyle w:val="Normal"/>
        <w:jc w:val="center"/>
        <w:rPr/>
      </w:pPr>
      <w:r>
        <w:rPr>
          <w:b/>
        </w:rPr>
        <w:t>Образец написания метки Х. Запрещены исправления в области отве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Результаты выполнения заданий типа В </w:t>
      </w:r>
      <w:r>
        <w:rPr>
          <w:b/>
          <w:u w:val="single"/>
        </w:rPr>
        <w:t>с кратким ответом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5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1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964" w:right="107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59:00Z</dcterms:created>
  <dc:creator>оленька</dc:creator>
  <dc:description/>
  <cp:keywords/>
  <dc:language>en-US</dc:language>
  <cp:lastModifiedBy>Оксана</cp:lastModifiedBy>
  <cp:lastPrinted>2010-03-18T16:58:00Z</cp:lastPrinted>
  <dcterms:modified xsi:type="dcterms:W3CDTF">2012-08-30T16:01:00Z</dcterms:modified>
  <cp:revision>5</cp:revision>
  <dc:subject/>
  <dc:title/>
</cp:coreProperties>
</file>