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1080" w:hanging="0"/>
        <w:rPr/>
      </w:pPr>
      <w:r>
        <w:rPr>
          <w:b/>
          <w:bCs/>
          <w:sz w:val="24"/>
        </w:rPr>
        <w:t>История России (</w:t>
      </w:r>
      <w:r>
        <w:rPr>
          <w:b/>
          <w:bCs/>
          <w:sz w:val="24"/>
          <w:lang w:val="en-US"/>
        </w:rPr>
        <w:t>XVII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XVIII</w:t>
      </w:r>
      <w:r>
        <w:rPr>
          <w:b/>
          <w:bCs/>
          <w:sz w:val="24"/>
        </w:rPr>
        <w:t xml:space="preserve"> века)</w:t>
      </w:r>
    </w:p>
    <w:p>
      <w:pPr>
        <w:pStyle w:val="Normal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-1080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Абсолютизм </w:t>
      </w:r>
      <w:r>
        <w:rPr/>
        <w:t>– неограниченная власть монарх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Абсолютная монархия</w:t>
      </w:r>
      <w:r>
        <w:rPr/>
        <w:t xml:space="preserve"> – неограниченная монархия, в России такая форма власти называлась самодержавием. При такой системе власть монарха не ограничена никакими организациями или законами и опирается на разветвлённый бюрократический аппарат.</w:t>
      </w:r>
    </w:p>
    <w:p>
      <w:pPr>
        <w:pStyle w:val="Heading6"/>
        <w:ind w:left="-1080" w:hanging="0"/>
        <w:jc w:val="both"/>
        <w:rPr>
          <w:sz w:val="24"/>
        </w:rPr>
      </w:pPr>
      <w:r>
        <w:rPr>
          <w:sz w:val="24"/>
        </w:rPr>
        <w:t xml:space="preserve">Авантюрист </w:t>
      </w:r>
      <w:r>
        <w:rPr>
          <w:b w:val="false"/>
          <w:bCs w:val="false"/>
          <w:sz w:val="24"/>
          <w:u w:val="none"/>
        </w:rPr>
        <w:t>– человек, занимающийся рискованным беспринципным делом в расчёте на случайный успех.</w:t>
      </w:r>
    </w:p>
    <w:p>
      <w:pPr>
        <w:pStyle w:val="Heading6"/>
        <w:ind w:left="-1080" w:hanging="0"/>
        <w:jc w:val="both"/>
        <w:rPr>
          <w:sz w:val="24"/>
        </w:rPr>
      </w:pPr>
      <w:r>
        <w:rPr>
          <w:sz w:val="24"/>
        </w:rPr>
        <w:t>Антихрист</w:t>
      </w:r>
      <w:r>
        <w:rPr>
          <w:b w:val="false"/>
          <w:bCs w:val="false"/>
          <w:sz w:val="24"/>
          <w:u w:val="none"/>
        </w:rPr>
        <w:t xml:space="preserve"> – в христианской мифологии: противник Иисуса Христа, который должен явиться накануне «конца света» и будет побеждён Христом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Аристократическая республика</w:t>
      </w:r>
      <w:r>
        <w:rPr>
          <w:b w:val="false"/>
          <w:bCs w:val="false"/>
          <w:sz w:val="24"/>
          <w:u w:val="none"/>
        </w:rPr>
        <w:t xml:space="preserve"> –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Аристократия </w:t>
      </w:r>
      <w:r>
        <w:rPr/>
        <w:t>– наиболее привилегированное сословие или слой люд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Ассамблея </w:t>
      </w:r>
      <w:r>
        <w:rPr/>
        <w:t xml:space="preserve">– собрание-бал с участием женщин в домах российской знати. Введены  в  1718 году  Петром I.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Барокко</w:t>
      </w:r>
      <w:r>
        <w:rPr/>
        <w:t xml:space="preserve"> – один из главенствующих стилей в искусстве конца 16-середины 18 веков, которому были свойственны декоративная пышность, контрастность, динамичность соединения реальности и иллюзии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Батальная живопись</w:t>
      </w:r>
      <w:r>
        <w:rPr>
          <w:b w:val="false"/>
          <w:bCs w:val="false"/>
          <w:sz w:val="24"/>
          <w:u w:val="none"/>
        </w:rPr>
        <w:t xml:space="preserve"> – вид живописи, изображающие военные (боевые) сюжеты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Белые слободы</w:t>
      </w:r>
      <w:r>
        <w:rPr/>
        <w:t xml:space="preserve"> – земли феодалов в русских городах, которые были освобождены от уплаты городских налогов и выполнения городских повинност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Бобыль </w:t>
      </w:r>
      <w:r>
        <w:rPr/>
        <w:t>– представитель бедного, иногда бездворового зависимого населения, несшего сокращённые феодальные повинности</w:t>
      </w:r>
      <w:r>
        <w:rPr>
          <w:b/>
          <w:bCs/>
          <w:u w:val="single"/>
        </w:rPr>
        <w:t>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Брандер </w:t>
      </w:r>
      <w:r>
        <w:rPr/>
        <w:t>– специальное судно со взрывчатыми и горючими веществами, которое, сближаясь с кораблями противника, поджигало их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Буферное государство </w:t>
      </w:r>
      <w:r>
        <w:rPr/>
        <w:t>– как правило, небольшое независимое государство, расположенное между двумя или несколькими крупными странами и вынужденное маневрировать между ним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Быдло </w:t>
      </w:r>
      <w:r>
        <w:rPr/>
        <w:t>– в прямом значении – рабочий скот; в переносном – люди, бессловесно и покорно выполняющие для кого-то тяжёлую работу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еликое посольство</w:t>
      </w:r>
      <w:r>
        <w:rPr/>
        <w:t xml:space="preserve"> – (1697-1698 года) русская дипломатическая миссия, отправленная Петром  I в западную Европу с целью найти союзников для борьбы с Османской империей, а также пригласить на русскую службу специалистов разных профилей и приобрести необходимое вооружение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ердикт</w:t>
      </w:r>
      <w:r>
        <w:rPr/>
        <w:t xml:space="preserve"> (лат. </w:t>
      </w:r>
      <w:r>
        <w:rPr>
          <w:i/>
          <w:iCs/>
        </w:rPr>
        <w:t>vere dictum</w:t>
      </w:r>
      <w:r>
        <w:rPr/>
        <w:t xml:space="preserve"> - верно сказанное) - решение в суде по вопросу о виновности или невиновности обвиняемого ("да" или "нет").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ерфь</w:t>
      </w:r>
      <w:r>
        <w:rPr/>
        <w:t xml:space="preserve"> – предприятие для постройки суд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ерховный Тайный совет</w:t>
      </w:r>
      <w:r>
        <w:rPr/>
        <w:t xml:space="preserve"> – высшее государственное учреждение России в 1726-1730 годах. Создан указом Екатерины I как совещательный орган при монархе, в состав которого входили видные государственные сановники, фактически решавшие важнейшие вопросы внутренней и внешней политик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инокурение</w:t>
      </w:r>
      <w:r>
        <w:rPr/>
        <w:t xml:space="preserve"> – в России 18-19 веков производство спиртных напитков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ладельческие крестьяне</w:t>
      </w:r>
      <w:r>
        <w:rPr/>
        <w:t xml:space="preserve"> – крестьяне, находившиеся во владении частных лиц и организаций (например, церкви)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Воевода </w:t>
      </w:r>
      <w:r>
        <w:rPr/>
        <w:t>– должностное лицо в России 15-17 веков, осуществлявшее военное и гражданское управление на местах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Волонтёр </w:t>
      </w:r>
      <w:r>
        <w:rPr/>
        <w:t>– лицо, добровольно поступившее на военную службу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олость </w:t>
      </w:r>
      <w:r>
        <w:rPr/>
        <w:t>– административно-территориальная единица, занимавшая промежуточное положение между станом и уездо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отчинные мануфактуры</w:t>
      </w:r>
      <w:r>
        <w:rPr/>
        <w:t xml:space="preserve"> – в Росси 18-19 веков мануфактуры, принадлежавшие дворяна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Всероссийский рынок</w:t>
      </w:r>
      <w:r>
        <w:rPr/>
        <w:t xml:space="preserve"> – усиление хозяйственных связей и обмен товарами между различными частями страны, основанный на экономической специализации территори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Гаубица </w:t>
      </w:r>
      <w:r>
        <w:rPr/>
        <w:t>– орудие для метания камней; тип артиллерийского орудия, предназначенного для навесной стрельбы по укрытым целя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Гвардия </w:t>
      </w:r>
      <w:r>
        <w:rPr/>
        <w:t>– отборные, лучшие части армии. Была создана Петром I в конце 90-х годов 17 века из потешных полков Преображенского и Семёновского, состоявших из служилого дворянства. Со временем гвардия превратилась в серьёзную политическую силу, сыграв исключительную роль в дворцовых переворотах в России 18 век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Генерал-прокурор</w:t>
      </w:r>
      <w:r>
        <w:rPr/>
        <w:t xml:space="preserve"> – в Российской империи в 1721-1729 годах государственный служащий, следивший за деятельностью государственных учреждений и должностных лиц, глава Сенат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Генеральное сражение</w:t>
      </w:r>
      <w:r>
        <w:rPr/>
        <w:t xml:space="preserve"> – сражение главных сил воюющих сторон, решавшее в 18-начале20 века исход войны, кампании или создававшее коренной перелом в ходе военных действий на суше или море.</w:t>
      </w:r>
    </w:p>
    <w:p>
      <w:pPr>
        <w:pStyle w:val="Heading9"/>
        <w:ind w:left="-1080" w:hanging="0"/>
        <w:jc w:val="both"/>
        <w:rPr>
          <w:sz w:val="24"/>
        </w:rPr>
      </w:pPr>
      <w:r>
        <w:rPr>
          <w:sz w:val="24"/>
        </w:rPr>
        <w:t xml:space="preserve">Генеральный регламент –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Гетман </w:t>
      </w:r>
      <w:r>
        <w:rPr/>
        <w:t>– глава казачьего войска, избираемый на казачьем круге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лытьба </w:t>
      </w:r>
      <w:r>
        <w:rPr>
          <w:sz w:val="24"/>
          <w:u w:val="none"/>
        </w:rPr>
        <w:t>– городская и сельская беднота, не имевшая постоянного места жительства и нанимавшаяся на различные работы (их также называли «гулящими» людьми)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Городская дума</w:t>
      </w:r>
      <w:r>
        <w:rPr>
          <w:sz w:val="24"/>
          <w:u w:val="none"/>
        </w:rPr>
        <w:t xml:space="preserve"> – административно-территориальная единица России с 1708 по 1923 год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Гравюра </w:t>
      </w:r>
      <w:r>
        <w:rPr/>
        <w:t>– рисунок, вырезанный на гладкой поверхности какого-либо твёрдого материала, а также отпечаток такого рисунка на бумаге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Гражданская война</w:t>
      </w:r>
      <w:r>
        <w:rPr/>
        <w:t xml:space="preserve"> – война между гражданами одного государства с целью завоевания государственной власт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Гренадёры </w:t>
      </w:r>
      <w:r>
        <w:rPr/>
        <w:t>– отборные пехотные части и соединения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уберния </w:t>
      </w:r>
      <w:r>
        <w:rPr>
          <w:b/>
          <w:bCs/>
          <w:sz w:val="24"/>
          <w:u w:val="none"/>
        </w:rPr>
        <w:t xml:space="preserve">– </w:t>
      </w:r>
      <w:r>
        <w:rPr>
          <w:sz w:val="24"/>
          <w:u w:val="none"/>
        </w:rPr>
        <w:t>высшая административно-территориальная единица Российской империи XVIII - начала XX вв. Первые 8 губерний созданы Петром I в 1708 г. С 1719 г. делились на провинции, впоследствии - на дистрикты (уезды). В ходе реформы 1775 г. территория России была разделена на несколько десятков губерний с населением в 300-400 тыс. ревизских душ каждая, ликвидированы провинции. Губернаторы подчинялись монарху и Сенату, с начала XIX в. - министерству внутренних дел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Дворцовый переворот –</w:t>
      </w:r>
      <w:r>
        <w:rPr>
          <w:b w:val="false"/>
          <w:bCs w:val="false"/>
          <w:sz w:val="24"/>
          <w:u w:val="none"/>
        </w:rPr>
        <w:t xml:space="preserve"> смена власти, совершавшаяся дворянскими группировками и руками гвардейских полк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Дворянский банк</w:t>
      </w:r>
      <w:r>
        <w:rPr/>
        <w:t xml:space="preserve"> – первый банк в России, созданный в 1754 году для кредитования дворян-земледельцев путём выдачи ссуд под 6</w:t>
      </w:r>
      <w:r>
        <w:rPr>
          <w:rFonts w:eastAsia="Symbol" w:cs="Symbol" w:ascii="Symbol" w:hAnsi="Symbol"/>
        </w:rPr>
        <w:t>%</w:t>
      </w:r>
      <w:r>
        <w:rPr/>
        <w:t xml:space="preserve"> годовых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Десант</w:t>
      </w:r>
      <w:r>
        <w:rPr/>
        <w:t xml:space="preserve"> – высадка войск в тыл противник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Драгуны</w:t>
      </w:r>
      <w:r>
        <w:rPr/>
        <w:t xml:space="preserve"> – кавалеристы, которые имели навыки пешего боя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Запорожская Сечь</w:t>
      </w:r>
      <w:r>
        <w:rPr/>
        <w:t xml:space="preserve"> – главный центр казачества 17 веке, представлявший собой военное поселение, где казаки жили в казармах. Укреплённый лагерь украинских казаков, располагавшийся за порогами Днепр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Империя</w:t>
      </w:r>
      <w:r>
        <w:rPr/>
        <w:t xml:space="preserve"> – крупное монархическое государство, имеющее, как правило, колониальные владения.</w:t>
      </w:r>
    </w:p>
    <w:p>
      <w:pPr>
        <w:pStyle w:val="Heading9"/>
        <w:ind w:left="-1080" w:hanging="0"/>
        <w:jc w:val="both"/>
        <w:rPr>
          <w:sz w:val="24"/>
        </w:rPr>
      </w:pPr>
      <w:r>
        <w:rPr>
          <w:sz w:val="24"/>
        </w:rPr>
        <w:t xml:space="preserve">Импорт </w:t>
      </w:r>
      <w:r>
        <w:rPr>
          <w:b w:val="false"/>
          <w:bCs w:val="false"/>
          <w:sz w:val="24"/>
          <w:u w:val="none"/>
        </w:rPr>
        <w:t>– ввоз иноземных товаров в страну.</w:t>
      </w:r>
    </w:p>
    <w:p>
      <w:pPr>
        <w:pStyle w:val="Heading9"/>
        <w:ind w:left="-1080" w:hanging="0"/>
        <w:jc w:val="both"/>
        <w:rPr>
          <w:sz w:val="24"/>
        </w:rPr>
      </w:pPr>
      <w:r>
        <w:rPr>
          <w:sz w:val="24"/>
        </w:rPr>
        <w:t xml:space="preserve">Интенсивное развитие </w:t>
      </w:r>
      <w:r>
        <w:rPr>
          <w:b w:val="false"/>
          <w:bCs w:val="false"/>
          <w:sz w:val="24"/>
          <w:u w:val="none"/>
        </w:rPr>
        <w:t>– развитие с использованием технического прогресса, качественное улучшение чего-либо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Интервенция </w:t>
      </w:r>
      <w:r>
        <w:rPr/>
        <w:t>– насильственное вмешательство одного или нескольких государств во внутренние дела другого государства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Кабальное холопство</w:t>
      </w:r>
      <w:r>
        <w:rPr>
          <w:b w:val="false"/>
          <w:bCs w:val="false"/>
          <w:sz w:val="24"/>
          <w:u w:val="none"/>
        </w:rPr>
        <w:t xml:space="preserve"> – известный в Русском государстве с конца 15 века вид личной ненаследственной зависимости, которая оформлялась в виде договора о займе. Освободиться от зависимости должник мог, только отдав долг.</w:t>
      </w:r>
    </w:p>
    <w:p>
      <w:pPr>
        <w:pStyle w:val="Heading9"/>
        <w:ind w:left="-1080" w:hanging="0"/>
        <w:jc w:val="both"/>
        <w:rPr>
          <w:sz w:val="24"/>
        </w:rPr>
      </w:pPr>
      <w:r>
        <w:rPr>
          <w:sz w:val="24"/>
        </w:rPr>
        <w:t xml:space="preserve">Кант </w:t>
      </w:r>
      <w:r>
        <w:rPr>
          <w:b w:val="false"/>
          <w:bCs w:val="false"/>
          <w:sz w:val="24"/>
          <w:u w:val="none"/>
        </w:rPr>
        <w:t>– вид многоголосной бытовой песни.</w:t>
      </w:r>
    </w:p>
    <w:p>
      <w:pPr>
        <w:pStyle w:val="Heading9"/>
        <w:ind w:left="-1080" w:hanging="0"/>
        <w:jc w:val="both"/>
        <w:rPr>
          <w:sz w:val="24"/>
        </w:rPr>
      </w:pPr>
      <w:r>
        <w:rPr>
          <w:sz w:val="24"/>
        </w:rPr>
        <w:t xml:space="preserve">Капитан-исправник – 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апитал </w:t>
      </w:r>
      <w:r>
        <w:rPr/>
        <w:t>– состояние, совокупность материальных ценност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Каре</w:t>
      </w:r>
      <w:r>
        <w:rPr/>
        <w:t xml:space="preserve"> – боевой порядок войск, построенных в виде одного или нескольких квадратов или прямоугольников для отражения атак кавалери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торга</w:t>
      </w:r>
      <w:r>
        <w:rPr/>
        <w:t xml:space="preserve"> – особо тяжёлый вид наказания, предполагавший лишение свободы со строгим режимом содержания  и привлечением к тяжёлому физическому труду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лавикорды </w:t>
      </w:r>
      <w:r>
        <w:rPr/>
        <w:t>– струнный клавишно-ударный музыкальный инструмент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Классицизм </w:t>
      </w:r>
      <w:r>
        <w:rPr/>
        <w:t>– направление в литературе и искусстве 17-первой половине 19 веков, связанное с подражанием античным классическим образцам и системой строгих эстетических канон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Коалиция </w:t>
      </w:r>
      <w:r>
        <w:rPr/>
        <w:t>– временный политический или военный союз нескольких государств, заключённый для достижения общих цел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Коллегии </w:t>
      </w:r>
      <w:r>
        <w:rPr/>
        <w:t>– центральные государственные учреждения, возникшие в результате перестройки приказной системы в ходе реформ государственного управления, проведенных Петром I. На протяжении 1719-1721 гг. были образованы 12 коллегий, порядок их работы и круг дел для каждой из них был установлен Генеральным регламентом 1720 г. Возглавлялись президентами, назначаемыми монархом, и вице-президентами, утверждавшимися монархом по представлению Сената; члены коллегий подбирались президентами и утверждались Сенатом. Работа коллегий характеризовалась наличием протоколов, регистрацией входящих и исходящих бумаг, регулярной отчетностью. В начале XIX в. были преобразованы в министерства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лядки </w:t>
      </w:r>
      <w:r>
        <w:rPr/>
        <w:t>– обрядовые песни, с которыми люди, одетые в особые одежды (ряженые), ходили по домам и желали хозяевам счастья и благополучия в грядущем году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«Кондиции»</w:t>
      </w:r>
      <w:r>
        <w:rPr/>
        <w:t xml:space="preserve"> - условия, на которых Анну Иоановну пригласили царствовать в Россию члены Верховного Совет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Конституция</w:t>
      </w:r>
      <w:r>
        <w:rPr/>
        <w:t xml:space="preserve"> – основной закон государства, определяющий его общественное устройство, порядок и принципы образования представительных и центральных органов власти, избирательную систему, права и обязанности граждан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нституционная монархия</w:t>
      </w:r>
      <w:r>
        <w:rPr/>
        <w:t xml:space="preserve"> – форма правления, при которой власть монарха существенно ограничивается представительными органами и конституци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Контрибуция </w:t>
      </w:r>
      <w:r>
        <w:rPr/>
        <w:t>– платежи побеждённого государства государству-победителю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Конфискация </w:t>
      </w:r>
      <w:r>
        <w:rPr/>
        <w:t xml:space="preserve">– принудительное и безвозмездное отчуждение имущества в собственность государства по приговору суда или в административном порядке. 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фузия </w:t>
      </w:r>
      <w:r>
        <w:rPr/>
        <w:t>– неловкое положение, оплошность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Крепостное право</w:t>
      </w:r>
      <w:r>
        <w:rPr/>
        <w:t xml:space="preserve"> – форма феодальной зависимости крестьян, выраженная в прикреплении их к земле и подчинении административной и судебной власти феодал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Крепостной крестьянин –</w:t>
      </w:r>
      <w:r>
        <w:rPr/>
        <w:t xml:space="preserve"> крестьянин, в личной поземельной и административной зависимости от землевладельца-феодала. 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авра </w:t>
      </w:r>
      <w:r>
        <w:rPr/>
        <w:t>– название крупнейших мужских православных монастырей, непосредственно подчинённых патриарху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Легальный</w:t>
      </w:r>
      <w:r>
        <w:rPr/>
        <w:t xml:space="preserve"> – разрешаемый, признанный законо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Линейный корабль</w:t>
      </w:r>
      <w:r>
        <w:rPr/>
        <w:t xml:space="preserve"> – (линкор) – в парусном военном флоте 17-19 веков крупный по размерам, трёхмачтовый боевой корабль с 2-3 палубами, имел от 60 до 185 орудий и до 800 человек экипаж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Майорат </w:t>
      </w:r>
      <w:r>
        <w:rPr/>
        <w:t>– в Западной Европе порядок наследования земельных владений, согласно которому все земли вне зависимости от их размера и количества мужского потомства в семье получал только старший сын, таким образом, владения сохранялись в целостности и не дробились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Маневр</w:t>
      </w:r>
      <w:r>
        <w:rPr/>
        <w:t xml:space="preserve"> – передвижение войск (сил фронта) при подготовке и ведении боя или операции на новое направление, как правило, с изменением ранее поставленной задачи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Мануфактура</w:t>
      </w:r>
      <w:r>
        <w:rPr>
          <w:b w:val="false"/>
          <w:bCs w:val="false"/>
          <w:sz w:val="24"/>
          <w:u w:val="none"/>
        </w:rPr>
        <w:t xml:space="preserve"> – предприятие с разделением ручного труда, где каждый работник выполнял определённые операци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Мануфактура </w:t>
      </w:r>
      <w:r>
        <w:rPr/>
        <w:t>– производство, основанное на применении ручных орудий, разделении труда наёмных рабочих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жевание </w:t>
      </w:r>
      <w:r>
        <w:rPr>
          <w:sz w:val="24"/>
          <w:u w:val="none"/>
        </w:rPr>
        <w:t>– определение на местности и оформление границ земельных владений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еркантилизм</w:t>
      </w:r>
      <w:r>
        <w:rPr>
          <w:sz w:val="24"/>
          <w:u w:val="none"/>
        </w:rPr>
        <w:t xml:space="preserve"> – экономическая политика, выражавшаяся в активном государственном вмешательстве в хозяйственную жизнь и проявлявшаяся в поддержке купечества, поощрении развития отечественного мануфактурного производства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Монография</w:t>
      </w:r>
      <w:r>
        <w:rPr>
          <w:sz w:val="24"/>
          <w:u w:val="none"/>
        </w:rPr>
        <w:t xml:space="preserve"> – научное произведение, в котором исследуется жизнь и деятельность какого-либо учёного, писателя или всесторонне, с возможной полнотой разрабатывается какой-либо вопрос или тема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ортира </w:t>
      </w:r>
      <w:r>
        <w:rPr/>
        <w:t>– артиллерийское орудие с коротким стволом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ёмный труд</w:t>
      </w:r>
      <w:r>
        <w:rPr/>
        <w:t xml:space="preserve"> – труд работников, лишённых средств производства и вынужденных продавать свою рабочую силу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рышкинское (украинское) барокко</w:t>
      </w:r>
      <w:r>
        <w:rPr/>
        <w:t xml:space="preserve"> – условное название (по имени Нарышкиных) стилевого направления в русской архитектуре конца </w:t>
      </w:r>
      <w:r>
        <w:rPr>
          <w:lang w:val="en-US"/>
        </w:rPr>
        <w:t>XVII</w:t>
      </w:r>
      <w:r>
        <w:rPr/>
        <w:t xml:space="preserve"> – начала </w:t>
      </w:r>
      <w:r>
        <w:rPr>
          <w:lang w:val="en-US"/>
        </w:rPr>
        <w:t>XVIII</w:t>
      </w:r>
      <w:r>
        <w:rPr/>
        <w:t xml:space="preserve"> вв.: светски-нарядные многоярусные церкви, например, в Филях и Троице-Лыкове, светские здания с резным белокаменным декором, элементами архитектурного ордера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ейтралитет</w:t>
      </w:r>
      <w:r>
        <w:rPr/>
        <w:t xml:space="preserve"> – отказ присоединиться к одной из сторон в войне, дипломатическом конфликте и т.д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Образовательный ценз</w:t>
      </w:r>
      <w:r>
        <w:rPr/>
        <w:t xml:space="preserve"> – уровень образования, необходимый для занятия государственных должностей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серватория</w:t>
      </w:r>
      <w:r>
        <w:rPr/>
        <w:t xml:space="preserve"> – научное учреждение, оборудованное для проведения астрономических исследовани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Ода </w:t>
      </w:r>
      <w:r>
        <w:rPr/>
        <w:t>– стихотворение в торжественном , приподнятом тоне в честь какого-либо значительного события или лиц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Ополчение </w:t>
      </w:r>
      <w:r>
        <w:rPr/>
        <w:t>– военные формирования, создававшиеся во время войны из невоеннообязанных слоёв общества. В такое общество вступали те, кто желал защитить своё Отечество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Оппозиция</w:t>
      </w:r>
      <w:r>
        <w:rPr/>
        <w:t xml:space="preserve"> – партия или общественная группа, выступающая против мнения большинства или господствующей точки зрения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 xml:space="preserve">Опричнина </w:t>
      </w:r>
      <w:r>
        <w:rPr>
          <w:sz w:val="24"/>
          <w:u w:val="none"/>
        </w:rPr>
        <w:t>– часть государства, которую царь Иван Грозный выделили себе в особое личное владение, которую он использовал как базу для карательных походов против своих врагов с целью укрепления самодержавия. А также это политика Ивана Грозного, которая привела к разделу земель Русского государства.</w:t>
      </w:r>
    </w:p>
    <w:p>
      <w:pPr>
        <w:pStyle w:val="Heading6"/>
        <w:ind w:left="-1080" w:hanging="0"/>
        <w:jc w:val="both"/>
        <w:rPr>
          <w:sz w:val="24"/>
        </w:rPr>
      </w:pPr>
      <w:r>
        <w:rPr>
          <w:sz w:val="24"/>
        </w:rPr>
        <w:t xml:space="preserve">Остзейцы </w:t>
      </w:r>
      <w:r>
        <w:rPr>
          <w:b w:val="false"/>
          <w:bCs w:val="false"/>
          <w:sz w:val="24"/>
          <w:u w:val="none"/>
        </w:rPr>
        <w:t xml:space="preserve">- собирательный термин для обозначения выходцев из кругов прибалтийского дворянства (немецкого происхождения), со времен Петра I в значительном числе перешедших на государственную службу в России. В 1730-х гг. в правление императрицы Анны Иоанновны получили возможность проходить военную службу в отдельном Измайловском лейб-гвардии полку, а фаворит императрицы, герцог Курляндский Э. И. Бирон, также был выходцем из прибалтийских немцев. </w:t>
      </w:r>
    </w:p>
    <w:p>
      <w:pPr>
        <w:pStyle w:val="Heading6"/>
        <w:ind w:left="-1080" w:hanging="0"/>
        <w:jc w:val="both"/>
        <w:rPr>
          <w:sz w:val="24"/>
        </w:rPr>
      </w:pPr>
      <w:r>
        <w:rPr>
          <w:sz w:val="24"/>
        </w:rPr>
        <w:t>Откуп</w:t>
      </w:r>
      <w:r>
        <w:rPr>
          <w:b w:val="false"/>
          <w:bCs w:val="false"/>
          <w:sz w:val="24"/>
          <w:u w:val="none"/>
        </w:rPr>
        <w:t xml:space="preserve"> – передача государством частным лицам за определённую плату права сбора налогов или продажи каких-либо товаров.</w:t>
      </w:r>
    </w:p>
    <w:p>
      <w:pPr>
        <w:pStyle w:val="Heading6"/>
        <w:ind w:left="-1080" w:hanging="0"/>
        <w:jc w:val="both"/>
        <w:rPr>
          <w:sz w:val="24"/>
        </w:rPr>
      </w:pPr>
      <w:r>
        <w:rPr>
          <w:sz w:val="24"/>
        </w:rPr>
        <w:t>Отходники</w:t>
      </w:r>
      <w:r>
        <w:rPr>
          <w:b w:val="false"/>
          <w:bCs w:val="false"/>
          <w:sz w:val="24"/>
          <w:u w:val="none"/>
        </w:rPr>
        <w:t xml:space="preserve"> – крестьяне, вынужденные уходить на заработки из родных мест как на мануфактуры, так и на сельскохозяйственные работы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Парсуна</w:t>
      </w:r>
      <w:r>
        <w:rPr>
          <w:b w:val="false"/>
          <w:bCs w:val="false"/>
          <w:sz w:val="24"/>
          <w:u w:val="none"/>
        </w:rPr>
        <w:t xml:space="preserve"> – произведение русской портретной живописи 17 века, выполненное в стиле иконопис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арча </w:t>
      </w:r>
      <w:r>
        <w:rPr/>
        <w:t>– ткань на шёлковой основе с золотым шитьём, имеющая сложные узоры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аспортная система</w:t>
      </w:r>
      <w:r>
        <w:rPr/>
        <w:t xml:space="preserve"> – впервые в Росси была введена на основе подушной переписи 1718-1724 годов с целью облегчения борьбы с беглыми крестьянами, т.к. крепостные крестьяне паспортов не получил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атриарх</w:t>
      </w:r>
      <w:r>
        <w:rPr>
          <w:u w:val="single"/>
        </w:rPr>
        <w:t xml:space="preserve"> </w:t>
      </w:r>
      <w:r>
        <w:rPr/>
        <w:t>– с конца 16 века глава православной церкви, избираемый церковным собором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Пейзаж</w:t>
      </w:r>
      <w:r>
        <w:rPr>
          <w:b w:val="false"/>
          <w:bCs w:val="false"/>
          <w:sz w:val="24"/>
          <w:u w:val="none"/>
        </w:rPr>
        <w:t xml:space="preserve"> – рисунок, картина, изображающие природу, какой-либо вид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Переяславская Рада 1654 г</w:t>
      </w:r>
      <w:r>
        <w:rPr>
          <w:sz w:val="24"/>
          <w:u w:val="none"/>
        </w:rPr>
        <w:t>. – всеукраинское собрание, на котором было принято решение о воссоединении Украины с Росси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Подати </w:t>
      </w:r>
      <w:r>
        <w:rPr/>
        <w:t>– в России до середины 19 века название различных налогов с зависимого населения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одворное обложение</w:t>
      </w:r>
      <w:r>
        <w:rPr/>
        <w:t xml:space="preserve"> – в России 17-начала 18 веков система раскладки прямых налогов на податное население, когда налоговой единицей считался крестьянский или городской двор независимо от числа проживающих в нём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дряд</w:t>
      </w:r>
      <w:r>
        <w:rPr/>
        <w:t xml:space="preserve"> – договор, по которому одна сторона (подрядчик) берётся на определённых условиях выполнить работу по заданию другой стороны (заказчика)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одушная подать</w:t>
      </w:r>
      <w:r>
        <w:rPr/>
        <w:t xml:space="preserve"> - прямой единый налог, введенный Петром I с начала 1720-х гг. для большей части мужского населения страны. Согласно "Плакату о сборе подушном", размер подати для помещичьих крестьян составил 74 коп. в год, для государственных - 1 руб. 14 коп., для посадских - 1 руб. 20 коп. От уплаты подати были освобождены представители дворянства, духовенства, а также гильдейского купечества. В результате инфляционных процессов размер подати почти непрерывно возрастал, составив к началу 1820-х гг. более 3 руб., а к концу 1850-х гг. - уже более 10 руб. 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земельная подать </w:t>
      </w:r>
      <w:r>
        <w:rPr>
          <w:sz w:val="24"/>
          <w:u w:val="none"/>
        </w:rPr>
        <w:t>– налог, исчислявшийся из количества закреплённой земли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Полки «иноземного» строя</w:t>
      </w:r>
      <w:r>
        <w:rPr>
          <w:sz w:val="24"/>
          <w:u w:val="none"/>
        </w:rPr>
        <w:t xml:space="preserve"> – полки, формирующиеся по новому принципу: состояли из наёмников, которые находились на полном довольствии. Воинские соединения в русской армии XVII в., построенные по западноевропейским образцам: полковая структура, определенная база комплектования, обеспечение жалованием и вооружением из казны. Рядовых набирали среди добровольцев или "даточных людей" (прообраз позднейших рекрутов), среди офицеров было значительное число иностранцев, поступивших на русскую службу. Включали полки рейтар, гусар, драгун и солдат, во второй половине XVII в. уже составляли большую часть вооруженных сил страны. Впоследствии послужили основой для формирования регулярной русской армии в правление Петра I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Посадские люди</w:t>
      </w:r>
      <w:r>
        <w:rPr>
          <w:sz w:val="24"/>
          <w:u w:val="none"/>
        </w:rPr>
        <w:t xml:space="preserve"> – жители посада – части города, в которой селились ремесленники и торговцы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осессионные крестьяне (рабочие)–</w:t>
      </w:r>
      <w:r>
        <w:rPr/>
        <w:t xml:space="preserve"> категория государственных крестьян в России 18-19 веков, труд которых использовался на мануфактурах частных владельцев, зачастую целыми деревнями. Они находились на положении крепостных рабочих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едприниматель </w:t>
      </w:r>
      <w:r>
        <w:rPr/>
        <w:t>– лицо, вложившее средства в развитие предприятия или какого-либо вида хозяйственной деятельност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«Прелестные письма» </w:t>
      </w:r>
      <w:r>
        <w:rPr/>
        <w:t>- от слова «прельщать»; призывы бунтовщиков в России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«Приборные» служилые люди</w:t>
      </w:r>
      <w:r>
        <w:rPr>
          <w:sz w:val="24"/>
          <w:u w:val="none"/>
        </w:rPr>
        <w:t xml:space="preserve"> – стрельцы, пушкари, городовые казаки. Выбирались из крестьян и посадских. Они получали государственное жалование и земельные участк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риписные крестьяне</w:t>
      </w:r>
      <w:r>
        <w:rPr/>
        <w:t xml:space="preserve"> – в Росси 18- первой половине 19 веков государственные крестьяне, прикреплённые к казённым мануфактурам и работавшие на них вместо уплаты подушной подати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 xml:space="preserve">Провинция </w:t>
      </w:r>
      <w:r>
        <w:rPr>
          <w:sz w:val="24"/>
          <w:u w:val="none"/>
        </w:rPr>
        <w:t>– административно-территориальная единица в составе губернии, возглавляемая воеводой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мышленник</w:t>
      </w:r>
      <w:r>
        <w:rPr/>
        <w:t xml:space="preserve"> – лицо, владеющее промышленным предприятием на правах частной собственност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мышленный переворот</w:t>
      </w:r>
      <w:r>
        <w:rPr/>
        <w:t xml:space="preserve"> – начальный этап периода индустриализации, скачок в развитии промышленности, который заключался, прежде всего, в переходе от мануфактур с преимущественно ручным трудом к заводам и фабрикам с машинным производство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росвещение</w:t>
      </w:r>
      <w:r>
        <w:rPr/>
        <w:t xml:space="preserve"> – идейное течение в ряде стран Западной Европы и России в 18 веке, сторонники которого выступили с резкой критикой всего, что угнетало человека и ограничивало его свободу, которые рассматривали разум, а не веру главной формой восприятия окружающего мира, боролись за политическую свободу и гражданское равенство.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росвещённый абсолютизм</w:t>
      </w:r>
      <w:r>
        <w:rPr/>
        <w:t xml:space="preserve"> – политика абсолютизма в ряде европейских стран и в России во второй половине 18 века, для которой было характерно применение на практике некоторых идей французского Просвещения с целью смягчения феодального гнёта и устранения устаревших феодальных порядк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ротекторат</w:t>
      </w:r>
      <w:r>
        <w:rPr/>
        <w:t xml:space="preserve"> – форма зависимости одного государства от другого, при которой зависимое государство сохраняет лишь некоторую самостоятельность во внутренних делах, полностью лишаясь независимости при проведении внешней политик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Протекционизм (меркантилизм, патернализм)</w:t>
      </w:r>
      <w:r>
        <w:rPr/>
        <w:t xml:space="preserve"> – политика правительства, направленная на поддержку отечественной промышленности и торговли, прежде всего, путём предоставления льготных условий для отечественных купцов и промышленников, и, наоборот, путём обложения высокими пошлинами привозных товаров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топоп</w:t>
      </w:r>
      <w:r>
        <w:rPr/>
        <w:t xml:space="preserve"> – обиходное название старшего православного священника (протоиерея)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тные люди </w:t>
      </w:r>
      <w:r>
        <w:rPr/>
        <w:t>– общее название рабочих на промыслах и в промышленности (крепостные крестьяне-отходники, посессионные и вольные наёмные работники)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Рада </w:t>
      </w:r>
      <w:r>
        <w:rPr/>
        <w:t>– на Украине собрание или совет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аскол</w:t>
      </w:r>
      <w:r>
        <w:rPr/>
        <w:t xml:space="preserve"> – религиозно-общественное движение, вылившееся в отделение от Русской Православной Церкви части верующих, не принявших реформу патриарха Никон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аскольник</w:t>
      </w:r>
      <w:r>
        <w:rPr>
          <w:u w:val="single"/>
        </w:rPr>
        <w:t xml:space="preserve"> </w:t>
      </w:r>
      <w:r>
        <w:rPr/>
        <w:t xml:space="preserve">- термин, использовавшийся официальными властями с середины XVII в. для обозначения старообрядцев (староверов) - людей, отказавшихся принимать церковную реформу патриарха Никона и за это преданных проклятию православной церковью. На протяжении XVII-XIX вв. подвергались преследованиям со стороны как церковных, так и государственных властей, объявив себя защитниками старой веры ("древнего благочестия"). Среди староверов существовало несколько направлений ("согласий").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ассеянное предприятие</w:t>
      </w:r>
      <w:r>
        <w:rPr/>
        <w:t xml:space="preserve"> – форма буржуазных производственных отношений, первичная стадия мануфактуры, при которой труд осуществлялся не в едином помещении, а на дому. Купец-заказчик нанимал людей (иногда целыми деревнями) для производства нужной ему продукции, снабжая их сырьё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Реализм </w:t>
      </w:r>
      <w:r>
        <w:rPr/>
        <w:t>– в литературе и искусстве – правдивое изображение действительности в художественных образах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евизия</w:t>
      </w:r>
      <w:r>
        <w:rPr/>
        <w:t xml:space="preserve"> – проверка. В Российской империи 18-первой половине 19 веков – перепись населения, главным образом, податного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Революция </w:t>
      </w:r>
      <w:r>
        <w:rPr/>
        <w:t>– коренной качественный переворот в социально-экономической и политической структуре общества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Регент</w:t>
      </w:r>
      <w:r>
        <w:rPr>
          <w:sz w:val="24"/>
        </w:rPr>
        <w:t xml:space="preserve"> </w:t>
      </w:r>
      <w:r>
        <w:rPr>
          <w:sz w:val="24"/>
          <w:u w:val="none"/>
        </w:rPr>
        <w:t xml:space="preserve">(лат. </w:t>
      </w:r>
      <w:r>
        <w:rPr>
          <w:i/>
          <w:iCs/>
          <w:sz w:val="24"/>
          <w:u w:val="none"/>
        </w:rPr>
        <w:t>regens (regentis)</w:t>
      </w:r>
      <w:r>
        <w:rPr>
          <w:sz w:val="24"/>
          <w:u w:val="none"/>
        </w:rPr>
        <w:t xml:space="preserve"> - правящий) - временный правитель государства при несовершеннолетнем наследнике престола.</w:t>
      </w:r>
      <w:r>
        <w:rPr>
          <w:sz w:val="24"/>
        </w:rPr>
        <w:t xml:space="preserve"> 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гентство</w:t>
      </w:r>
      <w:r>
        <w:rPr/>
        <w:t xml:space="preserve"> – в монархических государствах: временное осуществление полномочий главы государства в связи с малолетством или болезнью монарх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егулярная армия</w:t>
      </w:r>
      <w:r>
        <w:rPr/>
        <w:t xml:space="preserve"> – постоянная армия, профессионально обученная, единообразно вооружённая и обмундированная. Имеет штатную организацию, порядок комплектования, прохождение службы и обучения, установленные законом и уставам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Редут </w:t>
      </w:r>
      <w:r>
        <w:rPr/>
        <w:t>– насыпное земляное укрепление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Реестр</w:t>
      </w:r>
      <w:r>
        <w:rPr>
          <w:sz w:val="24"/>
          <w:u w:val="none"/>
        </w:rPr>
        <w:t xml:space="preserve"> – так называли на Украине список казаков, которые состояли на военной службе у короля, пользуясь определёнными привилегиями и получая королевское жалование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еестровое казачество</w:t>
      </w:r>
      <w:r>
        <w:rPr/>
        <w:t xml:space="preserve"> – привилегированная часть казачества, входившая в реестр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ейтары</w:t>
      </w:r>
      <w:r>
        <w:rPr/>
        <w:t xml:space="preserve"> – тяжеловооружённые кавалеристы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Рекрут</w:t>
      </w:r>
      <w:r>
        <w:rPr/>
        <w:t xml:space="preserve"> – лицо, принятое на военную службу по найму или по повинности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Речь Посполитая</w:t>
      </w:r>
      <w:r>
        <w:rPr>
          <w:sz w:val="24"/>
          <w:u w:val="none"/>
        </w:rPr>
        <w:t xml:space="preserve"> – официальное название объединённого польско-литовского государства (1569-1795). 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итор – </w:t>
      </w:r>
      <w:r>
        <w:rPr/>
        <w:t>оратор, специалист в области художественной прозы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амоуправление</w:t>
      </w:r>
      <w:r>
        <w:rPr/>
        <w:t xml:space="preserve"> – самостоятельность тех или иных территорий или общественных групп в вопросах, оговорённых с центральной властью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атира</w:t>
      </w:r>
      <w:r>
        <w:rPr/>
        <w:t xml:space="preserve"> – резкое обличение, гневное осмеяние отрицательных явлений действительности в искусстве и литературе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еверная война</w:t>
      </w:r>
      <w:r>
        <w:rPr/>
        <w:t xml:space="preserve"> – война России и Швеции за выход в Балтийское море 1700-1721 год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Секуляризация </w:t>
      </w:r>
      <w:r>
        <w:rPr/>
        <w:t>– обращение государством церковной собственности (преимущественно земли) в светскую, т.е. государственную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«Семибоярщина»</w:t>
      </w:r>
      <w:r>
        <w:rPr/>
        <w:t xml:space="preserve"> - правительство Российского государства, представленное группой бояр (7 человек) во главе с князем Ф.И. Мстиславским, захватившими власть после низложения Василия Шуйского, в период польско-шведской интервенции (1610-1613)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Сенат </w:t>
      </w:r>
      <w:r>
        <w:rPr/>
        <w:t xml:space="preserve">–при Петре I высший орган государственного управления, обладавший законодательными полномочиями (создан в 1711 г.). В состав Сената входили президенты коллегий, генерал-прокурор, а также лица, назначаемые самим монархом. Впоследствии утратил законодательные функции, перешедшие к различным чрезвычайным органам (Верховному Тайному совету, Кабинету министров и т. д.), оставшись лишь высшим судебно-апелляционным учреждением империи. </w:t>
        <w:br/>
      </w:r>
      <w:r>
        <w:rPr>
          <w:b/>
          <w:bCs/>
          <w:u w:val="single"/>
        </w:rPr>
        <w:t xml:space="preserve">Сентиментализм </w:t>
      </w:r>
      <w:r>
        <w:rPr/>
        <w:t>– художественно-эстетическое направление в европейском искусстве и литературе второй половины 18-начала 19 века, характеризующееся особым вниманием  к душевному миру человека, глубоким интересом к чувствам и переживаниям простых люде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инод (Святейший Синод)</w:t>
      </w:r>
      <w:r>
        <w:rPr/>
        <w:t xml:space="preserve"> – государственный орган, занимавшийся делами церкви, созданный в годы правления Петра I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кит</w:t>
      </w:r>
      <w:r>
        <w:rPr/>
        <w:t xml:space="preserve"> – небольшой посёлок или монастырь, где селились старообрядцы, расположенный в глухих лесах. 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Смута</w:t>
      </w:r>
      <w:r>
        <w:rPr>
          <w:sz w:val="24"/>
          <w:u w:val="none"/>
        </w:rPr>
        <w:t xml:space="preserve"> – события в России, происходившие в период после смерти Ивана Грозного (1584) до воцарения Михаила Романова (1613), характеризующиеся социальными потрясениями и внутренними неурядицам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оборное Уложение 1649 г</w:t>
      </w:r>
      <w:r>
        <w:rPr/>
        <w:t xml:space="preserve">. – свод законов Российского государства, принятый в годы правления Алексея Михайловича. В нём были законодательно оформлены положения и нормы судопроизводства, действовавшего на протяжении последних трёх столетий, а фактически уложение оформило юридически систему крепостного права в России. 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«Совет всея земли»</w:t>
      </w:r>
      <w:r>
        <w:rPr/>
        <w:t xml:space="preserve"> - временное правительство, созданное представителями первого народного ополчения в годы смуты и интервенци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оциальная база </w:t>
      </w:r>
      <w:r>
        <w:rPr/>
        <w:t>– категории населения, поддерживающие кого-либо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н </w:t>
      </w:r>
      <w:r>
        <w:rPr/>
        <w:t>– административно-территориальная единица. Два-три стана составляли уезд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тарообрядцы</w:t>
      </w:r>
      <w:r>
        <w:rPr/>
        <w:t xml:space="preserve"> – противники церковной реформы Никона, которые придерживались старых церковных обрядов и старых богослужебных книг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Султан</w:t>
      </w:r>
      <w:r>
        <w:rPr/>
        <w:t xml:space="preserve"> – титул мусульманского правителя в Османской империи (Турции)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уппорт </w:t>
      </w:r>
      <w:r>
        <w:rPr/>
        <w:t>– устройство для закрепления и перемещения режущих инструмент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Табель о рангах</w:t>
      </w:r>
      <w:r>
        <w:rPr/>
        <w:t xml:space="preserve"> – документ, принятый в годы царствования Петра I, определивший порядок прохождения службы чиновниками в Росси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афта </w:t>
      </w:r>
      <w:r>
        <w:rPr/>
        <w:t>– плотная хлопчатобумажная или шёлковая ткань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Тайная канцелярия</w:t>
      </w:r>
      <w:r>
        <w:rPr/>
        <w:t xml:space="preserve"> – орган политического сыска, созданный  в годы  царствования  Петра I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Тирания </w:t>
      </w:r>
      <w:r>
        <w:rPr/>
        <w:t>– жестокое обращение, гнёт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Уезд</w:t>
      </w:r>
      <w:r>
        <w:rPr/>
        <w:t xml:space="preserve"> – административно-территориальная единица в России, входившая в состав губерни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Узурпация </w:t>
      </w:r>
      <w:r>
        <w:rPr/>
        <w:t>– захват власти незаконным путём, другими словами – насильственное присвоение власт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Уложение</w:t>
      </w:r>
      <w:r>
        <w:rPr/>
        <w:t xml:space="preserve"> – свод постановлений собора, земского или церковного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Ультиматум</w:t>
      </w:r>
      <w:r>
        <w:rPr/>
        <w:t xml:space="preserve"> – дипломатический документ, содержащий категорическое требование, неисполнение которого грозит разрывом дипломатических отношений и применением силы; требование, сопровождаемое какой-либо угрозо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«Урочные лета»</w:t>
      </w:r>
      <w:r>
        <w:rPr/>
        <w:t xml:space="preserve"> - (16-17 века) – установленные царскими указами с конца 16 века сроки сыска и возвращения беглых крестьян их владельцам (от 5 до 15 лет)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Фаворит</w:t>
      </w:r>
      <w:r>
        <w:rPr>
          <w:u w:val="single"/>
        </w:rPr>
        <w:t xml:space="preserve"> </w:t>
      </w:r>
      <w:r>
        <w:rPr/>
        <w:t xml:space="preserve">(лат. </w:t>
      </w:r>
      <w:r>
        <w:rPr>
          <w:i/>
          <w:iCs/>
        </w:rPr>
        <w:t>favor</w:t>
      </w:r>
      <w:r>
        <w:rPr/>
        <w:t xml:space="preserve"> - благосклонность) - любимец, человек, пользующийся покровительством и поддержкой влиятельного лица. Русский эквивалент - временщик. </w:t>
        <w:br/>
      </w:r>
      <w:r>
        <w:rPr>
          <w:b/>
          <w:bCs/>
          <w:u w:val="single"/>
        </w:rPr>
        <w:t xml:space="preserve">Фискал </w:t>
      </w:r>
      <w:r>
        <w:rPr/>
        <w:t>– в Российской империи государственный чиновник, возглавлявший Сенат и следивший за законностью деятельности всех государственных орган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Флагманский корабль</w:t>
      </w:r>
      <w:r>
        <w:rPr/>
        <w:t xml:space="preserve"> – корабль, на котором находится командующий эскадрой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Фрегат</w:t>
      </w:r>
      <w:r>
        <w:rPr/>
        <w:t xml:space="preserve"> – в парусном военном флоте трёхмачтовый военный корабль, второй по величине после линейного корабля, имел до 60 пушек, но превосходил линейный корабль по скорости.</w:t>
      </w:r>
    </w:p>
    <w:p>
      <w:pPr>
        <w:pStyle w:val="Normal"/>
        <w:ind w:left="-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ураж </w:t>
      </w:r>
      <w:r>
        <w:rPr/>
        <w:t>– корм для лошадей, скот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Хозяйственная специализация районов</w:t>
      </w:r>
      <w:r>
        <w:rPr/>
        <w:t xml:space="preserve"> – производство каждым районом страны одного или нескольких видов сельскохозяйственной продукции в условиях товарного хозяйств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Цензура </w:t>
      </w:r>
      <w:r>
        <w:rPr/>
        <w:t>– система государственного надзора за печатью и средствами массовой информаци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Цех </w:t>
      </w:r>
      <w:r>
        <w:rPr/>
        <w:t>– объединение городских ремесленников одной или родственных специальностей для защиты от конкуренции со стороны крестьянских ремесленников или ремесленников города, не входивших в цеховые организаци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Шляхта</w:t>
      </w:r>
      <w:r>
        <w:rPr/>
        <w:t xml:space="preserve"> – польское дворянство.</w:t>
      </w:r>
    </w:p>
    <w:p>
      <w:pPr>
        <w:pStyle w:val="Heading6"/>
        <w:ind w:left="-1080" w:hanging="0"/>
        <w:jc w:val="both"/>
        <w:rPr/>
      </w:pPr>
      <w:r>
        <w:rPr>
          <w:sz w:val="24"/>
        </w:rPr>
        <w:t>Эволюция</w:t>
      </w:r>
      <w:r>
        <w:rPr>
          <w:b w:val="false"/>
          <w:bCs w:val="false"/>
          <w:sz w:val="24"/>
          <w:u w:val="none"/>
        </w:rPr>
        <w:t xml:space="preserve"> – медленное, постепенное качественное изменение в природе и обществе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Экспансия</w:t>
      </w:r>
      <w:r>
        <w:rPr>
          <w:sz w:val="24"/>
        </w:rPr>
        <w:t xml:space="preserve"> </w:t>
      </w:r>
      <w:r>
        <w:rPr>
          <w:sz w:val="24"/>
          <w:u w:val="none"/>
        </w:rPr>
        <w:t xml:space="preserve">(лат. </w:t>
      </w:r>
      <w:r>
        <w:rPr>
          <w:i/>
          <w:iCs/>
          <w:sz w:val="24"/>
          <w:u w:val="none"/>
        </w:rPr>
        <w:t>expansio</w:t>
      </w:r>
      <w:r>
        <w:rPr>
          <w:sz w:val="24"/>
          <w:u w:val="none"/>
        </w:rPr>
        <w:t xml:space="preserve"> - расширение, распространение) - расширение сферы влияния государства на другие государства, осуществляемое экономическими, политическими или военными методами. </w:t>
      </w:r>
      <w:r>
        <w:rPr>
          <w:b/>
          <w:bCs/>
          <w:sz w:val="24"/>
          <w:u w:val="none"/>
        </w:rPr>
        <w:br/>
      </w:r>
      <w:r>
        <w:rPr>
          <w:b/>
          <w:bCs/>
          <w:sz w:val="24"/>
        </w:rPr>
        <w:t>Экспорт</w:t>
      </w:r>
      <w:r>
        <w:rPr>
          <w:sz w:val="24"/>
        </w:rPr>
        <w:t xml:space="preserve"> </w:t>
      </w:r>
      <w:r>
        <w:rPr>
          <w:sz w:val="24"/>
          <w:u w:val="none"/>
        </w:rPr>
        <w:t>– вывоз товаров и капиталов заграницу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Экстенсивное развитие </w:t>
      </w:r>
      <w:r>
        <w:rPr>
          <w:sz w:val="24"/>
          <w:u w:val="none"/>
        </w:rPr>
        <w:t>– развитие с помощью привлечения дополнительных материальных и людских ресурсов, без учёта технического прогресса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Экстенсивный </w:t>
      </w:r>
      <w:r>
        <w:rPr/>
        <w:t>– связанный с количественным, а не с качественным изменением, расширением, увеличением.</w:t>
      </w:r>
    </w:p>
    <w:p>
      <w:pPr>
        <w:pStyle w:val="Heading2"/>
        <w:ind w:left="-1080" w:hanging="0"/>
        <w:jc w:val="both"/>
        <w:rPr/>
      </w:pPr>
      <w:r>
        <w:rPr>
          <w:b/>
          <w:bCs/>
          <w:sz w:val="24"/>
        </w:rPr>
        <w:t>Элита</w:t>
      </w:r>
      <w:r>
        <w:rPr>
          <w:sz w:val="24"/>
          <w:u w:val="none"/>
        </w:rPr>
        <w:t xml:space="preserve"> – высший слой, верхушка общества, осуществляющий важнейшие социальные и культурные функции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>Эпоха дворцовых переворотов</w:t>
      </w:r>
      <w:r>
        <w:rPr/>
        <w:t xml:space="preserve"> – принятое в историографии название периода 1725-1762 года, когда в Российской империи после смерти Петра I, не назначившего себе наследника, верховная власть переходила из рук в руки, главным образом путём дворцовых переворотов, которые совершались дворянскими группировками при поддержке и содействии гвардейских полков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Эскадра </w:t>
      </w:r>
      <w:r>
        <w:rPr/>
        <w:t>– крупное соединение военных кораблей различных классов под единым командованием.</w:t>
      </w:r>
    </w:p>
    <w:p>
      <w:pPr>
        <w:pStyle w:val="Normal"/>
        <w:ind w:left="-1080" w:hanging="0"/>
        <w:jc w:val="both"/>
        <w:rPr/>
      </w:pPr>
      <w:r>
        <w:rPr>
          <w:b/>
          <w:bCs/>
          <w:u w:val="single"/>
        </w:rPr>
        <w:t xml:space="preserve">Этногенез </w:t>
      </w:r>
      <w:r>
        <w:rPr/>
        <w:t>– происхождение народов.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b/>
          <w:bCs/>
          <w:u w:val="single"/>
        </w:rPr>
        <w:t xml:space="preserve">Янычары </w:t>
      </w:r>
      <w:r>
        <w:rPr/>
        <w:t xml:space="preserve">– турецкая регулярная, хорошо обученная, пехота, созданная в 14 веке. Сначала формировалась из пленных юношей, позже путём набора мальчиков из христианского населения Османской империи. Ликвидирована в 1826 г. Махмудом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FF0000"/>
      <w:sz w:val="36"/>
      <w:u w:val="single"/>
    </w:rPr>
  </w:style>
  <w:style w:type="paragraph" w:styleId="TextBodyIndent">
    <w:name w:val="Body Text Indent"/>
    <w:basedOn w:val="Normal"/>
    <w:pPr>
      <w:ind w:left="-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5:08:00Z</dcterms:created>
  <dc:creator>Bautin</dc:creator>
  <dc:description/>
  <cp:keywords/>
  <dc:language>en-US</dc:language>
  <cp:lastModifiedBy>Name</cp:lastModifiedBy>
  <dcterms:modified xsi:type="dcterms:W3CDTF">2012-01-07T15:08:00Z</dcterms:modified>
  <cp:revision>2</cp:revision>
  <dc:subject/>
  <dc:title>История России (XVII-XVIII века)</dc:title>
</cp:coreProperties>
</file>