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Садыкова Илюса, ученица 8 класса  МБОУ «Сизинская ООШ» Арского муниципального района 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 xml:space="preserve">Эссе на тему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464646"/>
          <w:sz w:val="28"/>
          <w:szCs w:val="28"/>
          <w:lang w:eastAsia="ru-RU"/>
        </w:rPr>
        <w:t>Словом можно убить, словом можно спасти, словом можно полки за собой повести… (В. Шефне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, слово в нашей жизни имеет очень большое значение. Если бы не слова, мы не могли бы общаться друг с другом, получать информацию, не могли бы учи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 только подумайте, сколько слов мы произносим  и даже пишем ежедневно, не задумываясь об их значении, об их результате. Слова – это то, чем мы можем ранить человека, а можем даже убить, если не использовать это «оружие» осторожно. Но слово – это и успокоительное. Когда трудно кому-то из наших близких, мы можем дать им совет, успокоить их, вселить надежду, задать правильное напра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лова могут быть и «добрые» и «злые». Но в наше время, к сожалению, используется все больше «злых» слов. Мы говорим их иногда не намеренно, случайно, не задумываясь о последствиях, о том, что можно обидеть человека, иногда произносим их специально, с целью задеть, унизить. Такие  слова мы можем услышать везде и ото всех, как от взрослых, так и от детей. Но хотелось бы слышать только хорошие слова, которые не поранят,  а взбодрят, придадут сил, поддержат в трудную минуту. 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все-таки, правильно говорил Вадим Шефнер: «Словом можно убить, Словом можно спасти, Словом можно полки за собой повести, Словом можно продать, и предать, и купить, Слово можно в разящий свинец перелить…» От одного слова порой зависит жизнь многих людей, не подозревающих о том, то кто-то сейчас определит их судьбу «словом». Люди верят словам и этим совершают что-то странное – верить надо поступкам и делам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вайте будем осторожнее со словами, давайте будем словом только спасать, а не убивать. Давайте будем помнить, что слово – это «оружие» и не будем использовать его против людей. </w:t>
      </w:r>
    </w:p>
    <w:p>
      <w:pPr>
        <w:pStyle w:val="Style15"/>
        <w:spacing w:before="0" w:after="0"/>
        <w:ind w:left="50" w:right="50" w:firstLine="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ключении хочу привести два  противоположных высказывания великих людей, подтверждающих мою мысль: «Душе израненной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добро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ово — лекарство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енандр</w:t>
        </w:r>
      </w:hyperlink>
      <w:r>
        <w:rPr>
          <w:sz w:val="28"/>
          <w:szCs w:val="28"/>
        </w:rPr>
        <w:t>) и «Когда слово не убьет, то палка не поможет»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крат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41.html" TargetMode="External"/><Relationship Id="rId3" Type="http://schemas.openxmlformats.org/officeDocument/2006/relationships/hyperlink" Target="http://www.wisdoms.ru/avt/b153.html" TargetMode="External"/><Relationship Id="rId4" Type="http://schemas.openxmlformats.org/officeDocument/2006/relationships/hyperlink" Target="http://www.wisdoms.ru/avt/b22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7:00Z</dcterms:created>
  <dc:creator>Глазкова</dc:creator>
  <dc:description/>
  <cp:keywords/>
  <dc:language>en-US</dc:language>
  <cp:lastModifiedBy>Глазкова </cp:lastModifiedBy>
  <dcterms:modified xsi:type="dcterms:W3CDTF">2012-04-24T05:40:00Z</dcterms:modified>
  <cp:revision>7</cp:revision>
  <dc:subject/>
  <dc:title/>
</cp:coreProperties>
</file>