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32"/>
          <w:szCs w:val="32"/>
        </w:rPr>
      </w:pPr>
      <w:r>
        <w:rPr>
          <w:rFonts w:eastAsia="TimesNewRoman,Bold;MS Mincho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Предмет</w:t>
      </w:r>
      <w:r>
        <w:rPr>
          <w:rFonts w:eastAsia="TimesNewRoman,Bold;MS Mincho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NewRoman,Bold;MS Mincho" w:cs="Times New Roman" w:ascii="Times New Roman" w:hAnsi="Times New Roman"/>
          <w:sz w:val="24"/>
          <w:szCs w:val="24"/>
        </w:rPr>
        <w:t xml:space="preserve">– история                  </w:t>
      </w:r>
      <w:r>
        <w:rPr>
          <w:rFonts w:eastAsia="TimesNewRoman;Arial Unicode MS" w:cs="Times New Roman" w:ascii="Times New Roman" w:hAnsi="Times New Roman"/>
          <w:b/>
          <w:sz w:val="24"/>
          <w:szCs w:val="24"/>
        </w:rPr>
        <w:t>Класс</w:t>
      </w:r>
      <w:r>
        <w:rPr>
          <w:rFonts w:eastAsia="TimesNewRoman,Bold;MS Mincho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NewRoman,Bold;MS Mincho" w:cs="Times New Roman" w:ascii="Times New Roman" w:hAnsi="Times New Roman"/>
          <w:sz w:val="24"/>
          <w:szCs w:val="24"/>
        </w:rPr>
        <w:t>– 5 «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Тема урока</w:t>
      </w:r>
      <w:r>
        <w:rPr>
          <w:rFonts w:eastAsia="TimesNewRoman,Bold;MS Mincho" w:cs="Times New Roman" w:ascii="Times New Roman" w:hAnsi="Times New Roman"/>
          <w:sz w:val="24"/>
          <w:szCs w:val="24"/>
        </w:rPr>
        <w:t xml:space="preserve"> – Религия древних египтя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MS Mincho" w:cs="Times New Roman"/>
          <w:sz w:val="24"/>
          <w:szCs w:val="24"/>
        </w:rPr>
      </w:pPr>
      <w:r>
        <w:rPr>
          <w:rFonts w:eastAsia="TimesNewRoman,Bold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разователь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знакомить учащихся с религиозными верованиями древних египтян, зародившимися еще в первобытные време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должить формирование умений анализировать исторические факты, формировать не сложные выводы, пересказывать содержание</w:t>
      </w:r>
    </w:p>
    <w:p>
      <w:pPr>
        <w:pStyle w:val="Normal"/>
        <w:autoSpaceDE w:val="false"/>
        <w:spacing w:lineRule="auto" w:line="240" w:before="0" w:after="0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 учебника.</w:t>
      </w:r>
    </w:p>
    <w:p>
      <w:pPr>
        <w:pStyle w:val="Normal"/>
        <w:autoSpaceDE w:val="false"/>
        <w:spacing w:lineRule="auto" w:line="240" w:before="0" w:after="0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вивающ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мыслительных операции учащихся: сравнение, анализ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развитие общих учебных навыков и умении: работа с текстом; развитие внимания и различных видов памяти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ывающие: 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воспитание у учащихся интереса к религии Древнего Египта. 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прекрасного, чувство уважения к тем людям, которые создавали шедевры мировой культу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  <w:br/>
      </w:r>
      <w:r>
        <w:rPr>
          <w:rFonts w:cs="Times New Roman" w:ascii="Times New Roman" w:hAnsi="Times New Roman"/>
          <w:sz w:val="24"/>
          <w:szCs w:val="24"/>
        </w:rPr>
        <w:t>1. Способствовать созданию благоприятного психо - эмоционального климата на урок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тизировать полученные данны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репить фактологические знания учащих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дисциплинированность учащихся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11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br/>
        <w:t>1. Компьютер, мультимедийный проектор, презентация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Учебник. Хрестоматия по истории древнего мира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арта «Древний Восток, Египет и передняя Азия»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здаточный материал по теме урока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Иллюстрации к уроку.</w:t>
      </w:r>
    </w:p>
    <w:p>
      <w:pPr>
        <w:pStyle w:val="Normal"/>
        <w:tabs>
          <w:tab w:val="clear" w:pos="708"/>
          <w:tab w:val="left" w:pos="4102" w:leader="none"/>
        </w:tabs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</w:t>
      </w:r>
    </w:p>
    <w:p>
      <w:pPr>
        <w:pStyle w:val="Style17"/>
        <w:tabs>
          <w:tab w:val="clear" w:pos="708"/>
          <w:tab w:val="left" w:pos="11370" w:leader="none"/>
        </w:tabs>
        <w:autoSpaceDE w:val="false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Организационный момент. (2 мин.)</w:t>
      </w:r>
      <w:r>
        <w:rPr>
          <w:rFonts w:cs="Times New Roman" w:ascii="Times New Roman" w:hAnsi="Times New Roman"/>
          <w:sz w:val="24"/>
          <w:szCs w:val="24"/>
        </w:rPr>
        <w:br/>
        <w:t xml:space="preserve"> </w:t>
      </w:r>
    </w:p>
    <w:p>
      <w:pPr>
        <w:pStyle w:val="Style17"/>
        <w:tabs>
          <w:tab w:val="clear" w:pos="708"/>
          <w:tab w:val="left" w:pos="11370" w:leader="none"/>
        </w:tabs>
        <w:autoSpaceDE w:val="false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сихологическая установка на урок.</w:t>
        <w:br/>
      </w:r>
    </w:p>
    <w:p>
      <w:pPr>
        <w:pStyle w:val="Style17"/>
        <w:tabs>
          <w:tab w:val="clear" w:pos="708"/>
          <w:tab w:val="left" w:pos="11370" w:leader="none"/>
        </w:tabs>
        <w:autoSpaceDE w:val="false"/>
        <w:spacing w:lineRule="auto" w:line="240" w:before="280" w:after="280"/>
        <w:ind w:left="0" w:hanging="0"/>
        <w:contextualSpacing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  <w:t>Цель</w:t>
      </w:r>
      <w:r>
        <w:rPr>
          <w:rFonts w:eastAsia="TimesNewRoman,Bold;MS Mincho" w:cs="Times New Roman" w:ascii="Times New Roman" w:hAnsi="Times New Roman"/>
          <w:b/>
          <w:sz w:val="24"/>
          <w:szCs w:val="24"/>
        </w:rPr>
        <w:t>,</w:t>
      </w:r>
      <w:r>
        <w:rPr>
          <w:rFonts w:eastAsia="TimesNewRoman,Bold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которая должна быть достигнута учащимися на данном этапе урока: </w:t>
      </w:r>
      <w:r>
        <w:rPr>
          <w:rFonts w:cs="Times New Roman" w:ascii="Times New Roman" w:hAnsi="Times New Roman"/>
          <w:sz w:val="24"/>
          <w:szCs w:val="24"/>
        </w:rPr>
        <w:t>создать благоприятные условия для совместного сотрудничества с обучающимися, психологического настроя на работу. Создание ситуации успеха для каждого учащегося.</w:t>
      </w:r>
      <w:r>
        <w:rPr>
          <w:rFonts w:eastAsia="TimesNewRoman;Arial Unicode MS" w:cs="Times New Roman" w:ascii="Times New Roman" w:hAnsi="Times New Roman"/>
          <w:sz w:val="24"/>
          <w:szCs w:val="24"/>
        </w:rPr>
        <w:tab/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внимание и внутреннюю готовность класса</w:t>
      </w:r>
    </w:p>
    <w:p>
      <w:pPr>
        <w:pStyle w:val="Style17"/>
        <w:tabs>
          <w:tab w:val="clear" w:pos="708"/>
          <w:tab w:val="left" w:pos="11370" w:leader="none"/>
        </w:tabs>
        <w:autoSpaceDE w:val="false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ловесный</w:t>
      </w:r>
    </w:p>
    <w:tbl>
      <w:tblPr>
        <w:tblW w:w="11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835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розвенел звонок и мы начинаем наш урок.</w:t>
            </w:r>
          </w:p>
          <w:p>
            <w:pPr>
              <w:pStyle w:val="Style18"/>
              <w:rPr/>
            </w:pPr>
            <w:r>
              <w:rPr/>
              <w:t>Здравствуйте, присаживайтесь.</w:t>
            </w:r>
          </w:p>
          <w:p>
            <w:pPr>
              <w:pStyle w:val="Style18"/>
              <w:rPr/>
            </w:pPr>
            <w:r>
              <w:rPr/>
              <w:t>На прошлом уроке мы с вами говорили о жизни и деятельности людей древнейшей цивилизации-цивилизации древнего Египта. Сегодня мы вновь отправляемся в страну сфинксов и пирамид.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>Я желаю вам рабочего настроения, уважительного отношения к ответам одноклассников. Я уверен, у нас всё получится.</w:t>
              <w:br/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Выполняют психологическую установку на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прос учащихся по заданному на дом материалу (10 мин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спомнить изученные темы раздела: «Древний Египет», создать условия для изучения нового материала.</w:t>
        <w:br/>
      </w: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sz w:val="24"/>
          <w:szCs w:val="24"/>
        </w:rPr>
        <w:t>: закрепить в сознании учащихся решающую роль религиозных верований обусловивших своеобразие и устойчивость традиций на протяжении нескольких тысяч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Методы, способствующие решению поставленных целей и задач:</w:t>
      </w:r>
      <w:r>
        <w:rPr>
          <w:rFonts w:cs="Times New Roman" w:ascii="Times New Roman" w:hAnsi="Times New Roman"/>
          <w:sz w:val="24"/>
          <w:szCs w:val="24"/>
        </w:rPr>
        <w:t xml:space="preserve"> объяснительный, репродуктивный.</w:t>
        <w:br/>
      </w:r>
      <w:r>
        <w:rPr>
          <w:rFonts w:cs="Times New Roman" w:ascii="Times New Roman" w:hAnsi="Times New Roman"/>
          <w:b/>
          <w:sz w:val="24"/>
          <w:szCs w:val="24"/>
        </w:rPr>
        <w:t>Критерии достижения целей и задач</w:t>
      </w:r>
      <w:r>
        <w:rPr>
          <w:rFonts w:cs="Times New Roman" w:ascii="Times New Roman" w:hAnsi="Times New Roman"/>
          <w:sz w:val="24"/>
          <w:szCs w:val="24"/>
        </w:rPr>
        <w:t>: правильные ответы детей на вопросы теста по вариан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рганизации совместной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ый.</w:t>
        <w:br/>
      </w:r>
      <w:r>
        <w:rPr>
          <w:rFonts w:cs="Times New Roman" w:ascii="Times New Roman" w:hAnsi="Times New Roman"/>
          <w:b/>
          <w:sz w:val="24"/>
          <w:szCs w:val="24"/>
        </w:rPr>
        <w:t>Методы мотивирования учебной активности учащихся в ходе опроса:</w:t>
      </w:r>
      <w:r>
        <w:rPr>
          <w:rFonts w:cs="Times New Roman" w:ascii="Times New Roman" w:hAnsi="Times New Roman"/>
          <w:sz w:val="24"/>
          <w:szCs w:val="24"/>
        </w:rPr>
        <w:t xml:space="preserve"> объяснительный, постановка проблемы урока, сотрудничества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етоды и критерии оценивания ответов учащихся в ходе опроса: </w:t>
      </w:r>
      <w:r>
        <w:rPr>
          <w:rFonts w:cs="Times New Roman" w:ascii="Times New Roman" w:hAnsi="Times New Roman"/>
          <w:sz w:val="24"/>
          <w:szCs w:val="24"/>
        </w:rPr>
        <w:t>промежуточный контроль, поощрение учеников, слово учителя</w:t>
      </w:r>
      <w:r>
        <w:rPr/>
        <w:t xml:space="preserve">. </w:t>
      </w:r>
    </w:p>
    <w:tbl>
      <w:tblPr>
        <w:tblW w:w="116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3119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NewRoman,Bold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материала</w:t>
            </w: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 xml:space="preserve"> (слайд №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с вами продолжим изучать государство, которое располагается на берегу Н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ется это государство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спомним географическое положение Древнего Егип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А теперь мы с вами проведем проверку ваших знаний по ранее изученным темам раздела «Древний Египет». Время на выполнение теста 2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м взаимопроверку. Поменяйтесь с соседом по парте собственными работами и сравните ответы с правильными, которые представлены на слай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я при этом красную па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днимите руки, кто получил «5», «4», «3». Кто не справ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листы передайте на первую парт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33427916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ы (слайд №4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оговорим о духовной жизни древнеегипетского общества, где главную роль играла религ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ская религия и мир египетских богов – это лабиринт загадок. Согласно Геродоту, «…египтяне – самые богобоязненные из всех людей…». Он обнаружил, что у них самое большое число богов, самые великолепные храмы и самое строгое соблюдение религиозных обряд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мы должны с вами решить проблему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ую роль в жизни египтян играли религиозные веровани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мы с вами познакомимся с общей информацией о Геродоте. О которой нам расскажет Меринова Яна, прослушав вы должны ответить на вопро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ему Геродота называют отцом истори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е раз обращаю ваше внимание на проблему, которую мы с вами поставил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ую роль в жизни египтян играли религиозные верования? (слайд №4)</w:t>
            </w:r>
            <w:r>
              <w:rPr>
                <w:rFonts w:eastAsia="TimesNewRoman,Bold;MS Mincho"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 xml:space="preserve">В ходе урока мы с вами попробуем её решить. </w:t>
            </w:r>
            <w:bookmarkEnd w:id="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 xml:space="preserve">Древний Египет располагается в северо-восточной части Африки. С Юга на север страну пересекает река Нил. Египет располагается от первого порога в верх по течению и до Средиземного моря. С Восточной стороны Египет омывается Красным морем. В Египте очень жаркий климат. В дали от Нила среди песков пустыни редко встречаются островки зелени-оазисы с июля в Египте начинаются проливные дожди. Лишь в ноябре река входит в свои берега, оставляя на них плодородный и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чают на тестовые вопросы по вариантам (выбирая вариант отв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ти выполняют взаимопровер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Выдвижение гипоте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 xml:space="preserve">Прослушивание дополнительной познавательной информации. Расширение собственного кругозо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чают на вопрос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1" w:name="_Hlk33427918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ІІІ. Изучение нового учебного материала. </w:t>
      </w:r>
      <w:r>
        <w:rPr>
          <w:rFonts w:cs="Times New Roman" w:ascii="Times New Roman" w:hAnsi="Times New Roman"/>
          <w:sz w:val="24"/>
          <w:szCs w:val="24"/>
        </w:rPr>
        <w:t>(20 мин.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цель:</w:t>
      </w:r>
      <w:r>
        <w:rPr>
          <w:rFonts w:cs="Times New Roman" w:ascii="Times New Roman" w:hAnsi="Times New Roman"/>
          <w:sz w:val="24"/>
          <w:szCs w:val="24"/>
        </w:rPr>
        <w:t xml:space="preserve"> Какую роль в жизни египтян играли религиозные верова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религиозными верованиями древних египтян (пантеон богов); продолжить формирование умений анализировать исторические факты, формулировать несложные выводы, пересказывать содержание текстов учебника и других исторических источни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положения нового учебного материал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ІІІ тыс.л. до н.э. земледелие в Египте превратилось в главное занятие и бог солнца стал одним из главных богов египтян. Как одно связано с други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 Египтяне поняли, что солнечный свет и тепло влияют на рост злаков и других полезных растений. Однако они не знали, что солнце раскаленное небесное тепло и верили в то, что солнце – это бо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 изложения нового учебного материала: </w:t>
      </w:r>
      <w:r>
        <w:rPr>
          <w:rFonts w:cs="Times New Roman" w:ascii="Times New Roman" w:hAnsi="Times New Roman"/>
          <w:sz w:val="24"/>
          <w:szCs w:val="24"/>
        </w:rPr>
        <w:t>объяснение, беседа с использованием наглядности, поиск решения поставленной проблемы, её обсуждение.</w:t>
        <w:br/>
      </w:r>
      <w:r>
        <w:rPr>
          <w:rFonts w:cs="Times New Roman" w:ascii="Times New Roman" w:hAnsi="Times New Roman"/>
          <w:b/>
          <w:sz w:val="24"/>
          <w:szCs w:val="24"/>
        </w:rPr>
        <w:t>Основные формы и методы организации индивидуальной и групповой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ый опрос, частично поисковый метод, исследовательская деятельность отдельных учащихся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ритерии определения уровня внимания и интереса учащихся к излагаемому педагогом учебному материалу: </w:t>
      </w:r>
      <w:r>
        <w:rPr>
          <w:rFonts w:cs="Times New Roman" w:ascii="Times New Roman" w:hAnsi="Times New Roman"/>
          <w:sz w:val="24"/>
          <w:szCs w:val="24"/>
        </w:rPr>
        <w:t>качественное выполнение заданий, вопросы по новому материалу,  использование дополнительной литературы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етоды мотивирования учебной активности учащихся в ходе освоения нового учебного материала: </w:t>
      </w:r>
      <w:r>
        <w:rPr>
          <w:rFonts w:cs="Times New Roman" w:ascii="Times New Roman" w:hAnsi="Times New Roman"/>
          <w:sz w:val="24"/>
          <w:szCs w:val="24"/>
        </w:rPr>
        <w:t xml:space="preserve">слово учителя, иллюстративные материалы, </w:t>
      </w:r>
      <w:r>
        <w:rPr/>
        <w:t xml:space="preserve">создание ситуации успеха. </w:t>
      </w:r>
    </w:p>
    <w:tbl>
      <w:tblPr>
        <w:tblW w:w="124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693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bookmarkStart w:id="2" w:name="_Hlk334279204"/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иск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и, археологи многих стран мира давно занимаются изучением загадочности, неопределенности цивилизации древнего Египта. Существует множество различных точек зрения на возникновение искусства и религиозных верований древних египтян. Осталось множество неразрешенных загадок, в том числе, загадки возникновения строительства одного из чудес света – пирамид. Ранее изученный вами материал говорит о том, что религия древних египтян основана на поклонении многочисленным богам. Египтяне верили в загробную жизнь с чем связано совершение похоронных обрядов и создание пирам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мы будем говорить с вами о религии древних египтя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ли тетради и записали тему сегодняшнего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на урок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мифами, религиозными обрядами древних египтян. Богами и их влиянием на все сферы жизни и деятельности населения древнего Егип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№5)</w:t>
            </w:r>
          </w:p>
          <w:p>
            <w:pPr>
              <w:pStyle w:val="Style18"/>
              <w:rPr/>
            </w:pPr>
            <w:r>
              <w:rPr>
                <w:b/>
              </w:rPr>
              <w:br/>
            </w:r>
            <w:r>
              <w:rPr/>
              <w:t xml:space="preserve">3) </w:t>
            </w:r>
            <w:r>
              <w:rPr>
                <w:b/>
              </w:rPr>
              <w:t xml:space="preserve">Боги и мифы древнего Египта. </w:t>
            </w:r>
          </w:p>
          <w:p>
            <w:pPr>
              <w:pStyle w:val="Style18"/>
              <w:rPr/>
            </w:pPr>
            <w:r>
              <w:rPr/>
              <w:t>Открыли учебник на стр. 49, самостоятельно прочтите пункт 2, после чего вам необходимо</w:t>
            </w:r>
            <w:bookmarkEnd w:id="2"/>
            <w:r>
              <w:rPr/>
              <w:t xml:space="preserve"> </w:t>
            </w:r>
            <w:bookmarkStart w:id="3" w:name="_Hlk334279252"/>
            <w:r>
              <w:rPr/>
              <w:t xml:space="preserve">ответить на вопрос: «Какие боги изображены на слайде и чему они покровительствовали?» </w:t>
            </w:r>
            <w:r>
              <w:rPr>
                <w:b/>
              </w:rPr>
              <w:t>(слайд №6)</w:t>
            </w:r>
            <w:r>
              <w:rPr/>
              <w:t>. Время работы 2 минуты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Молодцы! Мы познакомились с основными, верховными богами древнего Египта, среди которых один олицетворяет свет - «Амон Ра», второй – тьму «Апоп». Давайте вместе с Вами прослушаем краткие информацию от двух учащихся, которые подготовили небольшие сообщения. </w:t>
            </w:r>
          </w:p>
          <w:p>
            <w:pPr>
              <w:pStyle w:val="Style18"/>
              <w:rPr/>
            </w:pPr>
            <w:r>
              <w:rPr/>
              <w:t>«Амон Ра» - подготовила Шкуратова Анастасия. А об боге «Апоп» нам расскажет Зозуля Анжелика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После чего вам необходимо ответить на вопрос: «С каким природным явлением древние египтяне соотносили данных богов?»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Продолжим работу с учебником (стр. 51-52). Познакомимся с мифом об Осирисе и Исиде. После чего вы должны ответить на вопрос: «Какое явление природы получило отражение в этом мифе?» </w:t>
            </w:r>
            <w:r>
              <w:rPr>
                <w:b/>
              </w:rPr>
              <w:t>(слайд №7)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Из двух прочитанных вами пунктов данного параграфа можно сделать вывод, что каждому явлению природы, которое египтяне не могли объяснить, соответствовал тот, или иной бог.</w:t>
            </w:r>
          </w:p>
          <w:p>
            <w:pPr>
              <w:pStyle w:val="Style18"/>
              <w:rPr/>
            </w:pPr>
            <w:r>
              <w:rPr/>
              <w:t>Запишите.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 xml:space="preserve">А сейчас познакомимся с отношением древних египтян к </w:t>
            </w:r>
            <w:r>
              <w:rPr>
                <w:b/>
              </w:rPr>
              <w:t xml:space="preserve">погребальным обрядам. </w:t>
            </w:r>
            <w:r>
              <w:rPr/>
              <w:t>И с тем,</w:t>
            </w:r>
            <w:bookmarkEnd w:id="3"/>
            <w:r>
              <w:rPr/>
              <w:t xml:space="preserve"> </w:t>
            </w:r>
            <w:bookmarkStart w:id="4" w:name="_Hlk334279301"/>
            <w:r>
              <w:rPr/>
              <w:t>какую роль они играли в их жизни.</w:t>
            </w:r>
          </w:p>
          <w:p>
            <w:pPr>
              <w:pStyle w:val="Style18"/>
              <w:rPr>
                <w:b/>
                <w:b/>
              </w:rPr>
            </w:pPr>
            <w:r>
              <w:rPr/>
              <w:t>4)</w:t>
            </w:r>
            <w:r>
              <w:rPr>
                <w:b/>
              </w:rPr>
              <w:t>Погребальные обряды Египта</w:t>
            </w:r>
          </w:p>
          <w:p>
            <w:pPr>
              <w:pStyle w:val="Style18"/>
              <w:rPr/>
            </w:pPr>
            <w:r>
              <w:rPr/>
              <w:t xml:space="preserve">Египтяне верили, что человек после смерти переселяется в царство мертвых. Там тоже есть свет и тепло, течет голубая вода, зреет зерно на полях. Но для существования в царстве мертвых человеку нужно тело, жилье и пища. Поэтому египтяне очень заботились о сохранении тела умершего, в которое могла бы вновь вселиться его душа. Тело превращали в мумию, которую клали в саркофаг, на котором писали заклинание и изображали богов. Гробница где стоял саркофаг, считался домом покойного. Для знатных людей гробницу строили из камня – ведь она должна была стать вечным жилищем. Поэтому рассмотрим слайды презентации. И ответим на вопрос: «Как происходил погребальный обряд и захоронение фараона в пирамиде» </w:t>
            </w:r>
            <w:r>
              <w:rPr>
                <w:b/>
              </w:rPr>
              <w:t>(слайд №8, №9)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Из вышеуслышанного формируется вывод: египтяне верили, что после земной смерти жизнь не заканчивается.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/>
            </w:pPr>
            <w:r>
              <w:rPr/>
              <w:t xml:space="preserve">5) </w:t>
            </w:r>
            <w:r>
              <w:rPr>
                <w:b/>
              </w:rPr>
              <w:t>Фараон и религия.</w:t>
            </w:r>
          </w:p>
          <w:p>
            <w:pPr>
              <w:pStyle w:val="Style18"/>
              <w:rPr/>
            </w:pPr>
            <w:r>
              <w:rPr/>
              <w:t xml:space="preserve">Мы узнали с вами, что пирамиды это усыпальницы. И возводились они для правителей Египта – фараонов. Сейчас обратите внимание на экран </w:t>
            </w:r>
            <w:r>
              <w:rPr>
                <w:b/>
              </w:rPr>
              <w:t>(слайд №10).</w:t>
            </w:r>
          </w:p>
          <w:p>
            <w:pPr>
              <w:pStyle w:val="Style18"/>
              <w:rPr/>
            </w:pPr>
            <w:r>
              <w:rPr/>
              <w:t>Рассмотрите золотую маску фараона Тутанхамона и попытайтесь определить какие предметы были символами Власт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 правы, основными предметами, которые были символами власти фараона была плеть и </w:t>
            </w:r>
            <w:bookmarkStart w:id="5" w:name="_Hlk334279341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петр, давайте узнаем их значе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хех (Плеть): Так называемая плеть (по-египетски "нехех") состоит из короткой рукоятки с двумя или тремя свисающими полосками или нитками жемчуга. Она толковалась как пастуший кнут, который стал знаком власти через бога Анецти, "Главы восточных номов". Другое первоначальное значение плети - опахало от мух. Плеть - постоянный атрибут богов Осириса и Мина. Уже в древнем царстве она располагается на спинах у животных, освящённых богами. Плеть как символ власти служит также царям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ека (Крюк): - это скипетр, который носили не только боги и цари, но также и высшие чиновники. Более ранняя, иногда в человеческий рост, форма жезла была первоначальна палкой пастуха и стала атрибутом пастушьего бога Ацепти; отсюда развилась известная форма меньшего размера и сильно искревлённая. Знак-картинка этого скипетра служил для обозначения слова "править". Во времена Среднего царства крюк как знак Осириса помещался на фризах гробниц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услышанного мы с вами приходим к мысли, что египтяне обожествляли фараона и называли его богом солнца. Они верили, что Омон Ра – царь среди богов, а его сын фараон – царь среди людей населяющих Египет.</w:t>
            </w:r>
          </w:p>
          <w:p>
            <w:pPr>
              <w:pStyle w:val="Style18"/>
              <w:rPr/>
            </w:pPr>
            <w:r>
              <w:rPr/>
              <w:t xml:space="preserve">6) </w:t>
            </w:r>
            <w:r>
              <w:rPr>
                <w:b/>
              </w:rPr>
              <w:t>Жрецы – служители бога.</w:t>
            </w:r>
          </w:p>
          <w:p>
            <w:pPr>
              <w:pStyle w:val="Style18"/>
              <w:rPr/>
            </w:pPr>
            <w:r>
              <w:rPr/>
              <w:t xml:space="preserve">Так как фараон являлся сыном бога и его представителем на земле ему были необходимы помощники, чтобы донести до простых людей «слова богов». Посмотрите на слайд </w:t>
            </w:r>
            <w:r>
              <w:rPr>
                <w:b/>
              </w:rPr>
              <w:t>(слайд</w:t>
            </w:r>
            <w:r>
              <w:rPr/>
              <w:t xml:space="preserve"> </w:t>
            </w:r>
            <w:r>
              <w:rPr>
                <w:b/>
              </w:rPr>
              <w:t>№11)</w:t>
            </w:r>
            <w:r>
              <w:rPr/>
              <w:t xml:space="preserve"> и ответьте на вопрос: « Почему жрецы выполняли эти обязанности?»</w:t>
            </w:r>
          </w:p>
          <w:p>
            <w:pPr>
              <w:pStyle w:val="Style18"/>
              <w:rPr/>
            </w:pPr>
            <w:r>
              <w:rPr/>
            </w:r>
            <w:bookmarkEnd w:id="5"/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rPr/>
            </w:pPr>
            <w:bookmarkStart w:id="6" w:name="_Hlk334279377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цы! Вы правы. От сюда следует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вод: жрецы – служители богов. Считалось, что они лучше всех умеют общаться с богом – знают особые молитвы, которые хранят в тайне от других людей. Давайте его и запише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так как в Египте было множество богов, давайте с вами потренируемся в умении угадывать их и соотносить с тем или иным явлением жизни древних египтян. На слайд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лайд №12, №1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ы верховные боги древних египтян. Назовите 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 заметили, что среди данных богов присутствуют животные, возведенные в ранг священных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лайд № 1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Это явление получило название «культа животных». Откройте Хрестоматию по истории древнего мира, стр. 38. Самостоятельно, в течении 2-х минут прочтите выдержки 66, 67, 68 и ответьте на вопрос: «Как древние египтяне относились к некоторым домашним животным?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  <w:lang w:eastAsia="ru-RU"/>
              </w:rPr>
            </w:r>
            <w:bookmarkStart w:id="7" w:name="_Hlk334279377"/>
            <w:bookmarkStart w:id="8" w:name="_Hlk334279377"/>
            <w:bookmarkEnd w:id="8"/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bookmarkStart w:id="9" w:name="_Hlk334279414"/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</w:rPr>
            </w:pPr>
            <w:r>
              <w:rPr>
                <w:rFonts w:eastAsia="TimesNewRoman,Bold;MS Mincho" w:cs="Times New Roman" w:ascii="Times New Roman" w:hAnsi="Times New Roman"/>
              </w:rPr>
              <w:t>Мы гуляем по Египту (топ, топ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</w:rPr>
            </w:pPr>
            <w:r>
              <w:rPr>
                <w:rFonts w:eastAsia="TimesNewRoman,Bold;MS Mincho" w:cs="Times New Roman" w:ascii="Times New Roman" w:hAnsi="Times New Roman"/>
              </w:rPr>
              <w:t>Мы заходим в пирамиду (Цок-цок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</w:rPr>
            </w:pPr>
            <w:r>
              <w:rPr>
                <w:rFonts w:eastAsia="TimesNewRoman,Bold;MS Mincho" w:cs="Times New Roman" w:ascii="Times New Roman" w:hAnsi="Times New Roman"/>
              </w:rPr>
              <w:t>Открываем двери шире (вжик-вжик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</w:rPr>
            </w:pPr>
            <w:r>
              <w:rPr>
                <w:rFonts w:eastAsia="TimesNewRoman,Bold;MS Mincho" w:cs="Times New Roman" w:ascii="Times New Roman" w:hAnsi="Times New Roman"/>
              </w:rPr>
              <w:t>Там на троне фараон (вау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</w:rPr>
            </w:pPr>
            <w:r>
              <w:rPr>
                <w:rFonts w:eastAsia="TimesNewRoman,Bold;MS Mincho" w:cs="Times New Roman" w:ascii="Times New Roman" w:hAnsi="Times New Roman"/>
              </w:rPr>
              <w:t>А там Ра – вот это 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</w:rPr>
            </w:pPr>
            <w:r>
              <w:rPr>
                <w:rFonts w:eastAsia="TimesNewRoman,Bold;MS Mincho" w:cs="Times New Roman" w:ascii="Times New Roman" w:hAnsi="Times New Roman"/>
              </w:rPr>
              <w:t>Поприветствуем мы Баст, голос нам она подаст (мяу-мяу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</w:rPr>
            </w:pPr>
            <w:r>
              <w:rPr>
                <w:rFonts w:eastAsia="TimesNewRoman,Bold;MS Mincho" w:cs="Times New Roman" w:ascii="Times New Roman" w:hAnsi="Times New Roman"/>
              </w:rPr>
              <w:t>Рядом с нею Апис – бык, он рогами Вжик-вжи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NewRoman,Bold;MS Mincho" w:cs="Times New Roman"/>
              </w:rPr>
            </w:pPr>
            <w:r>
              <w:rPr>
                <w:rFonts w:eastAsia="TimesNewRoman,Bold;MS Mincho" w:cs="Times New Roman" w:ascii="Times New Roman" w:hAnsi="Times New Roman"/>
              </w:rPr>
              <w:t>Мы со всеми попрощались, бай-б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,Bold;MS Mincho" w:cs="Times New Roman"/>
              </w:rPr>
            </w:pPr>
            <w:bookmarkStart w:id="10" w:name="_Hlk334279414"/>
            <w:r>
              <w:rPr>
                <w:rFonts w:eastAsia="TimesNewRoman,Bold;MS Mincho" w:cs="Times New Roman" w:ascii="Times New Roman" w:hAnsi="Times New Roman"/>
              </w:rPr>
              <w:t>И бегом из пирамиды мы помчались топ-топ.</w:t>
            </w:r>
            <w:bookmarkEnd w:id="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Поиск решения поставленной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Запись в тетр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Поиск необходимой информации в тексте учебника. Фронтальный ответ на поставленный в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Прослушивание новой информации. Расширение собственного кругоз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Фронтальный ответ учащихся на поставленный вопрос (Амон Ра - движение солнца, Апоп – наступление ночи. Оба – время суток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Поиск необходимой информации в тексте учебника. Фронтальный ответ на поставленный в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Конспектируют слова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Cs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 xml:space="preserve">Слушают объяснения учителя, отвечают на поставленный вопрос (Каждый погребальный обряд был священным действием, выполнять которое поручалось специально обученным людям – жрецам. Тело умершего превращали в мумию. </w:t>
            </w:r>
            <w:r>
              <w:rPr>
                <w:rFonts w:eastAsia="TimesNewRoman,Bold;MS Mincho" w:cs="Times New Roman" w:ascii="Times New Roman" w:hAnsi="Times New Roman"/>
                <w:bCs/>
                <w:sz w:val="24"/>
                <w:szCs w:val="24"/>
              </w:rPr>
              <w:t xml:space="preserve">Затем мумию заворачивали в несколько слоев ткани и помещали в специальные ящики-саркофаг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Строительство пирамиды для фараона начиналось с момента его ро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Запись в тетрад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чают на вопросы учителя (плеть, скипетр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Слушают объяснения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ты учащихся (жрецы – особая группа людей, которая, по вере простых египтян, общалась с богами. Они были посредниками между богом и людьм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Запись в тетр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чают на вопрос учителя (РА – бог солнца, ИСИДА – покровительница семьи, БАСТ (Бастет – богиня любви), МААТ – богиня истины, НУТ – богиня неба, АПИС – священный бык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Поиск дополнительной информации в хрестоматии по истории древнего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Фронтальные ответы на вопрос учителя (они их обожествляли, мумифицировали и поклонялись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 xml:space="preserve">Повторение под диктовку учителя различных движ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_Hlk334279429"/>
      <w:bookmarkEnd w:id="11"/>
      <w:r>
        <w:rPr>
          <w:rFonts w:cs="Times New Roman" w:ascii="Times New Roman" w:hAnsi="Times New Roman"/>
          <w:b/>
          <w:sz w:val="24"/>
          <w:szCs w:val="24"/>
        </w:rPr>
        <w:t>I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репление учеб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(10 ми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ая цель: </w:t>
      </w:r>
      <w:r>
        <w:rPr>
          <w:rFonts w:cs="Times New Roman" w:ascii="Times New Roman" w:hAnsi="Times New Roman"/>
          <w:sz w:val="24"/>
          <w:szCs w:val="24"/>
        </w:rPr>
        <w:t>выяснить на сколько учащиеся усвоили новый материал, необходимый для решения поставленной проблемы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учителя: </w:t>
      </w:r>
      <w:r>
        <w:rPr>
          <w:rFonts w:cs="Times New Roman" w:ascii="Times New Roman" w:hAnsi="Times New Roman"/>
          <w:sz w:val="24"/>
          <w:szCs w:val="24"/>
        </w:rPr>
        <w:t>развитие умения анализировать, самостоятельно и оценивать результаты работы, делать самоанализ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Формы и методы достижения поставленных целей: </w:t>
      </w:r>
      <w:r>
        <w:rPr>
          <w:rFonts w:cs="Times New Roman" w:ascii="Times New Roman" w:hAnsi="Times New Roman"/>
          <w:sz w:val="24"/>
          <w:szCs w:val="24"/>
        </w:rPr>
        <w:t>учебно-познавательные, дедуктивные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ритерии, позволяющие определить степень усвоения учащимися нового учебного материала: </w:t>
      </w:r>
      <w:r>
        <w:rPr>
          <w:rFonts w:cs="Times New Roman" w:ascii="Times New Roman" w:hAnsi="Times New Roman"/>
          <w:sz w:val="24"/>
          <w:szCs w:val="24"/>
        </w:rPr>
        <w:t>ответы на вопросы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озможные пути и методы реагирования на ситуации: </w:t>
      </w:r>
      <w:r>
        <w:rPr>
          <w:rFonts w:cs="Times New Roman" w:ascii="Times New Roman" w:hAnsi="Times New Roman"/>
          <w:sz w:val="24"/>
          <w:szCs w:val="24"/>
        </w:rPr>
        <w:t>при неусвоении частью учеников  нового учебного материала рекомендую использовать работу по самостоятельному поиску дополнительной информации по теме урока с целью написания краткого со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Hlk334279429"/>
      <w:bookmarkStart w:id="13" w:name="_Hlk334279429"/>
      <w:bookmarkEnd w:id="13"/>
    </w:p>
    <w:tbl>
      <w:tblPr>
        <w:tblW w:w="116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3119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4" w:name="_Hlk334279443"/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с Вами познакомились с религиозными верованиями Древних Египтян. Давайте вспомним проблему, которая была поставлена в начале нашего. А именно: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акую роль в жизни египтян играли религиозные верования?» </w:t>
            </w:r>
            <w:bookmarkEnd w:id="1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ы № 15,16,17)</w:t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8"/>
              <w:ind w:left="360" w:hanging="0"/>
              <w:rPr/>
            </w:pPr>
            <w:r>
              <w:rPr/>
            </w:r>
          </w:p>
          <w:p>
            <w:pPr>
              <w:pStyle w:val="Style18"/>
              <w:ind w:left="360" w:hanging="0"/>
              <w:rPr/>
            </w:pPr>
            <w:r>
              <w:rPr/>
            </w:r>
          </w:p>
          <w:p>
            <w:pPr>
              <w:pStyle w:val="Style18"/>
              <w:ind w:left="360" w:hanging="0"/>
              <w:rPr/>
            </w:pPr>
            <w:r>
              <w:rPr/>
            </w:r>
          </w:p>
          <w:p>
            <w:pPr>
              <w:pStyle w:val="Style18"/>
              <w:ind w:left="360" w:hanging="0"/>
              <w:rPr/>
            </w:pPr>
            <w:r>
              <w:rPr/>
            </w:r>
          </w:p>
          <w:p>
            <w:pPr>
              <w:pStyle w:val="Style18"/>
              <w:ind w:left="360" w:hanging="0"/>
              <w:rPr/>
            </w:pPr>
            <w:r>
              <w:rPr/>
            </w:r>
          </w:p>
          <w:p>
            <w:pPr>
              <w:pStyle w:val="Style18"/>
              <w:ind w:left="360" w:hanging="0"/>
              <w:rPr/>
            </w:pPr>
            <w:r>
              <w:rPr/>
            </w:r>
          </w:p>
          <w:p>
            <w:pPr>
              <w:pStyle w:val="Style18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bookmarkStart w:id="15" w:name="_Hlk334279461"/>
            <w:r>
              <w:rPr>
                <w:rFonts w:cs="Times New Roman" w:ascii="Times New Roman" w:hAnsi="Times New Roman"/>
                <w:sz w:val="24"/>
                <w:szCs w:val="24"/>
              </w:rPr>
              <w:t>Хорошо. Давайте так же ответим с вами на ряд  вопросо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араон считался сыном бог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честь кого возводились храм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честве кого фараон совершал религиозные обряд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ествовала ли связь между фараоном и жрецами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одного или множество богов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играло главенствующую роль в жизни египтян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NewRoman,Bold;MS Mincho" w:cs="Times New Roman" w:ascii="Times New Roman" w:hAnsi="Times New Roman"/>
                <w:i/>
                <w:sz w:val="24"/>
                <w:szCs w:val="24"/>
                <w:u w:val="single"/>
              </w:rPr>
              <w:t>Молодцы! Мы с вами решили поставленную пробл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NewRoman,Bold;MS Mincho"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NewRoman,Bold;MS Mincho"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Ребята! Ответьте мне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 xml:space="preserve">Что нового вы узнали на сегодняшнем уроке?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Чего, до сегодняшнего урока вы не знали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bookmarkStart w:id="16" w:name="_Hlk334279461"/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Полученные на сегодняшнем уроке знания, где вы можете применить? На каких уроках?</w:t>
            </w:r>
            <w:bookmarkEnd w:id="16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сознают новый опыт, размышляют, делают самоанал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чают на вопрос учителя (Религия в Древнем Египте играла важную роль. С момента появления человека на свет и ло его последних дней, он готовился к загробной жизни. Здесь земная жизнь рассматривалась, как некий переход в другой м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У древних египтян, так же, как и у первобытных людей, была особенность обожествлять все то, чему они не могли найти объяснений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чают на вопросы учителя (1. да египтяне считали его богом на земле. 2. храмы возводились в честь множества богов. 3. фараон совершал обряды в качестве верховного жреца. 4. связь существовала, так как жрецы являлись главными помощниками фараона. 5. у египтян было множество богов. :. Религия играла главную роль в жизни древних египтян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дом. (5 мин) </w:t>
      </w:r>
      <w:r>
        <w:rPr>
          <w:rFonts w:cs="Times New Roman" w:ascii="Times New Roman" w:hAnsi="Times New Roman"/>
          <w:sz w:val="24"/>
          <w:szCs w:val="24"/>
        </w:rPr>
        <w:t>(дифференцированное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самостоятельной работы учащихся:</w:t>
      </w:r>
      <w:r>
        <w:rPr>
          <w:rFonts w:cs="Times New Roman" w:ascii="Times New Roman" w:hAnsi="Times New Roman"/>
          <w:sz w:val="24"/>
          <w:szCs w:val="24"/>
        </w:rPr>
        <w:t xml:space="preserve"> уметь отвечать на вопросы по тексту изученного параграфа, составить кроссворд про  богов Древнего Египта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Цель учителя:  </w:t>
      </w:r>
      <w:r>
        <w:rPr>
          <w:rFonts w:cs="Times New Roman" w:ascii="Times New Roman" w:hAnsi="Times New Roman"/>
          <w:sz w:val="24"/>
          <w:szCs w:val="24"/>
        </w:rPr>
        <w:t>умение выделять главные мысли, обосновывать свое мнение, уметь делать выводы, знать изученный материал, делать сравнительный анализ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Критерии успешного выполнения домашнего задания: </w:t>
      </w:r>
      <w:r>
        <w:rPr>
          <w:rFonts w:cs="Times New Roman" w:ascii="Times New Roman" w:hAnsi="Times New Roman"/>
          <w:sz w:val="24"/>
          <w:szCs w:val="24"/>
        </w:rPr>
        <w:t>правильность выполнения домашнего задания, аккуратность, свободное владение материалом в процессе пересказа и составления кроссворда по тематике данного урока</w:t>
      </w:r>
    </w:p>
    <w:tbl>
      <w:tblPr>
        <w:tblW w:w="116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3119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урока. Организует домашнее задание: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 xml:space="preserve">УРОВЕНЬ – Прочитать текст на стр 49-53 и подготовить пересказ прочитанного. 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УРОВЕНЬ- Прочитать текст на стр 49-53 и ответить на 1-3 вопросы на стр-53.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eastAsia="TimesNewRoman,Bold;MS Mincho" w:cs="Times New Roman" w:ascii="Times New Roman" w:hAnsi="Times New Roman"/>
                <w:sz w:val="24"/>
                <w:szCs w:val="24"/>
              </w:rPr>
              <w:t>УРОВЕНЬ - Составить кроссворд по теме «Боги Древнего Егип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домашнего задания. Прослушивание рекомендаций учителя по правильному и успешному выполнению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,Bold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заданий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ascii="Arial" w:hAnsi="Arial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39:00Z</dcterms:created>
  <dc:creator>Admin</dc:creator>
  <dc:description/>
  <cp:keywords/>
  <dc:language>en-US</dc:language>
  <cp:lastModifiedBy>Asd-05</cp:lastModifiedBy>
  <cp:lastPrinted>2011-11-21T21:12:00Z</cp:lastPrinted>
  <dcterms:modified xsi:type="dcterms:W3CDTF">2012-09-01T12:21:00Z</dcterms:modified>
  <cp:revision>11</cp:revision>
  <dc:subject/>
  <dc:title> Конспекта урока</dc:title>
</cp:coreProperties>
</file>