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атрализованное представление фрагментов из произведений А.П. Чех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Ялта. 1903 год. Пишет свою последнюю пьесу «Вишневый сад». Май 1904 год. Германия. Сердце и легкие отказываются работа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очь на 2-е июля . «Пришел доктор, велел дать шампанского. Антон Павлович сел… Потом взял бокал, повернул ко мне лицо, улыбнулся своей удивительной улыбкой, сказал: «Давно я не пил шампанского…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покойно выпил все до дна, тихо лег на левый бок и вскоре умолк навсегда…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льга Леонардовна Книппер – Чехов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«А за несколько часов до своей смерти он заставил меня смеяться, выдумывая рассказ… И в голову не могло прийти, что через несколько часов я буду стоять перед телом Чехова!» (О.Л. Книппер-Чехова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хоронили его в Москве, на кладбище Новодевичьего монастыр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Гению Отечественной Литературы посвящается…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читать: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«Когда умрет один из лучших друзей России, друг и умный, беспристрастный, правдивый, - друг, любящий ее, сострадающий ей во всем, и Россия вся дрогнет от горя и долго не забудет его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. М. Горь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 Россия дрогнет от горя и долго не забудет его…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 Россия действительно не забыла своего силача по складу тела и души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Мы понимали и еще долго будем учиться понимать жизнь по его писаниям, по его рассказам, пропитанным глубоким знанием жизни, состраданием к людям, не жалостью, а состраданием умного и чуткого человека, который все пони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так, наше слово мы посвящаем А.П. Чехову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ое представление фрагментов из произведений писате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видание состоялось, но…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упнейшим вкладом в историю русской и мировой литературы были чеховские рассказы. Лозунгом и оружием писателя была прав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Чехов… Художник жизни… Он был искренним, а это великое достоинство; он писал о том, что видел и как видел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Л.Н. Толст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Юный Чехов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нтоша Чехонте. Нет еще глубины в обрисовке персонажей, иногда проглядывает юмор, рассчитанный на вкусы невзыскательных читателей. Антоша Чехонте развлекает читателя рассказом о чиновнике Стручкове, который терпеливо, в интересах карьеры, переносит ухаживание за его женой начальника. Или  же смешит рассказом о том, как коллежский регистратор, попавший в пьяном виде под извозчика, радуется, что фамилия его оказалась напечатанной в отделе газетной хрон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ак, А. П. Чехов «Радость»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воих рассказах Чехов разоблачает тупого, сонного, а иногда и рабски – лукавого российского основателя, показывает его тусклую жизнь, говорит о невежестве, дикости, жестокости. Он пишет о взяточничестве, бюрократизме, подхалимстве, общественном равнодушии и других гримасах тогдашней уродливой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 этих рассказах смешное нас уже не развлекает, а заставляет задуматься: речь идет о больших явлен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да… это и лозунг, и оружие. Чехов не боится правды и, бесстрашно срывая с жизни ее пестрые одежды, выносит ей приговор короткой и сильной фразой: «больше так жить невозможно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 П. Чехов «Хамелеон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творчестве А.П. Чехова можно встретить и иные лица – молчаливых, бедно одетых, нечиновных страдающих люде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маленькая, худенькая Анюта («Анюта»), извозчик Иона, оставшийся наедине со своим горем - неизбывным, ни с кем не разделенным («Тоска»), гувернантка, живущая в «чужих людях», полностью зависимая от своих хозяев. Заметьте, эти герои человечны, их страдания неподдельны, а рассказ о них требует много т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 П. Чехов «Размазня»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: «То, что мы испытываем, когда бываем влюблены, быть может есть нормальное состояние. Влюбленность указывает человеку, каким он должен бы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из записных книжек А.П. Чех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цена из пьесы А.П. Чехова «Медвед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.П. Чехов «Предложени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ловеку нужно Не три аршина земли, а весь земной шар, вся природа, где на просторе он мог бы проявить все свойства и особенности своего свободного духа» А. П. Че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…И Россия дрогнет от горя и долго не забудет ег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юные читатели, благодарны А.П. Чехову. Ведь его произведения помогают нам духовно расти и нравственно совершенств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 нашей стране развернулась большая работа по перестройке – хозяйства, общественной жизни, человеческого сознания. Идет борьба с устаревшими навыками и привычками, с бюрократическим мышлением. Пользуясь чеховским словом – борьба с футлярностью. Писатель помогает сегодня каждому из нас ощутить чувство внутренней свободы и досто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 Павлович заслуживает называться нашим другом, который не обманет ни в чем и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2:29:00Z</dcterms:created>
  <dc:creator>Маринка</dc:creator>
  <dc:description/>
  <cp:keywords/>
  <dc:language>en-US</dc:language>
  <cp:lastModifiedBy>Владос</cp:lastModifiedBy>
  <cp:lastPrinted>2007-01-14T17:40:00Z</cp:lastPrinted>
  <dcterms:modified xsi:type="dcterms:W3CDTF">2012-09-01T17:54:00Z</dcterms:modified>
  <cp:revision>6</cp:revision>
  <dc:subject/>
  <dc:title>Театрализованное представление фрагментов из произведений А</dc:title>
</cp:coreProperties>
</file>