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Ближнеигуменская СО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61.05pt;width:466.9pt;height:160.95pt;mso-wrap-style:none;v-text-anchor:middle;mso-position-vertical:top" type="_x0000_t136">
            <v:path textpathok="t"/>
            <v:textpath on="t" fitshape="t" string="Праздник&#10;именинников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ева И.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1 уч. г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4 листа белой бумаги, 4 фломастера;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занные поздравления (8 поздравлений); 4 напечатанные перевертыши; 8 листов бумаги и 8 фломастеров, 8 шарфов;</w:t>
      </w:r>
      <w:r>
        <w:rPr>
          <w:rFonts w:cs="Times New Roman" w:ascii="Times New Roman" w:hAnsi="Times New Roman"/>
          <w:bCs/>
          <w:sz w:val="28"/>
          <w:szCs w:val="28"/>
        </w:rPr>
        <w:t xml:space="preserve"> 8 пакетов с одеждо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ограмма: народный танец, пусть бегут неуклюжи, остров невез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альчи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воч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большой праздник.                                                                              Сегодня у нас именинников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дравим сегодня летних и осенних именинник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и осень приходят в свой черед</w:t>
        <w:br/>
        <w:t>В ней, каждый месяц, без сомнения,</w:t>
        <w:br/>
        <w:t>Нам дарит то, что ждём весь год –</w:t>
        <w:br/>
        <w:t xml:space="preserve">Чудесный праздник – день рожд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ись родители и друзья, </w:t>
        <w:br/>
        <w:t xml:space="preserve">Чтоб именинников поздравить </w:t>
        <w:br/>
        <w:t xml:space="preserve">Но где ж они? Не вижу я </w:t>
        <w:br/>
        <w:t>Кого сегодня нам прослави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сь, выходите,</w:t>
        <w:br/>
        <w:t>Именинники скор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именинн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Ярко солнце св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воздухе тепл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куда не взглян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кругом светл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од этими теплыми солнечными лучами родились _____ лет назад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нкин Слава  12 июн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черенко Костя  7 июл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ояружская Юля  28 июл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онтьева Маша  31 июл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чугин Влад  7 авгус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иева Влада  25 августа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Осень. С деревьев падают разноцветные листья, накрапывает дождик. В один из таких дней 8 сентября ____ лет назад родился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орский Максим. Он унаследовал от осени резвость осеннего дожд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 Дорогие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ив свои стар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пешим вам высказ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и пожелания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желаем на го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ья – Р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оровья – Д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Не бросать друзей своих,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за них в от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давать в обиду 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икому на св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Не сердитесь нико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ворчите никог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ыми будьте везде и все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дь человек без улыбки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струны без скрипк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предлагает присесть именинникам за сто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т девочек наши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дарок прим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анец  вы оценит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(русский народный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немного повеселимся. Прошу выйти сначала именинников.</w:t>
        <w:br/>
        <w:t>Сначала разделимся на 4 команды: 2 именинника, остальные не именинники.                                                                                            И выберем жюри:</w:t>
        <w:br/>
        <w:t>Чтобы мы не сомневались в вашей компетенции, уважаемое жюри, попрошу произнести клятву. Повторяйте за мной:</w:t>
        <w:br/>
        <w:t>"Мы, уважаемое жюри, перед лицом всех присутствующих в зале, клянемся:</w:t>
        <w:br/>
        <w:t>Судить честно и справедливо,</w:t>
        <w:br/>
        <w:t>Понимать шутки и не подсуживать.</w:t>
        <w:br/>
        <w:t>Если я нарушу свою клятву, то пусть меня покарает суровая рука болельщика.</w:t>
        <w:br/>
        <w:t>Клянусь! Клянусь! Клянусь!"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Придумать название команды.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      Придумать  девиз команды.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      Выбрать капитана (из 2 именинников – карточки вытаскивают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онкурс  капитанов «Блицтурнир»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   У какого слона нет хобота? ( у шахматного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Что случилось 31 февраля ? (такого дня нет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   Крышка стола имеет 4 угла. Один угол отпилили. Сколько у стола стало углов? (пять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   Сама пестрая, ест зеленое, дает белое (корова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  Назовите детский юмористический  киножурнал. (Ералаш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   Какой жук носит название того месяца, в котором он родился? (майский)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7.       Овощ, в котором находят младенцев (капуста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      Нос снеговика (морковь)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9.       Заготовка для кареты золушки (тыква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  Какой овощ звали копать в песне Антошку? (картошку)</w:t>
      </w:r>
    </w:p>
    <w:p>
      <w:pPr>
        <w:pStyle w:val="Normal"/>
        <w:spacing w:lineRule="auto" w:line="240"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  Как называются зайчата, которые родились осенью? (листопаднички)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12.   Продукт, который получают из свеклы и тростника (сахар)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13.   Подземная железная дорога (метро)</w:t>
      </w:r>
    </w:p>
    <w:p>
      <w:pPr>
        <w:pStyle w:val="Normal"/>
        <w:spacing w:lineRule="auto" w:line="240" w:before="280" w:after="28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14.   Краснощекий сеньор  (помидор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. Конкурс с не именинниками, но для именинников.</w:t>
        <w:br/>
      </w:r>
      <w:r>
        <w:rPr>
          <w:rFonts w:cs="Times New Roman" w:ascii="Times New Roman" w:hAnsi="Times New Roman"/>
          <w:sz w:val="28"/>
          <w:szCs w:val="28"/>
        </w:rPr>
        <w:t xml:space="preserve">Перед тем, как пойти на день рождения нужно приготовить подарок и сочинить красивое и необычное поздравление для открытки. Обычно в подарках мы пишем одно и тоже: милая, дорогой и т.д. А как приятно в этот день услышать оригинальные, не наскучившие слова. Давайте же поздравим неповторимо своих именинник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3. Конкурс "Повара</w:t>
      </w:r>
      <w:r>
        <w:rPr>
          <w:rFonts w:cs="Times New Roman" w:ascii="Times New Roman" w:hAnsi="Times New Roman"/>
          <w:sz w:val="28"/>
          <w:szCs w:val="28"/>
        </w:rPr>
        <w:t>"</w:t>
        <w:br/>
        <w:t>За определенное время надо составить праздничное меню, названия блюд в котором начинаются с первой буквы имени ваших именинников: например Маша – блюда с "М". Затем по очереди оглашать свой список. Победят те, кто последним назовет слов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4. Конкурс "Подарок"</w:t>
      </w:r>
      <w:r>
        <w:rPr>
          <w:rFonts w:cs="Times New Roman" w:ascii="Times New Roman" w:hAnsi="Times New Roman"/>
          <w:sz w:val="28"/>
          <w:szCs w:val="28"/>
        </w:rPr>
        <w:br/>
        <w:t>Давайте, подумаем чего же нам еще не хватает..? Ну конечно же, подарков. Каждая команда подумает, какой подарок (2 именинника – 2 подарка) хотели бы получить или подарить и сообщит нам об этом. Изобразите мимикой и жестами свой подарок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5. Конкурс "Перевертыши":</w:t>
      </w:r>
      <w:r>
        <w:rPr>
          <w:rFonts w:cs="Times New Roman" w:ascii="Times New Roman" w:hAnsi="Times New Roman"/>
          <w:sz w:val="28"/>
          <w:szCs w:val="28"/>
        </w:rPr>
        <w:br/>
        <w:t>Ну а теперь пора подумать о том, как же мы будем веселиться. Предлагаю следующий конкурс "Перевертыши":</w:t>
        <w:br/>
        <w:t>1) С дерева свешивалась обезьяна, ничуть не похожая на ананас, оранжевого цвета.</w:t>
        <w:br/>
        <w:t>2) В одиночку грустно стоять на одном месте, а еще хуже одному читать стихи.</w:t>
        <w:br/>
        <w:t>3) Они плывут, плывут из ближайшей деревни, плохи незнакомцы, грустные враги.</w:t>
        <w:br/>
        <w:t>4) Черным болотом кончается океан, а разлука начинается слез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курс именинников «Художн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вязанными глазами нарисовать к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рисуйте круг больш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верху маленький та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 макушке – ушка дв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Это  будет го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рисуем для кра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опышней ему у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Вот пушистый хвост готов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Ты красивей все котов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нкурс «Одень капитан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 пакетов с одежд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День рожденье в классе» исполняет Сапрунов Женя, Мантров Ти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замечательный в нашем классе есть.</w:t>
        <w:br/>
        <w:t>День рожденья празднуем сколько раз не счесть.</w:t>
        <w:br/>
        <w:t>День рожденья празднуем сколько раз не счесть.</w:t>
        <w:br/>
        <w:t>Праздник замечательный в нашем классе есть.</w:t>
        <w:br/>
        <w:br/>
        <w:t>Осенью родился ты или же весной,</w:t>
        <w:br/>
        <w:t>Роли не играет - летом иль зимой,</w:t>
        <w:br/>
        <w:t>Веселись и радуйся, праздник этот - твой!</w:t>
        <w:br/>
        <w:t>Вместе веселятся все друзья с тобой.</w:t>
        <w:br/>
        <w:br/>
        <w:t>Любят все подарки в праздник получать,</w:t>
        <w:br/>
        <w:t>Мы не исключение, вам хотим сказать,</w:t>
        <w:br/>
        <w:t>И дарить их любим, коль хотите знать.</w:t>
        <w:br/>
        <w:t>Песни петь мы будем, танцевать, играть.</w:t>
        <w:br/>
        <w:br/>
        <w:t>Праздник замечательный в нашем классе есть,</w:t>
        <w:br/>
        <w:t>День рожденья празднуем, сколько раз, не счесть.</w:t>
        <w:br/>
        <w:t>Праздник именинников - радостная весть!</w:t>
        <w:br/>
        <w:t>Здорово, что снова собрались мы здес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Именинники, вним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ообщить вам рада 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Вас сейчас хотят поздрави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Ваши лучшие друзь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стало время вручения подарков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Мы Вас дружно Поздравля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а радость на ви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сожалению, День ро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 раз в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Пусть бегут неуклюжи» исполняют Все хор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в заключение праздника я хочу обратиться к именинник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рожденья я вас поздравляю.</w:t>
        <w:br/>
        <w:t>В этот день я вам пожелаю,</w:t>
        <w:br/>
        <w:t>Чтоб росли людьми хорошими,</w:t>
        <w:br/>
        <w:t xml:space="preserve">Были добрыми и пригожими. </w:t>
        <w:br/>
        <w:t>Будьте здоровы и счастливы,</w:t>
        <w:br/>
        <w:t>Веселы в будни и праздники,</w:t>
        <w:br/>
        <w:t>Как деревья в поле растите на воле.</w:t>
        <w:br/>
        <w:t xml:space="preserve">Родителям на радость, державе на помощь.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самое время присесть к сладкому стол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хотим поздравить с рожденья днем и пожелать!!!                                        Проблемы все свои оставить                                                                                       Собрать друзей, пойти гулять.                                                                                                 Вот тебе поздравления от любящих тебя друзей                                                                                                А хорошее настроение пусть приходит поскор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, с днем рождения тебя!!!                                                                                    В этот праздник твои лучшие друзья                                                                            Пусть будет счастье, красота, любовь, успех!                                                            Маша, ты лучше всех!                                                                                                   Пусть мальчишки восхищаются тобой!                                                                             Будь успешной и гордись сама собой                                                                          Вокруг веселье, только радость, громкий смех.                                                            Маша ты лучше все!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 1</w:t>
      </w:r>
      <w:r>
        <w:rPr>
          <w:rFonts w:cs="Times New Roman" w:ascii="Times New Roman" w:hAnsi="Times New Roman"/>
          <w:sz w:val="28"/>
          <w:szCs w:val="28"/>
        </w:rPr>
        <w:br/>
        <w:br/>
        <w:t>На ширме появляется бабушка — бегает, суетится.</w:t>
        <w:br/>
        <w:t>Бабушка: Что же делать, как же быть,</w:t>
        <w:br/>
        <w:t>Что же внучке подарить?</w:t>
        <w:br/>
        <w:t xml:space="preserve">Ведь у Машеньки моей </w:t>
        <w:br/>
        <w:t>Нынче день рождения.</w:t>
        <w:br/>
        <w:t>Подарю я Машеньке</w:t>
        <w:br/>
        <w:t>Баночку варенья.</w:t>
        <w:br/>
        <w:t>Ой, а может быть грибков?</w:t>
        <w:br/>
        <w:t>Иль соленых огурцов?</w:t>
        <w:br/>
        <w:br/>
        <w:t>Рассказ: Нет, бабушка. Я знаю, что подарить твоей внучке.</w:t>
        <w:br/>
        <w:t>Бабушка: Что же, что? Говори скорей!</w:t>
        <w:br/>
        <w:t>Рассказ: Колобка</w:t>
        <w:br/>
        <w:t>Бабушка: Да где ж его взять?</w:t>
        <w:br/>
        <w:t>Рассказ: Испечь</w:t>
        <w:br/>
        <w:t>Бабушка: Из чего?</w:t>
        <w:br/>
        <w:t>Рассказ: Из муки</w:t>
        <w:br/>
        <w:t>Бабушка: Да нет муки-то!</w:t>
        <w:br/>
        <w:t>Рассказ: А ты по сусекам поскреби, по амбару помети, авось горсти две, да и наберется!</w:t>
        <w:br/>
        <w:t>Бабушка: Ой, и правда, побегу, поищу-ка я муки.</w:t>
        <w:br/>
        <w:t>Рассказ: А мы, ребята, сейчас старенькой бабушке поможем, нальем молочка, насыплем муки, да и замешаем тесто (в деревянной миске, деревянной ложкой. Месит тесто (бутафорское). Кладет тесто на ширму. Ну вот, бабушка придет, а тесто уже готово!</w:t>
        <w:br/>
        <w:t>Бабушка выбегает, высыпает муку на тесто, удивляется:</w:t>
        <w:br/>
        <w:t>Бабушка: Я несу, несу муку,</w:t>
        <w:br/>
        <w:t>Тесто я месить начну,</w:t>
        <w:br/>
        <w:t>испеку я колобок,</w:t>
        <w:br/>
        <w:t>и подарочек готов!</w:t>
        <w:br/>
        <w:t>(тесто кладет на лопату и несет в печь)</w:t>
        <w:br/>
        <w:t>На лопату положу</w:t>
        <w:br/>
        <w:t>В печь его я уложу,</w:t>
        <w:br/>
        <w:t>Пусть румянятся бока,</w:t>
        <w:br/>
        <w:t>Ну, а я посплю пока! (уходит)</w:t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 2</w:t>
      </w:r>
      <w:r>
        <w:rPr>
          <w:rFonts w:cs="Times New Roman" w:ascii="Times New Roman" w:hAnsi="Times New Roman"/>
          <w:sz w:val="28"/>
          <w:szCs w:val="28"/>
        </w:rPr>
        <w:br/>
        <w:br/>
        <w:t>Машенька: Нет праздника чудесней, Тра-ля-ля-ля,</w:t>
        <w:br/>
        <w:t>На День рожденья придут ко мне друзья!</w:t>
        <w:br/>
        <w:t>И старенькую бабушку я в гости жду</w:t>
        <w:br/>
        <w:t>Я день рожденья больше всех люблю!</w:t>
        <w:br/>
        <w:t>Мне еще много работы надо сделать: пол помыть, скатерть постелить, стол накрыть (уходит)</w:t>
        <w:br/>
        <w:br/>
        <w:t>Рассказ: Что-то вкусным духом потянуло из печи. Загляну-ка я туда, ребята. А то сгорит наш Колобок (достает его, обмахивает платочком). Бабушка старенькая уснула, а Колобок чуть не сгорел, вовремя его достали (показывает колобок детям).</w:t>
        <w:br/>
        <w:t>Из-за ширмы раздается голос- Ой, Ой. Ой…</w:t>
        <w:br/>
        <w:br/>
        <w:t>Рассказ: Что это такое?</w:t>
        <w:br/>
        <w:t>Колобок: Ой, ой …</w:t>
        <w:br/>
        <w:t>Рассказ: Ребята, а Колобок-то живой. Рассказчица разговаривает с колобком:</w:t>
        <w:br/>
        <w:t>Колобок: Меня скорее отпусти, нужно в гости мне идти.</w:t>
        <w:br/>
        <w:t>Рассказ: Чтоб не остыл ты, Колобок, повяжу тебе платок: Бабушка проснется, потихоньку добер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ЦЕНА 3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Колобок: "Я, Колобок, Колобок, </w:t>
        <w:br/>
        <w:t xml:space="preserve">по сусекам метен, </w:t>
        <w:br/>
        <w:t xml:space="preserve">по амбару скребен, </w:t>
        <w:br/>
        <w:t>на сметане мешен»</w:t>
        <w:br/>
        <w:br/>
        <w:t>Рассказ: По тропинке он катился, в гости очень торопился.</w:t>
        <w:br/>
        <w:t>Вдруг у старой елки повстречал он волка.</w:t>
        <w:br/>
        <w:t>Волк: Здравствуй, славный колобок!</w:t>
        <w:br/>
        <w:t>Ты куда спешишь, дружок?</w:t>
        <w:br/>
        <w:t>Колобок: По дорожке я качусь, на день рожденья тороплюсь.</w:t>
        <w:br/>
        <w:t>Волк: Я с утра не ел совсем,</w:t>
        <w:br/>
        <w:t>Вот тебя сейчас я съем!</w:t>
        <w:br/>
        <w:t>Колобок: Нынче Маша ждет гостей,</w:t>
        <w:br/>
        <w:t>Пойдем со мною поскорей.</w:t>
        <w:br/>
        <w:t>Волк: У меня подарка нет</w:t>
        <w:br/>
        <w:t>Колобок: Нарви Машеньке букет!</w:t>
        <w:br/>
        <w:t>Рассказ: Вот бегут Колобок и Волк по дороге. А навстречу им Мишка из берлоги.</w:t>
        <w:br/>
        <w:t>Медведь: Здравствуй, славный колобок!</w:t>
        <w:br/>
        <w:t>Ты куда спешишь, дружок?</w:t>
        <w:br/>
        <w:t>Колобок: По дорожке я качусь, на день рожденья тороплюсь.</w:t>
        <w:br/>
        <w:t>Медведь: Я с утра не ел совсем,</w:t>
        <w:br/>
        <w:t>Bот тебя сейчас я съем!</w:t>
        <w:br/>
        <w:t>Колобок: Нынче Маша ждет гостей,</w:t>
        <w:br/>
        <w:t>Пойдем со мною поскорей.</w:t>
        <w:br/>
        <w:t>Медведь: У меня подарка нет</w:t>
        <w:br/>
        <w:t>Колобок: A ты ей меду подари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ЦЕНА 4</w:t>
      </w:r>
      <w:r>
        <w:rPr>
          <w:rFonts w:cs="Times New Roman" w:ascii="Times New Roman" w:hAnsi="Times New Roman"/>
          <w:sz w:val="28"/>
          <w:szCs w:val="28"/>
        </w:rPr>
        <w:br/>
        <w:br/>
        <w:t>Заяц: Здравствуй, славный колобок!</w:t>
        <w:br/>
        <w:t>Ты куда спешишь, дружок?</w:t>
        <w:br/>
        <w:br/>
        <w:t>Колобок: По дорожке я качусь, на день рожденья тороплюсь.</w:t>
        <w:br/>
        <w:t>Нынче Маша ждет гостей,</w:t>
        <w:br/>
        <w:t>Пойдем со мною поскорей.</w:t>
        <w:br/>
        <w:t>Заяц: Обязательно пойду</w:t>
        <w:br/>
        <w:t>Морковку сладкую возьму!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ЦЕНА 5</w:t>
      </w:r>
      <w:r>
        <w:rPr>
          <w:rFonts w:cs="Times New Roman" w:ascii="Times New Roman" w:hAnsi="Times New Roman"/>
          <w:sz w:val="28"/>
          <w:szCs w:val="28"/>
        </w:rPr>
        <w:br/>
        <w:br/>
        <w:t>Колобок: По дорожке мы бежим</w:t>
        <w:br/>
        <w:t>На день рожденья мы спешим</w:t>
        <w:br/>
        <w:br/>
        <w:t>Лиса: A лисичку — рыжий хвостик</w:t>
        <w:br/>
        <w:t>Вы возьмете с собой в гости?</w:t>
        <w:br/>
        <w:t>Сколько я в лесу жила</w:t>
        <w:br/>
        <w:t>А в гостях и не была,</w:t>
        <w:br/>
        <w:t>Я для Маши подарю</w:t>
        <w:br/>
        <w:t>Шубку рыжую свою</w:t>
        <w:br/>
        <w:br/>
        <w:t xml:space="preserve">Машенька: Ой, сколько гостей! Как я рада, проходите, проходите! </w:t>
        <w:br/>
        <w:t xml:space="preserve">Колобок: А меня вы не съедите? </w:t>
        <w:br/>
        <w:t>Ведь на дне рожденье у тебя</w:t>
        <w:br/>
        <w:t>Должен быть подарком я!</w:t>
        <w:br/>
        <w:br/>
        <w:t>Машенька: Ты пришел сегодня в гости</w:t>
        <w:br/>
        <w:t>Будешь ты желанным гостем!</w:t>
        <w:br/>
        <w:t>А лучший подарок для меня</w:t>
        <w:br/>
        <w:t>Это вы — мои друзья!</w:t>
        <w:br/>
        <w:br/>
        <w:t>Колобок: Давайте мы споем именинную песенку и подарим ее Машеньке!</w:t>
        <w:br/>
        <w:br/>
        <w:t>Машенька: Есть чудесный праздник на свете,</w:t>
        <w:br/>
        <w:t>И его очень любят все дети,</w:t>
        <w:br/>
        <w:t>В этот день мы гостей приглашаем,</w:t>
        <w:br/>
        <w:t>Пирогами стол украшаем.</w:t>
        <w:br/>
        <w:t>Это — такое Рожденье,</w:t>
        <w:br/>
        <w:t>Это все без исключенья,</w:t>
        <w:br/>
        <w:t>Это вафли и печенье,</w:t>
        <w:br/>
        <w:t>Шоколадки и варенье.</w:t>
        <w:br/>
        <w:t>Если здесь именинники есть</w:t>
        <w:br/>
        <w:t>Мы поем эту песню в их честь!</w:t>
        <w:br/>
        <w:br/>
        <w:t>ПЕСНЯ НА ГОРШКАХ</w:t>
        <w:br/>
        <w:t>Музыка "Бабушка — старушки"</w:t>
        <w:br/>
        <w:br/>
        <w:t>На горшочках мы сидим</w:t>
        <w:br/>
        <w:t>Целый день обычно</w:t>
        <w:br/>
        <w:t>Друг на друга мы глядим</w:t>
        <w:br/>
        <w:t>и кряхтим привычно</w:t>
        <w:br/>
        <w:t>Мы сидим, дела вершим</w:t>
        <w:br/>
        <w:t>Да еще робеем</w:t>
        <w:br/>
        <w:t>Ходим в ясельки мы все</w:t>
        <w:br/>
        <w:t>И не сожалеем.</w:t>
        <w:br/>
        <w:br/>
        <w:t>Припев:</w:t>
        <w:br/>
        <w:t>Нянечки, повара, педагог и прачка</w:t>
        <w:br/>
        <w:t>Зав. детсадом, медсестра, методист в придачу.</w:t>
        <w:br/>
        <w:t>Тетеньки, тетеньки — мы вас уважаем,</w:t>
        <w:br/>
        <w:t>И поэтому сейчас здесь и выступаем!</w:t>
        <w:br/>
        <w:t>Мы желаем вам добра, счастья и здоровья,</w:t>
        <w:br/>
        <w:t>И зарплата чтоб была с язычок коровий,</w:t>
        <w:br/>
        <w:t>Мы желаем долгих лет и дороги ясной,</w:t>
        <w:br/>
        <w:t>А еще чтоб внешний вид был всегда прекрасный.</w:t>
        <w:br/>
        <w:t>Пусть начальник вас всегда тоже уважает,</w:t>
        <w:br/>
        <w:t>А родитель никогда пусть не обижает.</w:t>
        <w:br/>
        <w:t>Все живите хорошо и не унываете,</w:t>
        <w:br/>
        <w:t>Если выговор дадут, на него чихайте!</w:t>
        <w:br/>
        <w:br/>
        <w:t>"НАДЕЖДА"</w:t>
        <w:br/>
        <w:br/>
        <w:t>Время незаметно пронеслось</w:t>
        <w:br/>
        <w:t>И пришла пора для поздравленья</w:t>
        <w:br/>
        <w:t>Торжество большое здесь у нас</w:t>
        <w:br/>
        <w:t>И в честь юбиляра наше пенье</w:t>
        <w:br/>
        <w:t>Наши юбиляры, мы для вас</w:t>
        <w:br/>
        <w:t>Песню эту вместе сочинили</w:t>
        <w:br/>
        <w:t>Вот такой талант нашли в себе,</w:t>
        <w:br/>
        <w:t>И, признаться, сами удивились.</w:t>
        <w:br/>
        <w:br/>
        <w:t>Припев: Вы вместе трудились не год,</w:t>
        <w:br/>
        <w:t>И немало хлопот вы хватили,</w:t>
        <w:br/>
        <w:t>И сегодня есть просьба у нас:</w:t>
        <w:br/>
        <w:t>Чтоб вы огорченья забыли!</w:t>
        <w:br/>
        <w:br/>
        <w:t>Мы желаем вам на много лет</w:t>
        <w:br/>
        <w:t>Бодрости, здоровья и успехов,</w:t>
        <w:br/>
        <w:t>Вам теперь уже по пятьдесят,</w:t>
        <w:br/>
        <w:t>И нам как-то ново слышать это.</w:t>
        <w:br/>
        <w:t>Но считаем вас мы молодыми,</w:t>
        <w:br/>
        <w:t>Очень хорошо вы сохранились,</w:t>
        <w:br/>
        <w:t>В документах пусть бегут года,</w:t>
        <w:br/>
        <w:t>Но в жизни чтоб они не отразились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8:00Z</dcterms:created>
  <dc:creator>Admin</dc:creator>
  <dc:description/>
  <cp:keywords/>
  <dc:language>en-US</dc:language>
  <cp:lastModifiedBy>Admin</cp:lastModifiedBy>
  <cp:lastPrinted>2011-10-24T17:33:00Z</cp:lastPrinted>
  <dcterms:modified xsi:type="dcterms:W3CDTF">2011-10-24T13:37:00Z</dcterms:modified>
  <cp:revision>12</cp:revision>
  <dc:subject/>
  <dc:title/>
</cp:coreProperties>
</file>