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  <w:tab w:val="center" w:pos="5386" w:leader="none"/>
        </w:tabs>
        <w:spacing w:lineRule="auto" w:line="240" w:before="0" w:after="200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tabs>
          <w:tab w:val="clear" w:pos="708"/>
          <w:tab w:val="left" w:pos="4080" w:leader="none"/>
          <w:tab w:val="center" w:pos="5386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tabs>
          <w:tab w:val="clear" w:pos="708"/>
          <w:tab w:val="left" w:pos="4080" w:leader="none"/>
          <w:tab w:val="center" w:pos="5386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Классный час по теме</w:t>
      </w:r>
    </w:p>
    <w:p>
      <w:pPr>
        <w:pStyle w:val="Normal"/>
        <w:jc w:val="center"/>
        <w:rPr>
          <w:b/>
          <w:b/>
          <w:i/>
          <w:i/>
          <w:color w:val="002060"/>
          <w:sz w:val="48"/>
          <w:szCs w:val="48"/>
        </w:rPr>
      </w:pPr>
      <w:r>
        <w:rPr>
          <w:b/>
          <w:i/>
          <w:color w:val="002060"/>
          <w:sz w:val="48"/>
          <w:szCs w:val="48"/>
        </w:rPr>
        <w:t>«Семья и семейные ценности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6736715" cy="505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715" cy="505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ла: Ионова Е.Н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>1 сентября 2012 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206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48"/>
          <w:szCs w:val="48"/>
          <w:lang w:eastAsia="ru-RU"/>
        </w:rPr>
      </w:r>
    </w:p>
    <w:p>
      <w:pPr>
        <w:pStyle w:val="Normal"/>
        <w:jc w:val="center"/>
        <w:rPr>
          <w:b/>
          <w:b/>
          <w:i/>
          <w:i/>
          <w:color w:val="002060"/>
          <w:sz w:val="48"/>
          <w:szCs w:val="48"/>
        </w:rPr>
      </w:pPr>
      <w:r>
        <w:rPr>
          <w:b/>
          <w:i/>
          <w:color w:val="002060"/>
          <w:sz w:val="48"/>
          <w:szCs w:val="48"/>
        </w:rPr>
        <w:t>Тема:    «Семья и семейные ценности».</w:t>
      </w:r>
    </w:p>
    <w:p>
      <w:pPr>
        <w:pStyle w:val="Normal"/>
        <w:rPr>
          <w:b/>
          <w:b/>
          <w:i/>
          <w:i/>
          <w:color w:val="002060"/>
          <w:sz w:val="48"/>
          <w:szCs w:val="4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</w:t>
      </w:r>
      <w:r>
        <w:rPr>
          <w:b/>
          <w:i/>
          <w:color w:val="002060"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желание жить в гармоничной, дружной  семь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укреплению у детей чувства благодарности к родителям, бабушкам и дедушкам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условия для осознания значимости семьи как для самого ребенка, так и для общества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ь работу по сплочению классного коллектив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занят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наш первый урок будет совсем необычным. Я обещаю, что он будет интересным, хотя речь пойдет об очень важных вещах. Но сначала поздравление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никулы кончаются —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ей отдыхали много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зья опять встречают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школьного порог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репшими, здоровым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вала лесным походам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знаниями новым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— с Новым Школьным Годом!!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 На первом уроке этого года мне хотелось бы поговорить с вами о том, что всегда в вашем сердце, мысль о чем согревает в трудные минуты, где вас всегда поддержат и любят безусловно 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У меня есть мама,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У меня есть папа,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У меня есть дедушка,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У меня есть бабушка,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 у них есть я.</w:t>
      </w:r>
    </w:p>
    <w:p>
      <w:pPr>
        <w:pStyle w:val="Normal"/>
        <w:rPr/>
      </w:pPr>
      <w:r>
        <w:rPr>
          <w:sz w:val="24"/>
          <w:szCs w:val="24"/>
          <w:lang w:val="kk-KZ"/>
        </w:rPr>
        <w:t xml:space="preserve">Что это?            </w:t>
      </w:r>
      <w:r>
        <w:rPr>
          <w:sz w:val="24"/>
          <w:szCs w:val="24"/>
          <w:u w:val="single"/>
          <w:lang w:val="kk-KZ"/>
        </w:rPr>
        <w:t>СЕМЬЯ</w:t>
      </w:r>
      <w:r>
        <w:rPr>
          <w:sz w:val="24"/>
          <w:szCs w:val="24"/>
          <w:lang w:val="kk-KZ"/>
        </w:rPr>
        <w:t>.</w:t>
      </w:r>
    </w:p>
    <w:p>
      <w:pPr>
        <w:pStyle w:val="Normal"/>
        <w:rPr/>
      </w:pPr>
      <w:r>
        <w:rPr>
          <w:sz w:val="24"/>
          <w:szCs w:val="24"/>
          <w:lang w:val="kk-KZ"/>
        </w:rPr>
        <w:t>Сегодня мы поговорим о семье. (На доску вывешивается планшет с надписью</w:t>
      </w: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  <w:u w:val="single"/>
          <w:lang w:val="kk-KZ"/>
        </w:rPr>
        <w:t>СЕМЬЯ</w:t>
      </w:r>
      <w:r>
        <w:rPr>
          <w:sz w:val="24"/>
          <w:szCs w:val="24"/>
          <w:lang w:val="kk-KZ"/>
        </w:rPr>
        <w:t>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емейном кругу мы с вами растем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а основ – родительский до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емейном кругу все корни твои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 жизнь ты входишь из семь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емейном кругу мы жизнь создаем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 основ – родительский д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Где мы можем узнать точное значение этого слова? ( Значение слова «Семья» по Ожегову: «Семья» Группа живущих вместе близких родственников)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Как вы понимаете слово семья?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емья- это люди, которые не всегда живут вместе, но они никогда не забывают заботиться друг о друге. А самое главное – они родные друг другу.Раньше семьи всегда были большими. А сейчас есть семьи большие, есть и маленькие. А у вас семья большая? Расскажите мне о своей семье. Кто есть в вашей семье? Сколько человек? (Дети рассказывают о своих семьях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знаю, что вы вместе со своей семьей замечательно провели летние каникулы. Расскажите, чем вы занимались, где побывали? (Рассказ детей сопровождается презентаци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замечательно вы отдохнули! А теперь проверим, насколько вы внимательны: какие слова в своем выступлении употреблял каждый из вас? (Мама, папа, бабушка, дедушка, брат, сестр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то это? (Члены семь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А зачем вам нужна семья? (ответы детей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очень важно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очень нужно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вся семь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иралась за ужино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ложит дед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узнал из газе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ушка ж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равляя очк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засуши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лфея пучки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па и мама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ажной работ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ат – о рыбалк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тболе, походе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 контрольн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шней я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окнами вечер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 доме – СЕМЬ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Это самые близкие и родные люди. Они никогда не бросят и не предадут. С ними мы радуемся и грустим, трудимся и отдыхаем. В любой ситуации родные люди от нас никогда не отвернут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Всему, что вы знаете и умеете, учат вас родные и близкие люди и в первую очередь, конечно, ма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огорчайте своих мам, берегите их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Физкультминутка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аша дружная семья: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ама, папа, брат и я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портом любим заниматься,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, конечно, закаляться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ы - счастливая семья,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ама, папа, брат и 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Как повезло каждому из нас, что у нас есть семья. Давайте прочитаем еще одно определение слова СЕМЬЯ.  (Значение слова «Семья» по Ожегову: «Семья» - Объединение людей, сплоченных общими интереса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какой семье мы еще не поговорили? (О школьной семье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м повезло, есть у нас и еще одна семья – это наш класс. Мы вместе проводим много времени,  трудимся, учимся, занимаемся полезными делами, веселимся и отдыхаем.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Настоящая семья обязательно имеет нравственные принципы, законы, традиции. Мне хотелось бы, чтобы вы назвали те качества, которые очень важны для человека, а воспитываются они именно в семь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ворческая рабо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риглашаю к доске семь человек. Прикрепите подходящие лепестки к серединке цветка. (На цветных лепестках написаны положительные качества, а на черных – отрицательные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о должно быть в настоящей счастливой семье, прочитай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Доброта, верность, отзывчивость, взаимопомощь, любовь, уважение, терпени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вы не выбрали лепестки чёрного цвет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висть, агрессия, грубость, эгоизм, ненависть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этот получившийся цветик – семицветик принесет вашим семьям лишь только хороше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 прочитаем стихотворение о семь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 читают на листочках строки из стихотвор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 Семья – это счастье, любовь и удача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Семья – это летом поездки на дач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Семья – это праздник, семейные даты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арки, покупки, приятные трат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  Рожденье детей, первый шаг, первый лепет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чты о хорошем, волнение, трепет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емья – это труд, друг о друге забота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 Семья – это много домашней работ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  Семья – это важно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мья – это сложно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  Но счастливо жить одному невозможно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гда будьте вместе, любовь берегите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иды и ссоры подальше гоните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тим, чтоб про вас говорили друзь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хорошая эта семь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В прежние времена семьи были очень большие. Вместе жили бабушки и дедушки, мама, папа, дети, внуки, правнуки. Вместе трудились, воспитывали детей, заботились о стариках. Жили весело и дружно. Подтверждение этому мы находим даже в сказках, пословицах и поговорка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попробуем составить пословицы и поговорки из отдельных слов. (Дети в группах составляют пословицы и поговорки из слов на карточках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остях хорошо, а дома лучш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 без хозяйки- сирот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нужен клад, когда в семье ла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богаты, тем и ра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семья вместе, так и душа на мест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Что может быть семьи дорож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лом встречает отчий д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есь ждут тебя всегда с любовь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овожают в путь с добром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ец, и мать, и дети дружн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дят за праздничным столо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месте им совсем не скучно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 интересно вчетвер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ыш для старших как любимец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 во всем мудре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мый папа – друг, кормилец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ама ближе всех, родн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те и цените счасть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о рождается в семь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может быть её дорож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той сказочной земл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  Закончить наш первый урок мне бы хотелось пожелание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йная радо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астливые лиц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аю всем семья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ью светить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в семьях весёл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чит детский смех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ый и радост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для всех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ь процвета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ом по Земле!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 вашему дом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каждой семь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Творческая рабо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 сейчас я хочу попросить вас, чтобы вы нарисовали свою семью. Дети рисуют на тему «Моя семья». (рисунки затем можно использовать как основу рисунка-теста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0:57:00Z</dcterms:created>
  <dc:creator>игорь</dc:creator>
  <dc:description/>
  <cp:keywords/>
  <dc:language>en-US</dc:language>
  <cp:lastModifiedBy>игорь</cp:lastModifiedBy>
  <dcterms:modified xsi:type="dcterms:W3CDTF">2012-09-02T08:02:00Z</dcterms:modified>
  <cp:revision>5</cp:revision>
  <dc:subject/>
  <dc:title/>
</cp:coreProperties>
</file>