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занятия в подготовительной к школе группе по лексической теме "Знаешь ли ты сказки?" Цель занятия показать уровень подготовки детей к школе с использованием игровых упражнений и ИКТ по профилактике различных видов дисграф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Знаешь ли ты сказки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– логопе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вская М.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кционно-образовательные:  актуализация словаря по теме «Сказки», совершенствование грамматического строя речи, согласование им. прилагательных с им. существительными и числительными в роде, числе, падеже, упражнение детей в словотворчестве. Продолжение работы по закреплению правильного звукопроизношения. Совершенствование навыков звукового и слогового анализа слов, словесного состава предложений. Закрепление навыков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ррекционно-развивающие: развитие речевой активности, речевого слуха, зрительного восприятия и внимания, мелкой и общей моторики, творческого воображения, подражатель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ательные: формирование навыков сотрудничества, доброжелательности, самостоятельност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ы к заняти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ая презентация – «Сказ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очки с заданиями: «Угадай героя сказки по первым звукам названий этих картино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сказка в этой книге: «КОЛОБОК» или «МОРОЗКО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ы любите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вы их любите? (в сказках много выдумок, волшебства, можно побыть вдвоём с мамой пока она рассказывает сказ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А вы знаете как появились сказки? ( творцом сказки был народ, который вкладывал в сказку свою заветную мечту о добре, справедливости…., а ещё есть авторские сказки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Я приглашаю вас в путешествие по сказ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Клип «Приходи сказ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- Прочитайте что написано: </w:t>
      </w:r>
      <w:r>
        <w:rPr>
          <w:b/>
          <w:sz w:val="28"/>
          <w:szCs w:val="28"/>
        </w:rPr>
        <w:t>« Сказка ложь, да в ней намёк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брым молодцам урок</w:t>
      </w:r>
      <w:r>
        <w:rPr>
          <w:sz w:val="28"/>
          <w:szCs w:val="28"/>
        </w:rPr>
        <w:t xml:space="preserve">».  Как вы понимаете эту фраз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« </w:t>
      </w:r>
      <w:r>
        <w:rPr>
          <w:b/>
          <w:sz w:val="28"/>
          <w:szCs w:val="28"/>
        </w:rPr>
        <w:t>Угадай сказку</w:t>
      </w:r>
      <w:r>
        <w:rPr>
          <w:sz w:val="28"/>
          <w:szCs w:val="28"/>
        </w:rPr>
        <w:t>». Я буду называть сказочных героев, а вы говорить из какой они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Отец, мачеха, 3 дочери, фея, туфелька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Деревянный мальчик, старый очаг, азбука, кот и лиса, 3 золотых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инее море старик со старухой, невод, разбитое корыт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Бычок – необычный бочок, бабушка, дед, внученька –Танюшка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арь, 3 сына, болото, стре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углый, румяный, он от дедушки ушёл, он от бабушки ушёл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Скачет сито по полям, а корыто по лугам, а метла-то, а метла вдоль по улице пошла…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Молодцы! Вы можете узнать сказку по её героям, а теперь попробуйте узнать сказку по картинкам. Пройдите к компьют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«</w:t>
      </w:r>
      <w:r>
        <w:rPr>
          <w:b/>
          <w:sz w:val="28"/>
          <w:szCs w:val="28"/>
        </w:rPr>
        <w:t>Угадай название сказки по картинкам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автор этой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Что бы вы сделали, если бы у вас выросла такая реп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у нас учит эта сказ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до относиться к своим вещам, чтобы не оказаться на месте Федо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Что сделали бы вы, если бы оказались в такой ситу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го вам жалко в этой сказке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.- </w:t>
      </w:r>
      <w:r>
        <w:rPr>
          <w:b/>
          <w:sz w:val="28"/>
          <w:szCs w:val="28"/>
        </w:rPr>
        <w:t xml:space="preserve">«Исправь предложение». ( </w:t>
      </w:r>
      <w:r>
        <w:rPr>
          <w:sz w:val="28"/>
          <w:szCs w:val="28"/>
        </w:rPr>
        <w:t>Как,   гуся,  вода,   ему, с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у нас получилось? (пословица). Как вы её поним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 предложения (сколько слов в нашем предложении? Какой предлог есть в этом предложении? Назовите 1, 3, 5….слова в предложен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- Придумайте предложения к схемам.</w:t>
      </w:r>
      <w:r>
        <w:rPr>
          <w:sz w:val="28"/>
          <w:szCs w:val="28"/>
        </w:rPr>
        <w:t xml:space="preserve"> (анализ предлож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20615</wp:posOffset>
            </wp:positionH>
            <wp:positionV relativeFrom="paragraph">
              <wp:posOffset>88265</wp:posOffset>
            </wp:positionV>
            <wp:extent cx="971550" cy="956310"/>
            <wp:effectExtent l="0" t="0" r="0" b="0"/>
            <wp:wrapTight wrapText="bothSides">
              <wp:wrapPolygon edited="0">
                <wp:start x="-114" y="0"/>
                <wp:lineTo x="-114" y="21511"/>
                <wp:lineTo x="21600" y="21511"/>
                <wp:lineTo x="21600" y="0"/>
                <wp:lineTo x="-11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- Ф. минутка  «Буратино</w:t>
      </w:r>
      <w:r>
        <w:rPr>
          <w:sz w:val="28"/>
          <w:szCs w:val="28"/>
        </w:rPr>
        <w:t>». «</w:t>
      </w:r>
      <w:r>
        <w:rPr>
          <w:b/>
          <w:sz w:val="28"/>
          <w:szCs w:val="28"/>
        </w:rPr>
        <w:t>Покажи героя сказк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865</wp:posOffset>
            </wp:positionH>
            <wp:positionV relativeFrom="paragraph">
              <wp:posOffset>470535</wp:posOffset>
            </wp:positionV>
            <wp:extent cx="828675" cy="1095375"/>
            <wp:effectExtent l="0" t="0" r="0" b="0"/>
            <wp:wrapTight wrapText="bothSides">
              <wp:wrapPolygon edited="0">
                <wp:start x="-247" y="0"/>
                <wp:lineTo x="-247" y="21411"/>
                <wp:lineTo x="21600" y="21411"/>
                <wp:lineTo x="21600" y="0"/>
                <wp:lineTo x="-2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- «Кто в домике живёт</w:t>
      </w:r>
      <w:r>
        <w:rPr>
          <w:sz w:val="28"/>
          <w:szCs w:val="28"/>
        </w:rPr>
        <w:t xml:space="preserve">?» - слоговые домики. (деление на слоги: лис, лиса, лисята)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5715</wp:posOffset>
            </wp:positionH>
            <wp:positionV relativeFrom="paragraph">
              <wp:posOffset>127000</wp:posOffset>
            </wp:positionV>
            <wp:extent cx="1209675" cy="1019175"/>
            <wp:effectExtent l="0" t="0" r="0" b="0"/>
            <wp:wrapTight wrapText="bothSides">
              <wp:wrapPolygon edited="0">
                <wp:start x="-78" y="0"/>
                <wp:lineTo x="-78" y="21508"/>
                <wp:lineTo x="21599" y="21508"/>
                <wp:lineTo x="21599" y="0"/>
                <wp:lineTo x="-78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- «</w:t>
      </w:r>
      <w:r>
        <w:rPr>
          <w:b/>
          <w:sz w:val="28"/>
          <w:szCs w:val="28"/>
        </w:rPr>
        <w:t xml:space="preserve">Кто спрятался за деревом заяц или лиса»?  </w:t>
      </w:r>
      <w:r>
        <w:rPr>
          <w:sz w:val="28"/>
          <w:szCs w:val="28"/>
        </w:rPr>
        <w:t>З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ализ слова лис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 Лесная школ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Подведение итогов занятия.  Комплимент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35:00Z</dcterms:created>
  <dc:creator>school</dc:creator>
  <dc:description/>
  <cp:keywords/>
  <dc:language>en-US</dc:language>
  <cp:lastModifiedBy>Ирочка</cp:lastModifiedBy>
  <cp:lastPrinted>2009-04-24T13:29:00Z</cp:lastPrinted>
  <dcterms:modified xsi:type="dcterms:W3CDTF">2012-09-01T15:06:00Z</dcterms:modified>
  <cp:revision>8</cp:revision>
  <dc:subject/>
  <dc:title>Конспект выпускного занятия в подготовительной группе </dc:title>
</cp:coreProperties>
</file>