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тельное учреждение «Ближнеигуменская средняя общеобразовательная школа Белгород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бразовательного учреждения:                                                                                                             308515                                                                                                                                                         Белгородская область                                                                                                                            Белгородский район                                                                                                                                            село Ближняя Игуменка                                                                                                                                        улица Центральная, 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Моя семья»                                                                                                                                                 номинация «Мой самый близкий человек»                                                                                                        12-14 лет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втор:                                                                                                                                                         Краснояружская Юлия Анатольевна                                                                                                                        ученица 5 класса                                                                                                                                           Руководитель:                                                                                                                                                      Гуреева Инна Анатольевна                                                                                                                               старшая вожатая                                                                                                                                                          8-952-427-29-9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городский район                                                                                                                                                2011 год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едуля дорогой,</w:t>
        <w:br/>
        <w:t>Я горжусь всегда тобой!</w:t>
        <w:br/>
        <w:t>И скажу я по секрету:</w:t>
        <w:br/>
        <w:t>Лучше нет на свете деда!</w:t>
        <w:br/>
        <w:t>Буду я всегда стараться</w:t>
        <w:br/>
        <w:t>На тебя во всём равняться!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аждому известно, что нет на земле ближе и роднее человека, чем мама. С самых первых минут нашей жизни мы окружены ее теплом и заботой. Ей, становясь старше, мы поверяем наши тайны и страхи, делимся с ней своими впечатлениями об окружающем нас мире и всегда рассчитываем на полную поддержку и понимание с ее стороны. Но я хочу рассказать о своем прадедушке. Я очень люблю его, потому, что он очень - очень любит меня. Именно он стал моим другом и помощником с первого моего дня рождения. Мой дедуля хочет, чтобы я выросла умным и добросовестным человеком.                                                                                                          Прадедушка воевал в Великой Отечественной войне. Там он строил переправы на другие стороны реки, чтобы по ним перебирались наши танки и пехота. Он был награжден наградами, орденами и медалями. После военного времени он работал в своем родном колхозе. От простого тракториста он доработал до должности бригадира тракторной бригады. Даже уйдя на пенсию, он оставался главным пчеловодом на пассике в родном селе, где было до трех сот ульев. Помимо этого, он держал собственную пасеку. </w:t>
        <w:br/>
        <w:t xml:space="preserve">Мой дедуля строгий и добрый. Он разговаривает со мной по - взрослому. Понимает все - все мои проблемы, всегда выслушает внимательно, посоветует, что-то подскажет. Но бывают такие случаи, когда он меня ругает. Поучает, начинает читать нотации и в эти минуты мне кажется, что дедушка ненавидит меня больше всех на свете. А если задуматься? Дедуля  меня растит, помогает в трудных ситуациях, делит со мной радость и горе, оберегает меня, радуется за мои удачи. И разве он может меня ненавидеть? </w:t>
        <w:br/>
        <w:t xml:space="preserve">И тогда,  я понимаю, что делает он это только из большой любви ко мне. </w:t>
        <w:br/>
        <w:t xml:space="preserve">Бескоровайный Степан Давидович -  самый лучший прадед на свете! Теперь дедуля  уже старенький, в морщинах, но все равно для меня его морщинки - самые любимые. </w:t>
        <w:br/>
        <w:t xml:space="preserve">Только бы он был здоров и весел! Всегда, всегда помните о своих старших родственниках! Они уже старенькие, и у них никого ближе нас нет. </w:t>
        <w:br/>
        <w:t>Пусть мой дорогой дедуля живет долго-долго, и ничуть не меняется, не болеет и не чахнет! Мне он очень-очень нужен!                                       "Дорогой мой дедуля, очень я тебя  обожаю!" - так я заканчиваю каждый разговор с ним по телефону.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писок                                                                                                            участников конкурса школьных сочинений «Моя семья»                                       МОУ «Ближнеигуменская СОШ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tbl>
      <w:tblPr>
        <w:tblW w:w="104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96"/>
        <w:gridCol w:w="1646"/>
        <w:gridCol w:w="3057"/>
        <w:gridCol w:w="1564"/>
        <w:gridCol w:w="1555"/>
      </w:tblGrid>
      <w:tr>
        <w:trPr>
          <w:trHeight w:val="151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.И.О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рожден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разовательное учреждение номин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аспортные данные (серия, №, кем и когда выда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омашний адрес контактный телефон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снояружская Юлия Анато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06.2000 г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У «Ближнеигуменская СОШ»                                      «Мой самый близкий челове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о. директора школы:                                    И. В. Чикулаева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1:00Z</dcterms:created>
  <dc:creator>Admin</dc:creator>
  <dc:description/>
  <cp:keywords/>
  <dc:language>en-US</dc:language>
  <cp:lastModifiedBy>Admin</cp:lastModifiedBy>
  <dcterms:modified xsi:type="dcterms:W3CDTF">2011-09-12T18:15:00Z</dcterms:modified>
  <cp:revision>8</cp:revision>
  <dc:subject/>
  <dc:title/>
</cp:coreProperties>
</file>