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>
          <w:sz w:val="44"/>
          <w:szCs w:val="44"/>
        </w:rPr>
      </w:pPr>
      <w:r>
        <w:rPr>
          <w:sz w:val="36"/>
          <w:szCs w:val="36"/>
        </w:rPr>
        <w:t xml:space="preserve">           </w:t>
      </w:r>
      <w:r>
        <w:rPr>
          <w:sz w:val="44"/>
          <w:szCs w:val="44"/>
        </w:rPr>
        <w:t>Простые и сложные предложени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36"/>
          <w:szCs w:val="36"/>
        </w:rPr>
      </w:pPr>
      <w:r>
        <w:rPr>
          <w:sz w:val="36"/>
          <w:szCs w:val="36"/>
        </w:rPr>
        <w:t>Цели урока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32"/>
          <w:szCs w:val="32"/>
        </w:rPr>
      </w:pPr>
      <w:r>
        <w:rPr>
          <w:sz w:val="32"/>
          <w:szCs w:val="32"/>
        </w:rPr>
        <w:t>образовательные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закрепить знания о структурных различиях между простыми и сложными предложениями,  видах сложных предложений  по способу связи простых в составе сложных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продолжать формировать умение ставить запятую между частями сложного предложения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32"/>
          <w:szCs w:val="32"/>
        </w:rPr>
      </w:pPr>
      <w:r>
        <w:rPr>
          <w:sz w:val="32"/>
          <w:szCs w:val="32"/>
        </w:rPr>
        <w:t>развивающие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развивать умение конструировать предложения, составлять схемы простых и сложных предложений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навыки чтения схем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ные:</w:t>
      </w:r>
    </w:p>
    <w:p>
      <w:pPr>
        <w:pStyle w:val="Normal"/>
        <w:tabs>
          <w:tab w:val="clear" w:pos="708"/>
          <w:tab w:val="left" w:pos="5220" w:leader="none"/>
        </w:tabs>
        <w:rPr>
          <w:sz w:val="40"/>
          <w:szCs w:val="40"/>
        </w:rPr>
      </w:pPr>
      <w:r>
        <w:rPr>
          <w:sz w:val="28"/>
          <w:szCs w:val="28"/>
        </w:rPr>
        <w:t>-прививать интерес к русскому языку;</w:t>
      </w:r>
    </w:p>
    <w:p>
      <w:pPr>
        <w:pStyle w:val="Normal"/>
        <w:tabs>
          <w:tab w:val="clear" w:pos="708"/>
          <w:tab w:val="left" w:pos="52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36"/>
          <w:szCs w:val="36"/>
        </w:rPr>
        <w:t>Оборудование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рабочие тетради, учебник, карточки, интерактивная доска, толковый словарь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лан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утка чистопис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учебни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матери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ая раб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ст-контро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ивание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упительное слово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звенел звонок. Начинается урок русского язык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Повернитесь лицом к гостям, поздоровайтесь. Садитесь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eastAsia="+mj-ea" w:cs="+mj-cs"/>
          <w:b/>
          <w:b/>
          <w:bCs/>
          <w:shadow/>
          <w:color w:val="00FF00"/>
          <w:sz w:val="64"/>
          <w:szCs w:val="64"/>
        </w:rPr>
      </w:pPr>
      <w:r>
        <w:rPr>
          <w:sz w:val="28"/>
          <w:szCs w:val="28"/>
        </w:rPr>
        <w:t>2 слайд.</w:t>
      </w:r>
      <w:r>
        <w:rPr>
          <w:rFonts w:eastAsia="+mj-ea" w:cs="+mj-cs" w:ascii="Arial" w:hAnsi="Arial"/>
          <w:b/>
          <w:bCs/>
          <w:shadow/>
          <w:color w:val="00FF00"/>
          <w:sz w:val="64"/>
          <w:szCs w:val="64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eastAsia="+mj-ea" w:cs="+mj-cs"/>
          <w:b/>
          <w:b/>
          <w:bCs/>
          <w:shadow/>
          <w:color w:val="00FF00"/>
          <w:sz w:val="64"/>
          <w:szCs w:val="64"/>
        </w:rPr>
      </w:pPr>
      <w:r>
        <w:rPr>
          <w:rFonts w:eastAsia="+mj-ea" w:cs="+mj-cs" w:ascii="Arial" w:hAnsi="Arial"/>
          <w:b/>
          <w:bCs/>
          <w:shadow/>
          <w:color w:val="00FF00"/>
          <w:sz w:val="64"/>
          <w:szCs w:val="64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b/>
          <w:bCs/>
          <w:shadow/>
          <w:color w:val="00FF00"/>
          <w:sz w:val="64"/>
          <w:szCs w:val="64"/>
        </w:rPr>
        <w:t xml:space="preserve"> </w:t>
      </w:r>
      <w:r>
        <w:rPr>
          <w:b/>
          <w:bCs/>
          <w:sz w:val="32"/>
          <w:szCs w:val="32"/>
        </w:rPr>
        <w:t xml:space="preserve">Русский язык  для многих стал родным языком, потому что люди разных национальностей могут общаться на нём.                        </w:t>
      </w:r>
      <w:r>
        <w:rPr>
          <w:rFonts w:eastAsia="+mn-ea" w:cs="+mn-cs" w:ascii="Verdana" w:hAnsi="Verdana"/>
          <w:b/>
          <w:bCs/>
          <w:shadow/>
          <w:color w:val="FFFFFF"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А.С.Пушкин считал, что «язык славяно-русский имеет неоспоримое превосходство перед всеми европейскими»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ы должны знать русский язык, потому что он является языком межнационального общения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так, начинаем!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инутка чистописани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>- Перед тем как начать работать, мы с вами выполним пальчиковую гимнастику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3 слайд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Мы наши пальчики сплели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И вытянули ручки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у, а теперь мы от земли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тталкиваем тучки.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 xml:space="preserve">Откройте тетради. Запиши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вадцатое но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ласс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ните о правилах письма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Тетрадь я правильно кладу,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учку правильно держу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 посадкою слежу,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а «отлично» напишу!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Послушайте загадку. О какой букве говор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слайд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По белому полю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 туман и снега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Бредут потихоньку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Бараньи рог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Запишите прописную и строчную букву «</w:t>
      </w:r>
      <w:r>
        <w:rPr>
          <w:b/>
          <w:sz w:val="40"/>
          <w:szCs w:val="40"/>
        </w:rPr>
        <w:t>з</w:t>
      </w:r>
      <w:r>
        <w:rPr>
          <w:sz w:val="28"/>
          <w:szCs w:val="28"/>
        </w:rPr>
        <w:t>», а также разные сочетания этой буквы с другими буквами алфавита. Их вы видите на слайде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>- На дворе поздняя осень, и слова, с которыми мы будем работать, будут соответствовать этому времени год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Запишите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лайд.</w:t>
      </w:r>
    </w:p>
    <w:p>
      <w:pPr>
        <w:pStyle w:val="Normal"/>
        <w:rPr/>
      </w:pPr>
      <w:r>
        <w:rPr>
          <w:sz w:val="28"/>
          <w:szCs w:val="28"/>
        </w:rPr>
        <w:t>-Посмотрите на слайд. Вы должны восстановить данные слова, образовать словосочетания, записать, подчеркнув опасные места, обозначить главное и зависим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Моро…, сала…ки, заморо…ки, сколь…ко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ученики по очереди работают у д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слайд.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 xml:space="preserve">Сегодня мы с вами познакомимся со словом  </w:t>
      </w:r>
      <w:r>
        <w:rPr>
          <w:b/>
          <w:sz w:val="32"/>
          <w:szCs w:val="32"/>
        </w:rPr>
        <w:t>изморозь.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Скажите, каково лексическое значение этого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верим, как толкуется значение этого слова в толковом словаре Ожег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слайд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од инея – рыхлый снежный покров, образующийся из оседающих частиц влаги при морозе, туман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Составьте словосочетание с этим словом. Запишите его. Запомните, что на конце пишется буква «</w:t>
      </w:r>
      <w:r>
        <w:rPr>
          <w:b/>
          <w:sz w:val="40"/>
          <w:szCs w:val="40"/>
        </w:rPr>
        <w:t>з</w:t>
      </w:r>
      <w:r>
        <w:rPr>
          <w:sz w:val="28"/>
          <w:szCs w:val="28"/>
        </w:rPr>
        <w:t xml:space="preserve">» и «Ь». Не путайте написание этого слова со словом </w:t>
      </w:r>
      <w:r>
        <w:rPr>
          <w:b/>
          <w:sz w:val="32"/>
          <w:szCs w:val="32"/>
        </w:rPr>
        <w:t xml:space="preserve">изморось, </w:t>
      </w:r>
      <w:r>
        <w:rPr>
          <w:sz w:val="28"/>
          <w:szCs w:val="28"/>
        </w:rPr>
        <w:t xml:space="preserve">которое имеет значение </w:t>
      </w:r>
      <w:r>
        <w:rPr>
          <w:b/>
          <w:sz w:val="32"/>
          <w:szCs w:val="32"/>
        </w:rPr>
        <w:t xml:space="preserve">моросящий дождь, </w:t>
      </w:r>
      <w:r>
        <w:rPr>
          <w:sz w:val="28"/>
          <w:szCs w:val="28"/>
        </w:rPr>
        <w:t xml:space="preserve">на конце этого слова пишется </w:t>
      </w:r>
      <w:r>
        <w:rPr>
          <w:b/>
          <w:sz w:val="32"/>
          <w:szCs w:val="32"/>
        </w:rPr>
        <w:t xml:space="preserve">«С» </w:t>
      </w:r>
      <w:r>
        <w:rPr>
          <w:sz w:val="28"/>
          <w:szCs w:val="28"/>
        </w:rPr>
        <w:t>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«Ь».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Мы с вами справились с этим заданием. За работу у доски оценки получ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ктуализация знаний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Теперь мы с вами перейдем к более сложной синтаксической единице – предложения.  На партах лежат листы. Положите их перед собой. Мы работаем с карточкой №1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9 слайд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очитайте предложения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Шуршат листья под ногами.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авли полетели в тёплые края, когда наступили осенние дни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ний вечер близился к концу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ют холодные ветры, и качаются ветви берёз, а на землю падают жёлтые  листья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ванул ветер, в воздухе закружилась п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слайд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 Какие это предложения по составу? Докажите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 Какие предложения мы называем простыми, сложными?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 Назовите способы связи простых предложений в составе сложного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-Чем разделяются простые предложения в БСП?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-На какие группы делится сложное союзное предложение?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ариант  найдите простые  предложения,  подчеркните  грамматическую основу и  начертите  схем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 -  сложные   предложения , подчеркните  грамматическую основу и  начертите  схемы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(ученики по очереди работают у доски)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С какими предложениями по наличию грамматической основы мы с вами работали?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Определите тему урок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1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- </w:t>
      </w:r>
      <w:r>
        <w:rPr>
          <w:sz w:val="28"/>
          <w:szCs w:val="28"/>
        </w:rPr>
        <w:t>Запишите в тетрадях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Простые и сложны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Сегодня на уроке мы с вами закрепим знания о структурных различиях простых и сложных предложениях, а также знания о видах сложных предложений по способу связи простых в составе сложных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бота с учебником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2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Откройте учебники стр. 90 упр. 212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- Читаем задание. Ученики работают  устно.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В последнем предложении дважды встречается союз «И». Что соединяет в первом случае союз «И»? Что – во втором случае?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3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[   ] ,и [   ]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[      и     ]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Схемы этих предложений выведены на слайде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Что общего и в чём различие между этими схемами?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Итак, скажите, когда перед союзом «И» ставится запятая, а когда -  не ставитс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4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 xml:space="preserve">На письме части сложного предложения разделяются запятой.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Если части сложного предложения соединяет союз «и», запятая ставится перед союзом.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Если союз «и» соединяет два однородных члена, то запятая не стави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(чтение правила учеником)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Перестройте второе и третье предложения в одно сложносочиненное с союзом «И», дайте характеристику и начертите схему. К доске пойдет работать…  За работу у доски получаешь оценку…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Чтение правила в учебнике на стр. 90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Физкультминутка 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Я буду вам читать предложения. Если вы услышите простое предложение  – делаете хлопок. Если же предложение сложное – вы топаете ногам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Я вспомнил день, когда впервые выпал снег.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 xml:space="preserve">2.И  все ярче сверкали звезды.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Мы торопились, потому что начали замерзать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 вечеру наступили заморозки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2"/>
          <w:szCs w:val="32"/>
        </w:rPr>
        <w:t>5. Я любовался изморозью, которая сверкала солнечными бликами.</w:t>
      </w: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репление материал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) Упр. №214.(выполняются первые два предложения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Начертите схемы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2) Упр. №218.(выполняются первые два предложения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15 слайд.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ворческая работ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Мы работали со словосочетаниями,  предложениями. Сейчас нам предстоит работа уже более серьёзная. Мы с вами сказали, что на дворе стоят  последние осенние деньки. Скоро наступит зима. Каждое время года имеет свои прелести. Например, чем вы любите заниматься летом? А что вы будете делать зимой? Зиму любят не только дети, но и взрослые. Многие поэты, художники  восхищались этим временем года. Они писали стихи, рисовали картины. Посмотрите на иллюстрации к репродукциям великих мастеров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Напишите рассказ из четырёх-пяти предложений, используя в своей работе простые и сложные предложения. Можете использовать сюжеты картинок, которые вы видите на слайде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6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 ребята, которые затрудняются написать рассказ, можете составить только предложени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(играет музыка, работа длится пять минут)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Чтение 1-2 работ. Оценивание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дведение итога урок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 По мере того как мы с вами отвечали, посмотрите, какая выстроилась логико-смысловая таблиц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7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цели высказывания                         По интонаци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ВОПРОСИТЕЛЬНОЕ                                 ВОСКЛИЦАТЕЛЬНОЕ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ПОВЕСТВОВАТЕЛЬНОЕ                            НЕВОСКЛИЦАТЕЛЬНОЕ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ПОБУДИТЕЛЬНОЕ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ПРЕДЛОЖЕНИЕ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>По наличию грамматических основ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ТОЕ                                          СЛОЖНОЕ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 наличию главных член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По способу связи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составное                             СОЮЗНОЕ              БЕССОЮЗНОЕ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вусоставное                          </w:t>
      </w:r>
      <w:r>
        <w:rPr>
          <w:b/>
          <w:bCs/>
          <w:i/>
          <w:iCs/>
          <w:sz w:val="28"/>
          <w:szCs w:val="28"/>
        </w:rPr>
        <w:t>Виды предложений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) СЛОЖНОСОЧИНЕННОЕ (И, А, НО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) СЛОЖНОПОДЧИНЕННОЕ (ЧТО, ЧТОБЫ,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ТОМУ ЧТО, ГДЕ, КОГДА, ЕСЛИ)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Откройте карточку №2, выполните тест-контроль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Заключительное слово учителя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- Нам дан во владение самый богатый, меткий, могучий и поистине волшебный русский язык. Чтобы владеть им, понимать его красоту, нужно любить его и обязательно учить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8 слайд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rFonts w:eastAsia="Verdana" w:cs="Verdana" w:ascii="Verdana" w:hAnsi="Verdana"/>
          <w:b/>
          <w:bCs/>
          <w:shadow/>
          <w:color w:val="00FF00"/>
          <w:sz w:val="72"/>
          <w:szCs w:val="72"/>
        </w:rPr>
        <w:t xml:space="preserve">         </w:t>
      </w:r>
      <w:r>
        <w:rPr>
          <w:b/>
          <w:bCs/>
          <w:sz w:val="28"/>
          <w:szCs w:val="28"/>
        </w:rPr>
        <w:t>Учите русский – годы кряду,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С душой, с усердием, с умом!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Вас ждёт великая награда,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И та награда в нём самом!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Домашнее  задание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19 слайд. Закончить творческую работу, упр.219,</w:t>
      </w:r>
      <w:r>
        <w:rPr>
          <w:sz w:val="28"/>
          <w:szCs w:val="28"/>
          <w:lang w:val="en-US"/>
        </w:rPr>
        <w:t xml:space="preserve"> &amp;3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Оценивание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Слово учителя. - Благодарю за работу. Оценки на уроке получают…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i/>
          <w:i/>
          <w:sz w:val="48"/>
          <w:szCs w:val="4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48"/>
          <w:szCs w:val="48"/>
        </w:rPr>
        <w:t>Урок русского языка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Style w:val="Emphasis"/>
          <w:b/>
          <w:sz w:val="56"/>
          <w:szCs w:val="56"/>
        </w:rPr>
        <w:t>Простые и сложные предложения.</w:t>
      </w:r>
    </w:p>
    <w:p>
      <w:pPr>
        <w:pStyle w:val="Normal"/>
        <w:tabs>
          <w:tab w:val="clear" w:pos="708"/>
          <w:tab w:val="left" w:pos="5220" w:leader="none"/>
        </w:tabs>
        <w:rPr>
          <w:rStyle w:val="Emphasis"/>
          <w:b/>
          <w:b/>
          <w:sz w:val="56"/>
          <w:szCs w:val="56"/>
        </w:rPr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зработала и пров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ОБУ СОШ№6 им. М.А. Киняш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. Благовещен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ендеева Д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 ноября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31:00Z</dcterms:created>
  <dc:creator>Ринат</dc:creator>
  <dc:description/>
  <cp:keywords/>
  <dc:language>en-US</dc:language>
  <cp:lastModifiedBy>Ринат</cp:lastModifiedBy>
  <cp:lastPrinted>2009-11-19T20:03:00Z</cp:lastPrinted>
  <dcterms:modified xsi:type="dcterms:W3CDTF">2009-11-19T15:05:00Z</dcterms:modified>
  <cp:revision>38</cp:revision>
  <dc:subject/>
  <dc:title/>
</cp:coreProperties>
</file>