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alibri"/>
        </w:rPr>
        <w:t xml:space="preserve">                                                 </w:t>
      </w:r>
      <w:r>
        <w:rPr>
          <w:rFonts w:cs="Times New Roman" w:ascii="Times New Roman" w:hAnsi="Times New Roman"/>
        </w:rPr>
        <w:t>Муниципальное общеобразовательное учреждение</w:t>
      </w:r>
    </w:p>
    <w:p>
      <w:pPr>
        <w:pStyle w:val="Normal"/>
        <w:spacing w:lineRule="auto" w:line="360"/>
        <w:ind w:firstLine="709"/>
        <w:jc w:val="center"/>
        <w:rPr>
          <w:rFonts w:ascii="Times New Roman" w:hAnsi="Times New Roman" w:cs="Times New Roman"/>
        </w:rPr>
      </w:pPr>
      <w:r>
        <w:rPr>
          <w:rFonts w:cs="Times New Roman" w:ascii="Times New Roman" w:hAnsi="Times New Roman"/>
        </w:rPr>
        <w:t>«Степуринская средняя общеобразовательная школа»</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firstLine="709"/>
        <w:jc w:val="center"/>
        <w:rPr>
          <w:rFonts w:ascii="Times New Roman" w:hAnsi="Times New Roman" w:cs="Times New Roman"/>
          <w:sz w:val="44"/>
          <w:szCs w:val="44"/>
        </w:rPr>
      </w:pPr>
      <w:r>
        <w:rPr>
          <w:rFonts w:cs="Times New Roman" w:ascii="Times New Roman" w:hAnsi="Times New Roman"/>
          <w:sz w:val="44"/>
          <w:szCs w:val="44"/>
        </w:rPr>
        <w:t>Исследовательская работа по теме:</w:t>
      </w:r>
    </w:p>
    <w:p>
      <w:pPr>
        <w:pStyle w:val="Normal"/>
        <w:rPr/>
      </w:pPr>
      <w:r>
        <w:rPr>
          <w:rFonts w:eastAsia="Times New Roman" w:cs="Times New Roman" w:ascii="Times New Roman" w:hAnsi="Times New Roman"/>
          <w:sz w:val="44"/>
          <w:szCs w:val="44"/>
        </w:rPr>
        <w:t xml:space="preserve">          </w:t>
      </w:r>
      <w:r>
        <w:rPr>
          <w:rFonts w:eastAsia="Times New Roman" w:cs="Times New Roman" w:ascii="Times New Roman" w:hAnsi="Times New Roman"/>
          <w:bCs/>
          <w:kern w:val="2"/>
          <w:sz w:val="40"/>
          <w:szCs w:val="40"/>
          <w:lang w:eastAsia="ru-RU"/>
        </w:rPr>
        <w:t xml:space="preserve">  </w:t>
      </w:r>
      <w:r>
        <w:rPr>
          <w:rFonts w:cs="Times New Roman" w:ascii="Times New Roman" w:hAnsi="Times New Roman"/>
          <w:b/>
          <w:i/>
          <w:sz w:val="72"/>
          <w:szCs w:val="72"/>
        </w:rPr>
        <w:t>«Ох, и ярмарка – огонь!</w:t>
      </w:r>
    </w:p>
    <w:p>
      <w:pPr>
        <w:pStyle w:val="Normal"/>
        <w:rPr/>
      </w:pPr>
      <w:r>
        <w:rPr>
          <w:rFonts w:eastAsia="Times New Roman" w:cs="Times New Roman" w:ascii="Times New Roman" w:hAnsi="Times New Roman"/>
          <w:b/>
          <w:i/>
          <w:sz w:val="72"/>
          <w:szCs w:val="72"/>
        </w:rPr>
        <w:t xml:space="preserve">      </w:t>
      </w:r>
      <w:r>
        <w:rPr>
          <w:rFonts w:cs="Times New Roman" w:ascii="Times New Roman" w:hAnsi="Times New Roman"/>
          <w:b/>
          <w:i/>
          <w:sz w:val="72"/>
          <w:szCs w:val="72"/>
        </w:rPr>
        <w:t>Веселей, играй, гармонь!»</w:t>
      </w:r>
    </w:p>
    <w:p>
      <w:pPr>
        <w:pStyle w:val="Normal"/>
        <w:rPr>
          <w:rFonts w:ascii="Times New Roman" w:hAnsi="Times New Roman" w:cs="Times New Roman"/>
          <w:b/>
          <w:b/>
          <w:i/>
          <w:i/>
          <w:sz w:val="72"/>
          <w:szCs w:val="72"/>
        </w:rPr>
      </w:pPr>
      <w:r>
        <w:rPr>
          <w:rFonts w:cs="Times New Roman" w:ascii="Times New Roman" w:hAnsi="Times New Roman"/>
          <w:b/>
          <w:i/>
          <w:sz w:val="72"/>
          <w:szCs w:val="72"/>
        </w:rPr>
      </w:r>
    </w:p>
    <w:p>
      <w:pPr>
        <w:pStyle w:val="Normal"/>
        <w:rPr>
          <w:rFonts w:ascii="Times New Roman" w:hAnsi="Times New Roman" w:cs="Times New Roman"/>
          <w:i/>
          <w:i/>
          <w:sz w:val="72"/>
          <w:szCs w:val="72"/>
        </w:rPr>
      </w:pPr>
      <w:r>
        <w:rPr>
          <w:rFonts w:cs="Times New Roman" w:ascii="Times New Roman" w:hAnsi="Times New Roman"/>
          <w:i/>
          <w:sz w:val="72"/>
          <w:szCs w:val="72"/>
        </w:rPr>
      </w:r>
    </w:p>
    <w:p>
      <w:pPr>
        <w:pStyle w:val="Normal"/>
        <w:rPr>
          <w:rFonts w:ascii="Times New Roman" w:hAnsi="Times New Roman" w:cs="Times New Roman"/>
          <w:i/>
          <w:i/>
          <w:sz w:val="72"/>
          <w:szCs w:val="72"/>
        </w:rPr>
      </w:pPr>
      <w:r>
        <w:rPr>
          <w:rFonts w:cs="Times New Roman" w:ascii="Times New Roman" w:hAnsi="Times New Roman"/>
          <w:i/>
          <w:sz w:val="72"/>
          <w:szCs w:val="72"/>
        </w:rPr>
      </w:r>
    </w:p>
    <w:p>
      <w:pPr>
        <w:pStyle w:val="Normal"/>
        <w:rPr>
          <w:rFonts w:ascii="Times New Roman" w:hAnsi="Times New Roman" w:eastAsia="Times New Roman" w:cs="Times New Roman"/>
          <w:b/>
          <w:b/>
          <w:i/>
          <w:i/>
          <w:sz w:val="52"/>
          <w:szCs w:val="52"/>
          <w:lang w:eastAsia="ru-RU"/>
        </w:rPr>
      </w:pPr>
      <w:r>
        <w:rPr>
          <w:rFonts w:eastAsia="Times New Roman" w:cs="Times New Roman" w:ascii="Times New Roman" w:hAnsi="Times New Roman"/>
        </w:rPr>
        <w:t xml:space="preserve">                                                                                                                    </w:t>
      </w:r>
      <w:r>
        <w:rPr>
          <w:rFonts w:cs="Times New Roman" w:ascii="Times New Roman" w:hAnsi="Times New Roman"/>
        </w:rPr>
        <w:t>Выполнила: учащаяся 7 класса</w:t>
      </w:r>
    </w:p>
    <w:p>
      <w:pPr>
        <w:pStyle w:val="Normal"/>
        <w:spacing w:lineRule="auto" w:line="360"/>
        <w:ind w:firstLine="709"/>
        <w:jc w:val="both"/>
        <w:rPr/>
      </w:pPr>
      <w:r>
        <w:rPr>
          <w:rFonts w:eastAsia="Times New Roman" w:cs="Times New Roman" w:ascii="Times New Roman" w:hAnsi="Times New Roman"/>
        </w:rPr>
        <w:t xml:space="preserve">                                                                                                      </w:t>
      </w:r>
      <w:r>
        <w:rPr>
          <w:rFonts w:cs="Times New Roman" w:ascii="Times New Roman" w:hAnsi="Times New Roman"/>
        </w:rPr>
        <w:t>Степуринской СОШ</w:t>
      </w:r>
    </w:p>
    <w:p>
      <w:pPr>
        <w:pStyle w:val="Normal"/>
        <w:spacing w:lineRule="auto" w:line="360"/>
        <w:ind w:firstLine="709"/>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ванова Виктория                                                                                       </w:t>
      </w:r>
      <w:r>
        <w:rPr>
          <w:rFonts w:cs="Times New Roman" w:ascii="Times New Roman" w:hAnsi="Times New Roman"/>
        </w:rPr>
        <w:t xml:space="preserve">                                                                                                                                                                </w:t>
      </w:r>
    </w:p>
    <w:p>
      <w:pPr>
        <w:pStyle w:val="Normal"/>
        <w:spacing w:lineRule="auto" w:line="360"/>
        <w:ind w:firstLine="709"/>
        <w:jc w:val="both"/>
        <w:rPr/>
      </w:pPr>
      <w:r>
        <w:rPr>
          <w:rFonts w:eastAsia="Times New Roman" w:cs="Times New Roman" w:ascii="Times New Roman" w:hAnsi="Times New Roman"/>
        </w:rPr>
        <w:t xml:space="preserve">                                                                                                     </w:t>
      </w:r>
      <w:r>
        <w:rPr>
          <w:rFonts w:cs="Times New Roman" w:ascii="Times New Roman" w:hAnsi="Times New Roman"/>
        </w:rPr>
        <w:t>Руководитель: Золотова М. А.</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2011</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3</w:t>
      </w:r>
    </w:p>
    <w:p>
      <w:pPr>
        <w:pStyle w:val="Normal"/>
        <w:numPr>
          <w:ilvl w:val="0"/>
          <w:numId w:val="1"/>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История развития ярмарок в России……………………………4   </w:t>
      </w:r>
    </w:p>
    <w:p>
      <w:pPr>
        <w:pStyle w:val="Normal"/>
        <w:numPr>
          <w:ilvl w:val="0"/>
          <w:numId w:val="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о Степурино…………………………………………………..8</w:t>
      </w:r>
    </w:p>
    <w:p>
      <w:pPr>
        <w:pStyle w:val="Normal"/>
        <w:numPr>
          <w:ilvl w:val="0"/>
          <w:numId w:val="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Степуринской ярмарки………………………………..13</w:t>
      </w:r>
    </w:p>
    <w:p>
      <w:pPr>
        <w:pStyle w:val="Normal"/>
        <w:numPr>
          <w:ilvl w:val="0"/>
          <w:numId w:val="1"/>
        </w:numPr>
        <w:spacing w:lineRule="auto" w:line="360" w:before="0" w:after="200"/>
        <w:rPr/>
      </w:pPr>
      <w:r>
        <w:rPr>
          <w:rFonts w:eastAsia="Times New Roman" w:cs="Times New Roman" w:ascii="Times New Roman" w:hAnsi="Times New Roman"/>
          <w:sz w:val="28"/>
          <w:szCs w:val="28"/>
          <w:lang w:eastAsia="ru-RU"/>
        </w:rPr>
        <w:t xml:space="preserve">Ярмарки -центры общественной и культурной жизни………..16          </w:t>
      </w:r>
    </w:p>
    <w:p>
      <w:pPr>
        <w:pStyle w:val="Normal"/>
        <w:numPr>
          <w:ilvl w:val="0"/>
          <w:numId w:val="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ождение Степуринской ярмарки…………………………..22</w:t>
      </w:r>
    </w:p>
    <w:p>
      <w:pPr>
        <w:pStyle w:val="Normal"/>
        <w:numPr>
          <w:ilvl w:val="0"/>
          <w:numId w:val="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26</w:t>
      </w:r>
    </w:p>
    <w:p>
      <w:pPr>
        <w:pStyle w:val="Normal"/>
        <w:numPr>
          <w:ilvl w:val="0"/>
          <w:numId w:val="1"/>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27</w:t>
      </w:r>
    </w:p>
    <w:p>
      <w:pPr>
        <w:pStyle w:val="Normal"/>
        <w:spacing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sz w:val="24"/>
          <w:szCs w:val="24"/>
        </w:rPr>
        <w:t xml:space="preserve">                                                                    </w:t>
      </w:r>
      <w:r>
        <w:rPr>
          <w:rFonts w:cs="Times New Roman" w:ascii="Times New Roman" w:hAnsi="Times New Roman"/>
          <w:b/>
          <w:sz w:val="24"/>
          <w:szCs w:val="24"/>
        </w:rPr>
        <w:t>Введен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рмарки имеют давние традиции, восходящие еще к средневековью.       «Где двое, там рынок, трое — базар, а семеро — ярмарка». Это изречение, дошедшее до нас из глубины истории, может даже навести на мысль, что само слово «ярмарка» русского происхождения.                                                      Но его германские корни очевидны - jahr-markt - ежегодный рынок. Именно так с Х века в Европе стали называться места периодических съездов торговцев и привоза товаров.                                                                                      Достоверные исторические свидетельства о российских ярмарках относятся к XVI в., но, скорее всего, они существовали и раньше. По В.И.Далю, «ярмарка — большой торговый съезд и привоз товаров в срочное в году время, годовой торг, длящийся неделями».                                                                                          В период становления капитализма ярмарочная торговля потеряла прежнее значение. Непосредственный сбыт товара сменился продажей по образцам, а затем и по стандартам. В 19 века крупные оптовые ярмарки превратились в выставки товарных образцов, где торговля производилась, как на товарной бирже.                                                                                                                  Ярмарки на Руси длились по нескольку дней, а крупные, такие как Нижегородская или Ирбитская, и вовсе могли продолжаться месяц. Всё это время в городе был настоящий праздник: звучала музыка, вечерами запускали фейерверки, работали аттракционы. Таким образом, ярмарка была ещё и развлекательным центром. Ярмарки предлагали людям множество развлечений, недоступных в обычное время.                                            </w:t>
      </w:r>
      <w:r>
        <w:rPr>
          <w:rFonts w:eastAsia="Times New Roman" w:cs="Times New Roman" w:ascii="Times New Roman" w:hAnsi="Times New Roman"/>
          <w:b/>
          <w:color w:val="333333"/>
          <w:sz w:val="24"/>
          <w:szCs w:val="24"/>
          <w:lang w:eastAsia="ru-RU"/>
        </w:rPr>
        <w:t xml:space="preserve">Актуальность </w:t>
      </w:r>
      <w:r>
        <w:rPr>
          <w:rFonts w:eastAsia="Times New Roman" w:cs="Times New Roman" w:ascii="Times New Roman" w:hAnsi="Times New Roman"/>
          <w:color w:val="333333"/>
          <w:sz w:val="24"/>
          <w:szCs w:val="24"/>
          <w:lang w:eastAsia="ru-RU"/>
        </w:rPr>
        <w:t xml:space="preserve">исследования определяется интересом к наследию </w:t>
      </w:r>
      <w:r>
        <w:rPr>
          <w:rFonts w:cs="Times New Roman" w:ascii="Times New Roman" w:hAnsi="Times New Roman"/>
          <w:sz w:val="24"/>
          <w:szCs w:val="24"/>
        </w:rPr>
        <w:t xml:space="preserve">возрождения русских народных обычаев и культурных традиций.     </w:t>
      </w:r>
      <w:r>
        <w:rPr>
          <w:rFonts w:eastAsia="Times New Roman" w:cs="Times New Roman" w:ascii="Times New Roman" w:hAnsi="Times New Roman"/>
          <w:b/>
          <w:bCs/>
          <w:sz w:val="24"/>
          <w:szCs w:val="24"/>
          <w:lang w:eastAsia="ru-RU"/>
        </w:rPr>
        <w:t xml:space="preserve">ГИПОТЕЗА: </w:t>
      </w:r>
      <w:r>
        <w:rPr>
          <w:rFonts w:eastAsia="Times New Roman" w:cs="Times New Roman" w:ascii="Times New Roman" w:hAnsi="Times New Roman"/>
          <w:bCs/>
          <w:sz w:val="24"/>
          <w:szCs w:val="24"/>
          <w:lang w:eastAsia="ru-RU"/>
        </w:rPr>
        <w:t xml:space="preserve">Ярмарки были не только </w:t>
      </w:r>
      <w:r>
        <w:rPr>
          <w:rFonts w:eastAsia="Times New Roman" w:cs="Times New Roman" w:ascii="Times New Roman" w:hAnsi="Times New Roman"/>
          <w:sz w:val="24"/>
          <w:szCs w:val="24"/>
          <w:lang w:eastAsia="ru-RU"/>
        </w:rPr>
        <w:t xml:space="preserve"> местом купли-продажи, но и  центром общественной и культурной жизни русского человека.                                                                                         </w:t>
      </w:r>
      <w:r>
        <w:rPr>
          <w:rFonts w:cs="Times New Roman" w:ascii="Times New Roman" w:hAnsi="Times New Roman"/>
          <w:b/>
          <w:sz w:val="24"/>
          <w:szCs w:val="24"/>
        </w:rPr>
        <w:t xml:space="preserve">Цель: </w:t>
      </w:r>
      <w:r>
        <w:rPr>
          <w:rFonts w:cs="Times New Roman" w:ascii="Times New Roman" w:hAnsi="Times New Roman"/>
          <w:sz w:val="24"/>
          <w:szCs w:val="24"/>
        </w:rPr>
        <w:t xml:space="preserve">сформировать представление о истории   ярмарок  в России,   исследовав их роль в </w:t>
      </w:r>
      <w:r>
        <w:rPr>
          <w:rFonts w:eastAsia="Times New Roman" w:cs="Times New Roman" w:ascii="Times New Roman" w:hAnsi="Times New Roman"/>
          <w:sz w:val="24"/>
          <w:szCs w:val="24"/>
          <w:lang w:eastAsia="ru-RU"/>
        </w:rPr>
        <w:t>культурной жизни русского человека</w:t>
      </w:r>
      <w:r>
        <w:rPr>
          <w:rFonts w:cs="Times New Roman" w:ascii="Times New Roman" w:hAnsi="Times New Roman"/>
          <w:sz w:val="24"/>
          <w:szCs w:val="24"/>
        </w:rPr>
        <w:t xml:space="preserve"> на примере возрождения  Степуринской ярмарки.</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ЗАДАЧ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xml:space="preserve">Познакомиться с историей развития ярмарок в Росс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2. Собрать и обработать фотоматериал о Степуринской ярмарке за шесть лет.       3. Составить виртуальную экскурсию  </w:t>
      </w:r>
      <w:r>
        <w:rPr>
          <w:sz w:val="24"/>
          <w:szCs w:val="24"/>
        </w:rPr>
        <w:t xml:space="preserve">  </w:t>
      </w:r>
      <w:r>
        <w:rPr>
          <w:rFonts w:eastAsia="Times New Roman" w:cs="Times New Roman" w:ascii="Times New Roman" w:hAnsi="Times New Roman"/>
          <w:sz w:val="24"/>
          <w:szCs w:val="24"/>
          <w:lang w:eastAsia="ru-RU"/>
        </w:rPr>
        <w:t>Степуринской ярмарки.</w:t>
      </w:r>
    </w:p>
    <w:p>
      <w:pPr>
        <w:pStyle w:val="Normal"/>
        <w:spacing w:before="28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Calibri"/>
          <w:sz w:val="24"/>
          <w:szCs w:val="24"/>
        </w:rPr>
        <w:t xml:space="preserve">  </w:t>
      </w:r>
      <w:r>
        <w:rPr>
          <w:rFonts w:eastAsia="Times New Roman" w:cs="Times New Roman" w:ascii="Times New Roman" w:hAnsi="Times New Roman"/>
          <w:b/>
          <w:sz w:val="24"/>
          <w:szCs w:val="24"/>
          <w:lang w:eastAsia="ru-RU"/>
        </w:rPr>
        <w:t>История развития ярмарок в России</w:t>
      </w:r>
    </w:p>
    <w:p>
      <w:pPr>
        <w:pStyle w:val="Normal"/>
        <w:spacing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е русские ярмарки как организационная форма периодической оптовой и розничной торговли возникли в XIV-XV веках, в начальный период ликвидации феодальной раздробленности и образования единого национального русского государства. К началу XVII века процесс территориальной и политической централизации в России закончился слиянием областей, земель и княжеств в одно целое. Это слияние было вызвано усиливающимся обменом между областями, постепенно растущим товарным обращением, концентрацией небольших местных рынков в один всероссийский рынок. Руководителями и хозяевами этого процесса были </w:t>
      </w:r>
    </w:p>
    <w:p>
      <w:pPr>
        <w:pStyle w:val="Normal"/>
        <w:spacing w:before="280" w:after="280"/>
        <w:jc w:val="both"/>
        <w:rPr/>
      </w:pPr>
      <w:r>
        <w:rPr>
          <w:rFonts w:eastAsia="Times New Roman" w:cs="Times New Roman" w:ascii="Times New Roman" w:hAnsi="Times New Roman"/>
          <w:sz w:val="24"/>
          <w:szCs w:val="24"/>
          <w:lang w:eastAsia="ru-RU"/>
        </w:rPr>
        <w:t>Существовали  специальные конные, скотские, лесные ярмарки. Особый характер имела киевская Контрактовая ярмарка, возникшая в начале 19 в. На ней заключались сделки (контракты) на оптовую куплю и продажу сахара, хлеба, металлов, угля и т.п. Существовало специальное ярмарочное законодательство, для руководства торговлей на крупных ярмарок создавались ярмарочные комитеты.</w:t>
      </w:r>
    </w:p>
    <w:p>
      <w:pPr>
        <w:pStyle w:val="Normal"/>
        <w:spacing w:before="280" w:after="280"/>
        <w:jc w:val="both"/>
        <w:rPr/>
      </w:pPr>
      <w:r>
        <w:rPr>
          <w:rFonts w:eastAsia="Times New Roman" w:cs="Times New Roman" w:ascii="Times New Roman" w:hAnsi="Times New Roman"/>
          <w:sz w:val="24"/>
          <w:szCs w:val="24"/>
          <w:lang w:eastAsia="ru-RU"/>
        </w:rPr>
        <w:t>История ярмарок в России закончилась с революцией. С началом 1-й мировой войны 1914-18 число ярмарок сократилось, уменьшился их товарооборот. В годы Гражданской войны 1918-20 в условиях «военного коммунизма» ярмарки в Советской России не проводились. С переходом к новой экономической политике ярмарки начинают возрождаться. К 1927 в РСФСР было около 7,5 тыс. ярмарок, в УССР - 15,2 тыс., в БССР - 417. Они делились на всесоюзные, республиканские, областные и местные. К всесоюзным относились Нижегородская и Бакинская ярмарки. Основной оборот Нижегородской ярмарки составляли продажа по образцам и контрактовые сделки. Бакинская ярмарка играла большую роль в торговле со странами Востока. Продажа за наличные на этих ярмарках не превышала 1/3 оборота.                                                                                                                           В начале 1930-х годов ярмарки в СССР были упразднены, как говорится в первом издании Большой Советской Энциклопедии, «по мере усиления планового начала в торговле и с развитием торгового аппарата обобществленного сектора, всесоюзные и республиканские ярмарки утратили свое значение как центры сбыта и закупки товаров».                              И лишь в послевоенное время они были восстановлены как одна из форм государственной и кооперативной торговли. С 1958 периодически устраиваются межрайонные и межреспубликанские ярмарки с оптовой продажей и заключением торговых сделок по образцам. СССР широко участвует в работе международных ярмарок. Но, кроме названия, они имели мало общего с традиционными российскими, поскольку являлись, по существу, местом заключения сделок между государственными предприятиями, производящими товары, и государственными же торговыми организациями.</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о</w:t>
      </w:r>
      <w:r>
        <w:rPr>
          <w:rFonts w:eastAsia="Times New Roman" w:cs="Times New Roman" w:ascii="Times New Roman" w:hAnsi="Times New Roman"/>
          <w:b/>
          <w:sz w:val="24"/>
          <w:szCs w:val="24"/>
          <w:lang w:eastAsia="ru-RU"/>
        </w:rPr>
        <w:t xml:space="preserve"> Степурин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Если едешь из Москвы в древний город Старицу, упоминаемый в Тверских летописях ещё с 1297 года, то непременно самый удобный путь лежит через былое крупное торговое село Степурино, а ныне Степуринское сельское поселение, образованное 1 января 2006 г.                                                  Извилистая дорога то ныряет в низинки, то поднимается на вершины пологих холмов, открывая справа и слева среднерусские трогательные пейзажи. Вот слева Бортеневское поле, в майский день усыпанное синими люпинами, с белой часовенкой, на котором Михаил Тверской 22 декабря1317 года одержал блистательную победу над татарской ордой. За что,  впоследствии, был вызван татарами в орду и казнён, а на Руси причислен к лику святых. </w:t>
      </w:r>
    </w:p>
    <w:p>
      <w:pPr>
        <w:pStyle w:val="Normal"/>
        <w:rPr/>
      </w:pPr>
      <w:r>
        <w:rPr>
          <w:rFonts w:cs="Times New Roman" w:ascii="Times New Roman" w:hAnsi="Times New Roman"/>
          <w:sz w:val="24"/>
          <w:szCs w:val="24"/>
        </w:rPr>
        <w:t>«Если крикнет рать святая:                                                                                      "Кинь ты Русь, живи в раю!"                                                                                         Я скажу: "Не надо рая,                                                                                           Дайте родину мою".</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rPr>
        <w:t>Деревня Высокое на холме, стоящая на реке Шоше и знаменитая своими заливными пастбищами и растениями «Красной книги». Далее Сидорово и Никольское - любимые дома многочисленных семейств белых Аистов. Черемушки, знаменитые своими грибными рощами и густыми орешниками...</w:t>
      </w:r>
      <w:r>
        <w:rPr>
          <w:sz w:val="24"/>
          <w:szCs w:val="24"/>
          <w:lang w:val="en-US" w:eastAsia="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шей местности есть очень красивое место - березовая роща на высоком берегу Жидоховки. Люблю слушать шелест её листьев, когда тронет их вдруг пробежавший ветерок. Кажется, будто шепчутся листья между собой, рассказывают друг другу какую-то тайну. Нет дерева прекраснее берёз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 навек за сиянье и росы                                                                                   Полюбил у березки стан,                                                                                                  И ее золотистые косы,                                                                                                    И холщовый ее сарафан...»</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ое упоминание о с. Степурино встречается в «Дозорной книге 1551-1554 гг.», селение принадлежало помещику боярину Т.В. Борисову: «Тимофея Васильевича Борисова село Степурино да село Козлово с з деревнями, пашни в обеих селех и в деревнях соха. </w:t>
      </w:r>
    </w:p>
    <w:p>
      <w:pPr>
        <w:pStyle w:val="Normal"/>
        <w:jc w:val="both"/>
        <w:rPr>
          <w:rFonts w:ascii="Times New Roman" w:hAnsi="Times New Roman" w:cs="Times New Roman"/>
          <w:sz w:val="24"/>
          <w:szCs w:val="24"/>
        </w:rPr>
      </w:pPr>
      <w:r>
        <w:rPr>
          <w:rFonts w:cs="Times New Roman" w:ascii="Times New Roman" w:hAnsi="Times New Roman"/>
          <w:sz w:val="24"/>
          <w:szCs w:val="24"/>
        </w:rPr>
        <w:t>Тимофея Васильевича не стало, Настасья Тимофеевы жены Борисова да е детей Григорья да Ивана село Степурино, а в нем церковь Фрол и Лавер».</w:t>
      </w:r>
      <w:r>
        <w:rPr>
          <w:sz w:val="24"/>
          <w:szCs w:val="24"/>
          <w:lang w:val="en-US" w:eastAsia="en-US"/>
        </w:rPr>
        <w:t xml:space="preserve"> </w:t>
      </w:r>
      <w:r>
        <w:rPr>
          <w:rFonts w:cs="Times New Roman" w:ascii="Times New Roman" w:hAnsi="Times New Roman"/>
          <w:sz w:val="24"/>
          <w:szCs w:val="24"/>
        </w:rPr>
        <w:t>А ведь в начале ХХ века в Степурино уже были и телефон, и аптека, и народная больница, а так же ветеринарная лечебница, красильня для льна, трактир, чайные, всевозможные мастерские народного промысла и свыше 10 торговых лавок. К конце 19 в. посевы льна, занимали 1/3 пахотных угодий. В 1859 в Степурино - 36 дворов, 396 жителей, в 1888 - 85 дворов, 518 жителей. В 1918 - 19, 1921 – 22годах  Степурино - центр Ушаковской волости  Зубцовского уезда, в 1924 - 28 – одноименной  волости  Ржевского уезда. По переписи 1920 в Степурино - 123 двора, 712 жителей. В 1933 в Степурино  создана МТС.                                                                                                                          В те времена в Степурино ежегодно проводилась Ярмарка, на которую съезжались покупатели из разных городов Тверской губернии для торговли и развлечений.</w:t>
      </w:r>
    </w:p>
    <w:p>
      <w:pPr>
        <w:pStyle w:val="Normal"/>
        <w:jc w:val="both"/>
        <w:rPr/>
      </w:pPr>
      <w:r>
        <w:rPr>
          <w:rFonts w:cs="Times New Roman" w:ascii="Times New Roman" w:hAnsi="Times New Roman"/>
          <w:sz w:val="24"/>
          <w:szCs w:val="24"/>
        </w:rPr>
        <w:t xml:space="preserve">В современном Степурино  работает участковая больница,  аптека, средняя школа, детский  сад, интернат для престарелых, дом народного творчества, библиотека, отделение связи,  4 магазина, музей ,  братская могила воинов, павших в Великой  Отечественной войне. Сохранил ансамбль церкви  Флора и Лавра (1835),колокольня с трапезной (1766-80, 1904), часовня и сторожка        (2-я пол. 19 в.)                                              </w:t>
      </w:r>
    </w:p>
    <w:p>
      <w:pPr>
        <w:pStyle w:val="Normal"/>
        <w:rPr>
          <w:rFonts w:ascii="Times New Roman" w:hAnsi="Times New Roman" w:cs="Times New Roman"/>
          <w:sz w:val="24"/>
          <w:szCs w:val="24"/>
        </w:rPr>
      </w:pPr>
      <w:r>
        <w:rPr>
          <w:rFonts w:cs="Times New Roman" w:ascii="Times New Roman" w:hAnsi="Times New Roman"/>
          <w:sz w:val="24"/>
          <w:szCs w:val="24"/>
        </w:rPr>
        <w:t>Село, улица, дом, тропинка, знакомая до боли, - вот она , моя маленькая родина. Я хочу быть богатой и щедрой, хочу гордиться своей землёй , любить и беречь е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тория Степуринской ярма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центре  Степурино на торговой площади находится церковь  Флора и Лавра. Возведена она в 1835 году на средства помещика Ивана Максимовича Ильинского. На Руси святых мучеников Флора и Лавра почитали как покровителей домашнего скота, в частности лошадей. В наши дни византийцы Флор и Лавр, жившие во II веке нашей эры, почитаются как покровители коневодства. 31 августа день их памяти. В это время в Степурине гуляет широкая ярмарка. Степуринская ярмарка славилась с позапрошлого века. Село, которое относилось к Ушаковской волости Зубцовского уезда, было крупным российским центром торговли продовольственными товарами и изделиями местных ремесел, оптовых закупок льноволокна и льняного семени. Вот сохранившийся отрывок записи о степуринской ярмарке 1886 года: « В селе работал базар с Покрова и еженедельно по вторникам; главная торговля была льном, который привозили как  из Зубцовского, так и из Старицкого уездов, Московской губернии; покупателями  являются приезжие из Ржева и Смоленской губернии. Кроме льна торгуют хлебом, говядиной и мелочным товаром. Торговая площадь куплена у казны крестьянином Урусовым в1879 году за 4500 рублей, улицу , прилегающую к базару, крестьяне сдают ему на 6 лет; право взимать торговый сбор с приезжих, принадлежит Урусов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оме телефона, телеграфа, аптеки, нескольких  чайных, включая построенную купцом Баевым в своем поместье, в Степурине имелись земское училище (основано в 1864 году), народная библиотека и ветлечебница. Процветали ремесла: гончарное, шорное, плетение из ивовых прутьев.                                                                                                                        Вот описание одного базарного дня, возможно и степуринского.</w:t>
      </w:r>
    </w:p>
    <w:p>
      <w:pPr>
        <w:pStyle w:val="Normal"/>
        <w:spacing w:before="0" w:after="0"/>
        <w:jc w:val="both"/>
        <w:rPr/>
      </w:pPr>
      <w:r>
        <w:rPr>
          <w:rFonts w:cs="Times New Roman" w:ascii="Times New Roman" w:hAnsi="Times New Roman"/>
          <w:sz w:val="24"/>
          <w:szCs w:val="24"/>
        </w:rPr>
        <w:t xml:space="preserve">«Ясным воскресным днем прохаживался Яков Иванович по шумному базару. Разноцветным людским муравейником кипели торговые ряды. Чего тут только не было! Продавалось и покупалось все: от иголки - до гробовой колоды, выдолбленной из целой сос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стати, колоды эти, которыми практически монопольно торговали Булычевы, пользовались у  обывателя неизменным спросом, который объяснялся добрым качеством товара и его потенциальной необходимостью (по известным обстоятельствам) для каждого "раба Бож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желающих примерить этот "товар" не было недостатка. Степенные бородатые мужики деловито втискивались спиной в прислоненные к стене душистые сосновые колоды, упирались там пятками и макушками, вытягивали руки по швам либо складывали на груди и, блаженно закрыв глаза, сосредоточенно замирали. А иной раз просили еще и крышкой накрыть... Трагикомическое это зрелище неизменно собирало толпу любопытствующи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Ну, как, Микола?- не открывая глаз, спрашивал из гроба кандидат в покойники своего спутника. Тот отступал шага на три, придирчиво щурился, заходя с разных сторон и заключал: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Ладная, однако, домовина, кажись, Кузьма, в самую пор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Если товар нравился, начинали "рядиться" с хозяином за цену. Многие запасливые староверы порой по нескольку десятков лет хранили облюбованные колоды на чердаках и в чуланах. </w:t>
      </w:r>
    </w:p>
    <w:p>
      <w:pPr>
        <w:pStyle w:val="Normal"/>
        <w:spacing w:before="0" w:after="0"/>
        <w:jc w:val="both"/>
        <w:rPr/>
      </w:pPr>
      <w:r>
        <w:rPr>
          <w:rFonts w:cs="Times New Roman" w:ascii="Times New Roman" w:hAnsi="Times New Roman"/>
          <w:sz w:val="24"/>
          <w:szCs w:val="24"/>
        </w:rPr>
        <w:t xml:space="preserve">Яков Иванович помирать не собирался и потому не искушал судьбу подобными примерками. Проходя скобяной ряд, он задержался у прилавка с топорами, оптом скупленными у заезжих гусляков на последней ярмар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роме своих широко известных церковнопевческих "крюковых" книг, отменного домотканного бумажного товара и доброго хмеля. Гуслица славилась еще и великолепными крепчайшими топорами да колунами, производство которых велось в здешних краях еще с XVII века. Выделывались топоры из знаменитой демидовской стали, на отковку каждого уходило порой до трех часов. И хотя стоил такой товар недешево, спрос на него был велик. </w:t>
      </w:r>
    </w:p>
    <w:p>
      <w:pPr>
        <w:pStyle w:val="Normal"/>
        <w:spacing w:before="0" w:after="0"/>
        <w:jc w:val="both"/>
        <w:rPr/>
      </w:pPr>
      <w:r>
        <w:rPr>
          <w:rFonts w:cs="Times New Roman" w:ascii="Times New Roman" w:hAnsi="Times New Roman"/>
          <w:sz w:val="24"/>
          <w:szCs w:val="24"/>
        </w:rPr>
        <w:t xml:space="preserve">Шли топоры во все соседние с Московской губернии и даже в Санкт-Петербург. Беливские мастера, частые гости ярмарок, гордились и хвастались тем, что за их товаром приезжают купцы чуть не из заморских стран. Однако, в конце ярмарок по лени или нерасторопности отдавали они нераспроданные топоры и колуны за бесценок, освобождая возы для собственных покупок. </w:t>
      </w:r>
    </w:p>
    <w:p>
      <w:pPr>
        <w:pStyle w:val="Normal"/>
        <w:spacing w:before="0" w:after="0"/>
        <w:jc w:val="both"/>
        <w:rPr/>
      </w:pPr>
      <w:r>
        <w:rPr>
          <w:rFonts w:cs="Times New Roman" w:ascii="Times New Roman" w:hAnsi="Times New Roman"/>
          <w:sz w:val="24"/>
          <w:szCs w:val="24"/>
        </w:rPr>
        <w:t xml:space="preserve">Так случалось не только с топорами. Местный книготорговец у тех же гусляков оптом скупал их знаменитые крюковой нотации певческие "Праздники", "Октоихи", "Ирмологии", "Стиховники", имея впоследствии немалый барыш на перепродаже этих рукописных шедевров и прочих древних фолиантов заезжим и местным ревнителям старой веры. В лавке завсегдатаями были старообрядцы …, подбиравшие здесь богослужебную литературу для своих домашних моленных. </w:t>
      </w:r>
    </w:p>
    <w:p>
      <w:pPr>
        <w:pStyle w:val="Normal"/>
        <w:jc w:val="both"/>
        <w:rPr>
          <w:sz w:val="24"/>
          <w:szCs w:val="24"/>
        </w:rPr>
      </w:pPr>
      <w:r>
        <w:rPr>
          <w:rFonts w:cs="Times New Roman" w:ascii="Times New Roman" w:hAnsi="Times New Roman"/>
          <w:sz w:val="24"/>
          <w:szCs w:val="24"/>
        </w:rPr>
        <w:t>По базарным дням у лавочки собиралось изрядное количество обывателей, желающих приобрести свежие, газеты и журналы. Так было и на сей раз.»  В 1898г. в Тверской  губернии проводилось  126 ярмарок . Главные предметы торговли: по вывозу — лес, дрова, овес, лен, пенька, кожи, бумажные ткани, обувь; по ввозу — товары мануфактурные и бакалейные, химические продукты, пшеница, мука ржаная.                                                                              На сельских  торгах в Степурино, крестьяне сбывали разнообразные предметы своей кустарной деятельности (столярные, гончарные, скорняжные, сапожные, плетеные из пеньки и ивовых прутьев изделия), а также произведения своего хозяйства (хлеб, крупный и мелкий рогатый скот, лошадей, птицу, куриные яйца, коноплю и масло из нее, знахарские снадобья).</w:t>
      </w:r>
      <w:r>
        <w:rPr>
          <w:sz w:val="24"/>
          <w:szCs w:val="24"/>
        </w:rPr>
        <w:t xml:space="preserve"> </w:t>
      </w:r>
      <w:r>
        <w:rPr>
          <w:rFonts w:cs="Times New Roman" w:ascii="Times New Roman" w:hAnsi="Times New Roman"/>
          <w:sz w:val="24"/>
          <w:szCs w:val="24"/>
        </w:rPr>
        <w:t>В свою очередь, селяне приобретали у разъезжающих по ярмаркам торговцев, так называемые «щепетные» (нарядные, щегольские одежды, шелковые и бумажные платки, заячьи меха, ленты, шнурки, кушаки, кумачи, выбейку, бисер, зеркала, перстни, кольца, наперстки, серьги и т.д.) и москательные товары (краску, ладан, серу, скипидар, ярь), а из съестных припасов соленую рыбу, икру, соль, сахар, калачи, пряники, жамки. Сверх того, они закупали разного рода глиняную, деревянную, полуфаянсовую и стеклянную посуду фабричного производства. Наконец, многие из них покупали необходимые для своего хозяйства крупный и мелкий рогатый скот, лошадей и птицу.</w:t>
      </w:r>
      <w:r>
        <w:rPr>
          <w:sz w:val="24"/>
          <w:szCs w:val="24"/>
        </w:rPr>
        <w:t xml:space="preserve">   </w:t>
      </w:r>
      <w:r>
        <w:rPr>
          <w:rFonts w:cs="Times New Roman" w:ascii="Times New Roman" w:hAnsi="Times New Roman"/>
          <w:sz w:val="24"/>
          <w:szCs w:val="24"/>
        </w:rPr>
        <w:t>По воспоминаниям старожилов, местные ярмарки прекратили свое существование в 60- годах прошлого столетия.</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rFonts w:cs="Calibri"/>
          <w:sz w:val="24"/>
          <w:szCs w:val="24"/>
          <w:lang w:val="en-US" w:eastAsia="en-US"/>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Ярмарки - центры общественной и культурной жизн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период своего действия ярмарки становились центрами не только торговли, но и общественной и культурной жизни. На их территории устраивались парадные гулянья, театральные и другие зрелищные представления, в том числе медвежьи потехи. Существовало специальное ярмарочное законодательство, а также традиции и ритуал их открытия и закрытия.                                                                                                                             </w:t>
      </w:r>
      <w:r>
        <w:rPr>
          <w:rFonts w:cs="Times New Roman" w:ascii="Times New Roman" w:hAnsi="Times New Roman"/>
          <w:sz w:val="24"/>
          <w:szCs w:val="24"/>
        </w:rPr>
        <w:t xml:space="preserve">На ярмарках предлагали свои услуги различные мастеровые люди: точильщики, сапожники, брадобреи, часовщики. Все они, как и торговцы, громко зазывали ярмарочных гостей. Парикмахер призывал мужчин: «Постричь, побрить, поголить, бороду поправить, ус поставить». Точильщик его перебивал: «Точить ножи, ножницы, мясорубки, бритвы править!» Одним словом, по меткому выражению Некрасова, на русской ярмарке всегда было «хмельно, горласто, празднично, пёстро, красно кругом».                                     Что означало для России слово «ярмарка»?                                                            Здесь возникала разветвленная сфера общественных развлечений и зрелищ с каруселями, балаганами, раешниками (ящик, в отверстия которого встроены увеличительные стекла, через которые зрители рассматривали вращающиеся картинки с прибаутками) ярмарка была центром всеобщих гуляний, где всегда царил праздник! Зазывалы звали на выступления фокусников, кукольников, акробатов. Цирковые артисты, клоуны, дрессированные медведи, баранки, шары, звонкий детский смех, праздничная суета – это своеобразные символы ярмарки, которые мы представляем при произношении этого слова!  Веселили народ и местные «балагуры», играли гармошки, странники пели духовные песни. Ярмарочное веселье нарастало постепенно. </w:t>
      </w:r>
    </w:p>
    <w:p>
      <w:pPr>
        <w:pStyle w:val="Normal"/>
        <w:jc w:val="both"/>
        <w:rPr>
          <w:rFonts w:ascii="Times New Roman" w:hAnsi="Times New Roman" w:cs="Times New Roman"/>
          <w:sz w:val="24"/>
          <w:szCs w:val="24"/>
        </w:rPr>
      </w:pPr>
      <w:r>
        <w:rPr>
          <w:rFonts w:cs="Times New Roman" w:ascii="Times New Roman" w:hAnsi="Times New Roman"/>
          <w:sz w:val="24"/>
          <w:szCs w:val="24"/>
        </w:rPr>
        <w:t>Степуринская  приходилась на 31 августа в честь святых Флора и Лав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ru-RU"/>
        </w:rPr>
        <w:t xml:space="preserve">Возрождение Степуринской ярмарки </w:t>
      </w:r>
    </w:p>
    <w:p>
      <w:pPr>
        <w:pStyle w:val="Normal"/>
        <w:spacing w:before="0" w:after="0"/>
        <w:jc w:val="both"/>
        <w:rPr/>
      </w:pPr>
      <w:r>
        <w:rPr>
          <w:rFonts w:cs="Times New Roman" w:ascii="Times New Roman" w:hAnsi="Times New Roman"/>
          <w:sz w:val="24"/>
          <w:szCs w:val="24"/>
        </w:rPr>
        <w:t xml:space="preserve">Главная площадь села Степурино уже много десятков лет не видела столько народу, сколько собралось на ней </w:t>
      </w:r>
      <w:r>
        <w:rPr>
          <w:rFonts w:cs="Times New Roman" w:ascii="Times New Roman" w:hAnsi="Times New Roman"/>
          <w:b/>
          <w:sz w:val="24"/>
          <w:szCs w:val="24"/>
        </w:rPr>
        <w:t>18 августа 2006 года</w:t>
      </w:r>
      <w:r>
        <w:rPr>
          <w:rFonts w:cs="Times New Roman" w:ascii="Times New Roman" w:hAnsi="Times New Roman"/>
          <w:sz w:val="24"/>
          <w:szCs w:val="24"/>
        </w:rPr>
        <w:t xml:space="preserve">. Гремела  веселая музыка. В толпе сновали коробейники, предлагая беспроигрышная лотерею и «цыганки» за рубль угадывали судьбу, как правило, обещая любовь большую и красивую. Торговые ряды, как в старые добрые времена, ломились от яств: мед, блины, пироги… Сельские жители со своих огородов предлагали лук, огурцы, свеклу, картофель… Всевозможная живность: гуси, кролики, цесарки, поросята тоже манили покупателей. Здесь можно было увидеть сувениры, сделанные руками степуринских и старицких мастеров : табуретки, деревянные игрушки, подставки для цветов. А над  площадью стоял ароматный запах шашлыков- из баранины, крольчатины, свинины, - на любой вку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ятым событием в этот день стала служба в храме святых мучеников</w:t>
      </w:r>
    </w:p>
    <w:p>
      <w:pPr>
        <w:pStyle w:val="Normal"/>
        <w:spacing w:before="0" w:after="0"/>
        <w:jc w:val="both"/>
        <w:rPr>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лора и Лавра.</w:t>
      </w:r>
      <w:r>
        <w:rPr>
          <w:sz w:val="24"/>
          <w:szCs w:val="24"/>
          <w:lang w:val="en-US" w:eastAsia="en-US"/>
        </w:rPr>
        <w:t xml:space="preserve"> </w:t>
      </w:r>
    </w:p>
    <w:p>
      <w:pPr>
        <w:pStyle w:val="Normal"/>
        <w:spacing w:before="0" w:after="0"/>
        <w:rPr>
          <w:rFonts w:ascii="Times New Roman" w:hAnsi="Times New Roman" w:cs="Times New Roman"/>
          <w:sz w:val="24"/>
          <w:szCs w:val="24"/>
        </w:rPr>
      </w:pPr>
      <w:r>
        <w:rPr>
          <w:rFonts w:cs="Calibri"/>
          <w:sz w:val="24"/>
          <w:szCs w:val="24"/>
          <w:lang w:val="en-US" w:eastAsia="en-US"/>
        </w:rPr>
        <w:t xml:space="preserve">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007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тупись, честной на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ыли, дорож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юда ярмарка приш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гулять немнож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августа в Степурино во второй раз состоялась ярмарка. Началась она праздничным молебном в храме во имя Свв. Мчч. Флора и Лавра. Храмовый подколокольный придел в честь Иоанна Предтечи был полон народу. А самым знаменательным и трогательным в этот день стал звон колоколов. После многолетнего молчания над Степурином зазвучал благовест. И снова, как несколько десятилетий назад, колокольный звон собирал степуринцев на служб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008 год</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ий раз в селе Степурино проводится августовская сельскохозяйственная ярмарка. Ярмарка призвана к сохранению народных промыс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010 год</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sz w:val="24"/>
          <w:szCs w:val="24"/>
          <w:lang w:val="en-US" w:eastAsia="en-US"/>
        </w:rPr>
      </w:pPr>
      <w:r>
        <w:rPr>
          <w:rFonts w:cs="Times New Roman" w:ascii="Times New Roman" w:hAnsi="Times New Roman"/>
          <w:sz w:val="24"/>
          <w:szCs w:val="24"/>
        </w:rPr>
        <w:t xml:space="preserve">Юбилейная,  Степуринская сельскохозяйственная ярмарка вновь гостеприимна встречала гостей. В этом году она совпала с православным Медовым Спасом, и поэтому особым  спросом у покупателей пользовался мед. Неподалеку от пчеловодов шла бойкая торговля плетеными корзинами, благо местный умелец сплел их специально к этому дню аж целую тракторную телегу. Рядом выстроилась очередь за блинами и различной выпечкой, тут же торговали плетеными ковриками, вышивкой и другими </w:t>
      </w:r>
      <w:r>
        <w:rPr>
          <w:rFonts w:cs="Times New Roman" w:ascii="Times New Roman" w:hAnsi="Times New Roman"/>
          <w:sz w:val="24"/>
          <w:szCs w:val="24"/>
          <w:lang w:val="en-US" w:eastAsia="en-US"/>
        </w:rPr>
        <w:t>Смирнов Н.С. и его изделия</w:t>
      </w:r>
      <w:r>
        <w:rPr>
          <w:sz w:val="24"/>
          <w:szCs w:val="24"/>
          <w:lang w:val="en-US" w:eastAsia="en-US"/>
        </w:rPr>
        <w:t xml:space="preserve">                                 </w:t>
      </w:r>
    </w:p>
    <w:p>
      <w:pPr>
        <w:pStyle w:val="Normal"/>
        <w:jc w:val="both"/>
        <w:rPr>
          <w:rFonts w:ascii="Times New Roman" w:hAnsi="Times New Roman" w:cs="Times New Roman"/>
          <w:sz w:val="24"/>
          <w:szCs w:val="24"/>
        </w:rPr>
      </w:pPr>
      <w:r>
        <w:rPr>
          <w:rFonts w:cs="Calibri"/>
          <w:sz w:val="24"/>
          <w:szCs w:val="24"/>
          <w:lang w:val="en-US" w:eastAsia="en-US"/>
        </w:rPr>
        <w:t xml:space="preserve">  </w:t>
      </w:r>
      <w:r>
        <w:rPr>
          <w:rFonts w:cs="Times New Roman" w:ascii="Times New Roman" w:hAnsi="Times New Roman"/>
          <w:sz w:val="24"/>
          <w:szCs w:val="24"/>
        </w:rPr>
        <w:t xml:space="preserve">изделиями, которыми всегда славились на Руси ярмарки.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1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х, село  родное наше – нет тебя на свете кра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десь работает- живет замечательный народ!</w:t>
      </w:r>
    </w:p>
    <w:p>
      <w:pPr>
        <w:pStyle w:val="Normal"/>
        <w:spacing w:before="0" w:after="0"/>
        <w:rPr>
          <w:sz w:val="24"/>
          <w:szCs w:val="24"/>
          <w:lang w:val="en-US" w:eastAsia="en-US"/>
        </w:rPr>
      </w:pPr>
      <w:r>
        <w:rPr>
          <w:rFonts w:cs="Times New Roman" w:ascii="Times New Roman" w:hAnsi="Times New Roman"/>
          <w:sz w:val="24"/>
          <w:szCs w:val="24"/>
        </w:rPr>
        <w:t xml:space="preserve">Традиционная Степуринская ярмарка в честь святых Флора и Лавра открылась солнечным светом. </w:t>
      </w:r>
    </w:p>
    <w:p>
      <w:pPr>
        <w:pStyle w:val="Normal"/>
        <w:jc w:val="both"/>
        <w:rPr>
          <w:rFonts w:ascii="Times New Roman" w:hAnsi="Times New Roman" w:cs="Times New Roman"/>
          <w:sz w:val="24"/>
          <w:szCs w:val="24"/>
        </w:rPr>
      </w:pPr>
      <w:r>
        <w:rPr>
          <w:rFonts w:cs="Times New Roman" w:ascii="Times New Roman" w:hAnsi="Times New Roman"/>
          <w:sz w:val="24"/>
          <w:szCs w:val="24"/>
        </w:rPr>
        <w:t>Уже с утра стояли торговые ряды, неспешно гулял народ и смотрел, чему в очередной день села можно подивиться.  Плетеные корзины, многочисленные сувениры, красочные поделки, мед, шашлыки заполнили площа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Заключение                                                                           </w:t>
      </w:r>
      <w:r>
        <w:rPr>
          <w:rFonts w:eastAsia="Times New Roman" w:cs="Times New Roman" w:ascii="Times New Roman" w:hAnsi="Times New Roman"/>
          <w:sz w:val="24"/>
          <w:szCs w:val="24"/>
          <w:lang w:val="en-US" w:eastAsia="en-US"/>
        </w:rPr>
        <w:t>Организатором возрожденного праздника «Степуринская ярмарка»             является     Комарова Г.Н., глава администрации сельского поселения.                                                                              На вопрос : «В чем она видит пользу традиционной ярмарки?»                                   Она ответила : «Ярмарка становится механизмом улучшения нашего благосостояния, улучшения нашего социального, психологического, эмоционального самочувствия , это инструмент сохранения исконных сельских традиций, инструмент здорового общения, культурного творчества, возможность вхождения в рыночные отношения сельских жителей».</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марова Г.Н. </w:t>
      </w:r>
      <w:r>
        <w:rPr>
          <w:rFonts w:eastAsia="Times New Roman" w:cs="Times New Roman" w:ascii="Times New Roman" w:hAnsi="Times New Roman"/>
          <w:b/>
          <w:sz w:val="24"/>
          <w:szCs w:val="24"/>
          <w:lang w:val="en-US" w:eastAsia="en-US"/>
        </w:rPr>
        <w:t xml:space="preserve">                                                        </w:t>
      </w:r>
      <w:r>
        <w:rPr>
          <w:rFonts w:cs="Times New Roman" w:ascii="Times New Roman" w:hAnsi="Times New Roman"/>
          <w:sz w:val="24"/>
          <w:szCs w:val="24"/>
        </w:rPr>
        <w:t xml:space="preserve">В результате своих исследований мы пришли к выводу, что более пристальное и глубокое изучение, понимание исторического  наследия родного края позволяет внимательно относиться и любить свою малую родину.  Именно обращение к истории, а значит и к культуре своего народа поможет нам сохранить себя. Народ без прошлого не имеет будущего. Он должен помнить и знать прошлое своего края. Существует мудрое изречение: «Чтобы человек был счастливым, у него должны быть «корни и крылья». А что такое «корни и крылья?» Я думаю знание истории своего народа и любовь к родному краю. Ярмарка  в Степурине  в моем родном селе - это </w:t>
      </w:r>
      <w:r>
        <w:rPr>
          <w:rFonts w:eastAsia="Times New Roman" w:cs="Times New Roman" w:ascii="Times New Roman" w:hAnsi="Times New Roman"/>
          <w:sz w:val="24"/>
          <w:szCs w:val="24"/>
          <w:lang w:val="en-US" w:eastAsia="en-US"/>
        </w:rPr>
        <w:t>праздник который  является  для всех нас днем настоящего торжества, днем признания в любви к своей малой Родине.</w:t>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28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07:00Z</dcterms:created>
  <dc:creator>Admin</dc:creator>
  <dc:description/>
  <cp:keywords/>
  <dc:language>en-US</dc:language>
  <cp:lastModifiedBy>Admin</cp:lastModifiedBy>
  <dcterms:modified xsi:type="dcterms:W3CDTF">2002-01-18T07:01:00Z</dcterms:modified>
  <cp:revision>13</cp:revision>
  <dc:subject/>
  <dc:title/>
</cp:coreProperties>
</file>