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color w:val="FF0000"/>
          <w:sz w:val="28"/>
          <w:szCs w:val="28"/>
        </w:rPr>
        <w:t>Музыкально - литературное представление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Они были молодыми».</w:t>
      </w:r>
    </w:p>
    <w:p>
      <w:pPr>
        <w:pStyle w:val="Normal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ждённым в 20-е, юность встретившим в 30-е, в 40-е выстоявшим, поколению победителей, тем, кому мы обязаны жизнью, посвящается…</w:t>
      </w:r>
    </w:p>
    <w:p>
      <w:pPr>
        <w:pStyle w:val="Normal"/>
        <w:ind w:firstLine="720"/>
        <w:jc w:val="center"/>
        <w:rPr/>
      </w:pPr>
      <w:r>
        <w:rPr/>
        <w:t>( песня «Довоенный вальс»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 времени есть своя память – история. И потому мир никогда не забывает о трагедиях, потрясавших планету в разные эпохи, в том числе о жестоких войнах, уносивших миллионы жизней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о много лет с тех пор, как закончилась Великая Отечественная война, но эхо её не затихает в людских душах. У времени есть своя памят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не имеем права забыть ужасы этой войны, чтобы они не повторились вновь. Мы не имеем права забыть тех солдат, которые погибли ради того, чтобы жили мы. Мы обязаны помнить всё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Демонстрируются кадры нападения Германии на СССР. Звучит запись заявления Советского правительства 22 июня 1941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амя ударило в небо –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ы помнишь, Родин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хо сказа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 Вставайте на помощь…» 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ди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авы никто у тебя не выпрашива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ди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сто был выбор у каждог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или Роди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вым принял на себя удар фашистской армии Брест. Три с половиной  тысячи человек против целой вражеской дивизии, усиленной танками, самолётами и артиллерией. Оборона крепости – это поистине подвиг воинов-патрио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крепос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крепос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крепос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бьюс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не сдамся враг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смерть- это просто нелеп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ё я принять не мог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- Брест. Я стою обожжённы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бьюсь за солдатскую че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нету здесь, нету сражённых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десь только убитые е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й дом окружён и отреза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е трудно. Опять и опя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если не хватит железа –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буду камнями стреля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квозь смертную эту свирепос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квозь гиблую бурю огн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крепос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крепос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крепость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омок, ты слышишь меня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Учащийся в солдатской форме от имени участника Великой Отечественной войны М.Н.Гаврилкина  рассказывает об обороне Брестской крепости.</w:t>
      </w:r>
    </w:p>
    <w:p>
      <w:pPr>
        <w:pStyle w:val="Normal"/>
        <w:ind w:firstLine="720"/>
        <w:rPr/>
      </w:pPr>
      <w:r>
        <w:rPr/>
        <w:t>На экране появляется фотография М.Н.Гаврилки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8 дней длилась героическая оборона Брестской крепости, почти все её защитники пали смертью храбрых. Среди тех, кто остался в живых был и М.Н.Гаврилкин. После окончания войны он жил и работал в нашем посёл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йна… Как далеко она от нас, сегодняшних школьников! Только по книгам, фильмам и воспоминаниям фронтовиков мы можем представить, какой ценой завоёвана побе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Демонстрируются кадры Великой Отечественной войны. Звучит песня из к\ф «Белорусский вокзал»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ся страна поднялась на борьбу с врагом. Среди тех, кто отстоял свободу и независимость нашей Родины, было много совсем ещё юных, молодых. Мальчишки и девчонки 40-х… Их юность опалила та проклятая война.</w:t>
      </w:r>
    </w:p>
    <w:p>
      <w:pPr>
        <w:pStyle w:val="Normal"/>
        <w:ind w:firstLine="720"/>
        <w:rPr/>
      </w:pPr>
      <w:r>
        <w:rPr/>
        <w:t>Звучит песня «Ах, война, что ж ты сделала, подлая»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то страшное слово вой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жизни страшней не най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Жжёт, убивает, рушит о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ё на своём пу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ходили на войну наши деды и прадеды, тогда они были почти нашими ровесник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Звучит песни «Огонёк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роковые роковые, свинцовые, пороховы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йна гуляет по России, а мы такие молоды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Звучат воспоминания участника Великой Отечественной войны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Большакова И.И. Его фотография появляется на экране. (Кадры парада 7 ноября 1941г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лдаты Великой Отечественной… Они сражались под Москвой, отстаивали Ленинград, на смерть стояли у стен Сталинграда, били врага под Курском, освобождали Европу, штурмовали Берли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ились отваж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стойко с врагам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 за Отчизну сво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чная сла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вечная памя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Живущи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павши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жестоком бою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йна тяжким бременем упала на юные плечи, но они не согнулись, выстояли. Они победи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Звучат воспоминания участника Великой Отечественной войны И.И.Мусатова.</w:t>
      </w:r>
    </w:p>
    <w:p>
      <w:pPr>
        <w:pStyle w:val="Normal"/>
        <w:ind w:firstLine="720"/>
        <w:rPr/>
      </w:pPr>
      <w:r>
        <w:rPr/>
        <w:t>Его фотография появляется на экран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едущ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 всем повезло как И.И.Мусатову. Война стоила жизни многим молодым, только начинающим жить. Они ушли в небытие, оставаясь навеки юны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1941-1945гг. из села Радовицы и окрестных деревень на фронт ушло 300 человек. Погибли и пропали без вести 120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ходили с фронта страшные похоронки. «Ваш сын пал смертью храбрых. Он был…»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н был сыном, ребёнком, школьником, соседом. Хотел дружить со своей одноклассницей, хотел вернуться к маме, хотел дождаться праздника на своей улице. И ещё он очень хотел жить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в солдатской форм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не хотели войны. Мы сажали цветы, возводили новые города, растили детей, дружили, любили. А пришлось воевать. Мы шли в бой с одним желанием - победить. Этого хотели все. Мы жили одним – верой в Победу. Мы не жалели для этого жизни. Мы хотели вернуться в тёплые дома, чтобы посмотреть в добрые, полные тоски и печали глаза наших матерей. Очень хотели…но бросались на амбразуры вражеских пулемётов, гибли под пулями, принимали мученическую смерть во вражеском тылу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изменила война ваши судьбы, обагрила кровью и слезами вашу юность, разрушила ваши мечты. Мальчишки и девчонки сороковых годов – это отважное поколение, надежда и опора Родины. Им вечно быть юны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На фоне песни «Журавли»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постепенно уходит в прошлое, становится страницей истории. Почему же мы вновь и вновь вспоминаем о ней? Почему нас так волнуют кадры старой кинохроник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 родились в конце 20-го века. Мы не знали войны, но мы слышали о ней от старших, мы не могли не слышать, потому что эта война пришла в каждую семью, в каждый д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На фоне песни из к\ф «Офицеры» демонстрируются фотографии военных л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5 Ведущий:</w:t>
      </w:r>
      <w:r>
        <w:rPr>
          <w:sz w:val="28"/>
          <w:szCs w:val="28"/>
        </w:rPr>
        <w:t xml:space="preserve"> От Бреста до Москвы – 1000 км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олдат:</w:t>
      </w:r>
      <w:r>
        <w:rPr>
          <w:sz w:val="28"/>
          <w:szCs w:val="28"/>
        </w:rPr>
        <w:t xml:space="preserve"> От Москвы до Берлина -1600 км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5 Ведущий</w:t>
      </w:r>
      <w:r>
        <w:rPr>
          <w:sz w:val="28"/>
          <w:szCs w:val="28"/>
        </w:rPr>
        <w:t>: 2600 км… Поездом – 4 суток, самолётом – 4 час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олдат:</w:t>
      </w:r>
      <w:r>
        <w:rPr>
          <w:sz w:val="28"/>
          <w:szCs w:val="28"/>
        </w:rPr>
        <w:t xml:space="preserve"> А дорогами войны… 4 год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(звучит песня «Эх, дороги»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5 Ведущий. </w:t>
      </w:r>
      <w:r>
        <w:rPr>
          <w:sz w:val="28"/>
          <w:szCs w:val="28"/>
        </w:rPr>
        <w:t>4 года!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олдат:</w:t>
      </w:r>
      <w:r>
        <w:rPr>
          <w:sz w:val="28"/>
          <w:szCs w:val="28"/>
        </w:rPr>
        <w:t xml:space="preserve"> 1418 дней!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5 Ведущий: </w:t>
      </w:r>
      <w:r>
        <w:rPr>
          <w:sz w:val="28"/>
          <w:szCs w:val="28"/>
        </w:rPr>
        <w:t>34000 часов!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олдат:</w:t>
      </w:r>
      <w:r>
        <w:rPr>
          <w:sz w:val="28"/>
          <w:szCs w:val="28"/>
        </w:rPr>
        <w:t xml:space="preserve"> И более 27 миллионов убитых, умерших от ран, погибших в плену. По подсчётам историков, из мужчин 1923 года рождения, тех, кому в 1941 году было 18 лет, в живых к концу войны осталось только 3%. Из 100 человек с поля боя не вернулись 9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(На фоне «Реквиема»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хо, ребята, минутой молч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амять героев почти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х голоса тоже звучали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утрам они солнце встречал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ерстники наши поч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(В зале – свечи, звук метронома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ого лет прошло с тех пор, как окончилась Великая Отечественная война. Не горят дома от фашистских снарядов, не плачут дети, провожая отца или брата на фронт, мы можем спокойно жить, работать, учить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6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тят годы. Всё дальше и дальше уходит от нас день, когда прозвучал победный салют. Но до сих пор ноют по ночам раны войны у оставшихся в живых ветеранов, возвращаются к ним в сны её страшные картины. И кажется им, что война была недавно, вче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асибо вам, ветераны –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лдаты минувшей войны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ваши тяжёлые раны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ваши тревожные с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меньше и меньше остаётся очевидцев реальных событий тех лет. После окончания Великой Отечественной на территории нашего посёлка и села Радовицы проживало 380 участников войны. Сегодня в живых осталось лишь 24 челове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( Запись стихотворения Р. Рождественского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исок имён ветеранов стал слишком коротким, и тем дороже нам стали те, кто ещё с нами. На войне каждый  из них совершал свой подвиг, и некто не думал об этом, а сами ветераны говорят о тяжёлых боях очень прост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но представить, через что пришлось им  пройти, что пережить. Сколько раз они поднимались в атаку, хоронили друзей, замерзали в окопах, испытывали ужас окружения и смерти, горечь отступлений и пора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ивительные люди – ветераны Великой Отечественной войны! Они проявили двойное мужество, двойную стойкость: вынесли на своих плечах войну и восстановили разрушенную, истерзанную стран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горжусь, что такие люди есть в моём посёлке, в моей стране, на нашей планете! Мы всегда должны помнить – рядом с нами люди, подарившие нам мир. Они были также молоды как 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лдаты Великой Отечественной подарили нам жизнь. Наш святой долг всегда помнить об эт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(Звучит песня «Я сегодня до зари встану»)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/>
      </w:pPr>
      <w:r>
        <w:rPr/>
        <w:t>Большаков И.И.</w:t>
      </w:r>
    </w:p>
    <w:p>
      <w:pPr>
        <w:pStyle w:val="Normal"/>
        <w:ind w:firstLine="720"/>
        <w:rPr/>
      </w:pPr>
      <w:r>
        <w:rPr/>
        <w:t>Я, Иван Большаков, в 1941 году служил в Кремлёвских войсках. В начале войны мне исполнилось… лет. Я хорошо помню 7 ноября 1945 года. Парад на Красной площади. Мы шли стройными рядами, чеканя шаг по брусчатке. Пройдя по улицам Москвы, мы отправлялись на передовую защищать нашу столицу. Никто не думал о себе, у нас было одно стремление, одно желание отстоять Москву. Помню, как острая боль пронзила мою грудь. Но я выжил в том страшном бою. После госпиталя вновь вернулся в строй и бил врага до самой Победы.</w:t>
      </w:r>
    </w:p>
    <w:p>
      <w:pPr>
        <w:pStyle w:val="Normal"/>
        <w:ind w:firstLine="720"/>
        <w:rPr/>
      </w:pPr>
      <w:r>
        <w:rPr/>
        <w:t xml:space="preserve">В 1945 году я вновь прошёл по Красной площади. Это был уже другой парад – парад победителей. Всю жизнь воспоминания о погибших друзьях, об ожесточённых боях и боль от пули, застрявшей в нескольких сантиметрах от сердца в ноябрьский день 1941 года, не давали мне спать по ночам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усатов И.И.</w:t>
      </w:r>
    </w:p>
    <w:p>
      <w:pPr>
        <w:pStyle w:val="Normal"/>
        <w:ind w:firstLine="720"/>
        <w:rPr/>
      </w:pPr>
      <w:r>
        <w:rPr/>
        <w:t>Верочка! Сестричка, родная! Я - красноармеец Иван Мусатов. Помнишь, как во время страшного боя за завод «Красный Октябрь»</w:t>
      </w:r>
      <w:r>
        <w:rPr>
          <w:sz w:val="28"/>
          <w:szCs w:val="28"/>
        </w:rPr>
        <w:t xml:space="preserve"> </w:t>
      </w:r>
      <w:r>
        <w:rPr/>
        <w:t>в Сталинграде, когда, казалось, полыхали земля и небо, ты спасла меня. Израненного, почти мёртвого ты вытащила меня с поля боя на своих хрупких плечах. Я выжил, но долго находился в госпитале и не знал, что в том кровопролитном бою погибли почти все мои товарищи. Не знал я и то, что меня тоже считают погибшим, и моя семья в селе Радовицы уже оплакивает меня, получив похоронку. Я остался жив благодаря тебе – девятнадцатилетней девочке. Ты подарила мне жизнь и возможность отомстить врагу за слёзы наших матерей, за смерть друзей, за разрушенные города и сёла, за боль земли наш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Из воспоминаний  участника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Великой  Отечественной войны Гаврилкина М.Н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/>
        <w:t>На рассвете 22 июне 1941 года все в Брестской крепости спали спокойным сном. Не спали только те пограничники, которые находились в ночных нарядах и дозорах, охраняя западный государственный рубеж Советского Союза.</w:t>
      </w:r>
    </w:p>
    <w:p>
      <w:pPr>
        <w:pStyle w:val="Normal"/>
        <w:ind w:firstLine="720"/>
        <w:rPr/>
      </w:pPr>
      <w:r>
        <w:rPr/>
        <w:t xml:space="preserve">В предрассветный час 22 июня 1941 г. меня разбудил грохот. В первый момент я не понял, что происходит, подумал, что слышу раскаты грома. Прислушался внимательно: грохот и свет нарастали. Через несколько секунд звук сотен рвущихся мин и снарядов потряс землю рядом с нашей казармой. Десятки немецких самолётов, разворачивались и вновь начинали сбрасывать бомбы. Поспешно одевшись и выбежав из казармы, я увидел, что густая пелена дыма заволокла всю крепость. Бойцы быстро бежали вниз по лестнице. Командиры, квартировавшие в соседних домах, мгновенно оказались в крепости и пытались организовать оборону. Полураздетые женщины с детьми на руках, обезумев от страха, метались по двору. Многие бойцы и мирные жители погибли в первые минуты войны. Но ещё большие испытания выпали на долю тех, кто остался жив. </w:t>
      </w:r>
    </w:p>
    <w:p>
      <w:pPr>
        <w:pStyle w:val="Normal"/>
        <w:ind w:firstLine="720"/>
        <w:rPr/>
      </w:pPr>
      <w:r>
        <w:rPr/>
        <w:t xml:space="preserve">Мы ещё  не осознавали всей серьёзности положения, думая, что вражеская бомбежка -провокация. </w:t>
      </w:r>
    </w:p>
    <w:p>
      <w:pPr>
        <w:pStyle w:val="Normal"/>
        <w:ind w:firstLine="720"/>
        <w:rPr/>
      </w:pPr>
      <w:r>
        <w:rPr/>
        <w:t>Наши командиры быстро организовали оборону крепости, и врагу было оказано ожесточенное сопротивление. Бой не затихал до самого вечера. Таяли ряды защитников крепости. С наступлением темноты, всё стихло.</w:t>
      </w:r>
    </w:p>
    <w:p>
      <w:pPr>
        <w:pStyle w:val="Normal"/>
        <w:ind w:firstLine="720"/>
        <w:rPr/>
      </w:pPr>
      <w:r>
        <w:rPr/>
        <w:t>Мы перенесли раненых в подвалы крепости, где укрывались и мирные жители. Мною был собран необходимый перевязочный материал, медикаменты. С помощью женщин я начал оказывать помощь раненым.</w:t>
      </w:r>
    </w:p>
    <w:p>
      <w:pPr>
        <w:pStyle w:val="Normal"/>
        <w:ind w:firstLine="720"/>
        <w:rPr/>
      </w:pPr>
      <w:r>
        <w:rPr/>
        <w:t>Много тяжелых дней выпало на долю защитников Брестской крепости, но 22 июня  - первый день войны – мне особенно запомнил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04:00Z</dcterms:created>
  <dc:creator>Ира</dc:creator>
  <dc:description/>
  <cp:keywords/>
  <dc:language>en-US</dc:language>
  <cp:lastModifiedBy>Uzer</cp:lastModifiedBy>
  <cp:lastPrinted>2010-03-13T15:34:00Z</cp:lastPrinted>
  <dcterms:modified xsi:type="dcterms:W3CDTF">2012-09-02T15:12:00Z</dcterms:modified>
  <cp:revision>25</cp:revision>
  <dc:subject/>
  <dc:title/>
</cp:coreProperties>
</file>