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орудованию   уголка  творчества  и  подбору  необходимых    изобразительных  материалов  для  домашних  занятий  рисованием  и  леп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юбая  деятельность  детей,  а  художественная  по  своему  содержанию  особенно,  требует  соответствующей  организации   уголка  изобразительной  деятельности.  Поэтому  так  важно  для  домашних  занятий  рисованием  и  лепкой  правильно  подобрать  необходимый  изобразительный  материал  и  создать специально  оборудованный  угол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.Следует  оборудовать  специальное  место,  где  будет  стоять  стол  для  рисования,  ручного  труда,  работы  с  клеем,  пластилин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 Комната  должна  иметь  хорошее  освещение,  помните:  свет  должен  падать  с  левой  стороны,  чтобы  не  затенять  рабочую  поверхно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 Подберите  мебель,  соответствующую  росту  малыша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  Стол  лучше  накрыть  моющей  скатертью  или  клеенк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  Приобретите  хорошую  бумагу  разного  формата – листы  из  альбомов  для  рисования  и  листы  большого  формата:  ватман  или  оставшиеся  после  ремонта рулоны  обоев.  На  такой  бумаге  ребенку  удобно  рисовать  и карандашами, и красками:  она  не  промокает  и  не  коробится,  как  тонкая  бумага  или  тетрадные  листы.  Кроме  того,  большие  листы  позволяют  ребенку  не  ограничивать  движения  рук.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6.   Приобретите  краски – гуашь.  Гуашь  выпускается  в  пластиковых  баночках  по  6  и  12  цветов  в  коробке  с  маркировкой  «нетоксично»,  с  цветными  крышками.  Для  начала  малышу  достаточно  четырех-шести  цветов.  При  работе  с  гуашью  можно  накладывать  один  цвет  на  друг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 Покупая  в  магазине  кисти,  обратите  внимание  на  номер  на  деревянной  ручке.  Чем  кисточка  толще,  тем  больше  номер.  Для  рисования  гуашью  подойдут  толстые  кисти – плоские  или  круглые  (№18-20).  Для  малышей  лучше  выбрать  специальные  кисти – круглые,  с  длинным  ворсом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8.  Не  забудьте  о  емкости  с  водой  для  промывания  кисти,  она  должна  быть  прозрачной,   устойчивой    и небьющей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 Для  удаления  лишней  влаги  с  кисточки  необходимо  иметь  льняные  тряпоч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.  Приобретите  цветные  карандаши,  которых  может  быть  в  коробке  6,  11.  или  24  штуки,  обратите  на  номер,  указывающий  мягкость.  Малышу  лучше  рисовать  мягкими  цветными  карандашами  (М,  2М,  3М).  Ребенку  удобно  брать  и  удерживать  толстые  карандаши  (диаметром  8-12  см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2. Не  забудьте   приобрести  специальный  стакан  для  карандашей. Приучайте  ребенка  ставить  карандаши  в   стака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  Практичны  восковые  мелки  и  карандаши.  Мелки – короткие  восковые  палочки,  карандаши – толще  и  длиннее.  Ими  легко  и  мягко  рисовать.</w:t>
      </w:r>
    </w:p>
    <w:p>
      <w:pPr>
        <w:pStyle w:val="Normal"/>
        <w:ind w:left="360" w:hanging="0"/>
        <w:jc w:val="both"/>
        <w:rPr/>
      </w:pPr>
      <w:r>
        <w:rPr/>
        <w:t>14.  Для  рисования  часто  используют  фломастеры.  Рисовать  ими  легко,  на  бумаге  остаются  яркие  цветные  изображения,  но  именно  эти  свойства  не  позволяют  получать  смешанные  цвета,  а  после   рисования  надо  обязательно  закрывать  колпачками,  иначе  они  быстро  высохну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5.  Для  лепки  наиболее  распространенный  материал – пластилин.  Он  хорош  тем,  что  имеет  широкую  цветовую  гамму.  Выпускается  в  коробках  по  6,  12  кусоч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6.  Основным  материалом при  обучении  лепке  считается  глина.  Глина - природный  пластичный  материал.  По  цвету  она  может  быть  желтовато – коричневой,  красноватой,  серовато – белой,  зеленовато- голубой,  бурой.  Заготовить  глину  можно  летом.  Хранить  ее  в  емкости,  на  дно  налив  немного  воды,  сверху  накрыть  плотной  тканью. Готовность  глины  проверяется  следующим  образом:  раскатать  жгут  и  согнуть  в  кольцо.  Если  при  этом  она  не  трескается  и  не  прилипает  к  рукам,  можно  приступать  к  леп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7. Для  занятий  лепкой  хорошо  иметь  пластиковые  подкладки   или  куски  линолеума  размером  15*20  см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№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обенности хранения, использования и ухода за художественными материалами  для домашних занятий художественно-творческой  деятельностью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ариант 1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(пластилин, краски, карандаши) хранить на полке, недоступной ребенку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 х/творческой деятельности ребенок не берет самостоятельно, только   подается    взрослым, родителем, во избежание поедания малышом пластилина, красок и т.п., порчи окружающих  вещей и одежды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звития творческой деятельности ребенка предлагается повесить на стене белое полотно обоев, при этом с ребенком будет  заранее оговорено и показано специальное место для рисования.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художественно-творческой деятельностью кратковременны в раннем возрасте –  от 5 до 10 мин. и совместны, под руководством взрослого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осле занятия  надо приучать ребенка убирать на место совместно со  взрослым, делая посильную часть работы:  сложить карандаши носиками вверх в стакан, закрыть крышки у красок или коробку с красками, пластилином, вымыть кисти с мамой или папой, вытереть салфеткой, тряпочкой столик, обтереть пальчики салфеткой от пластилина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разбрасывания карандашей, кистей, пластилина по комнате. Воспитывать ценность и бережное отношение к материалам. Изобразительная деятельность  это не игра,  а детское творчест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:</w:t>
      </w:r>
    </w:p>
    <w:p>
      <w:pPr>
        <w:pStyle w:val="Style17"/>
        <w:numPr>
          <w:ilvl w:val="0"/>
          <w:numId w:val="2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клеиваем красочно 2 коробки.</w:t>
      </w:r>
    </w:p>
    <w:p>
      <w:pPr>
        <w:pStyle w:val="Style17"/>
        <w:numPr>
          <w:ilvl w:val="0"/>
          <w:numId w:val="2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фотография ребенка или детская картинка, на другой папы и мамы или картинка взрослого человека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обку малыша помещаем те материалы, которыми ребенок может пользоваться самостоятельно: листы бумаги, несколько карандашей разного цвета, дощечку для лепки,  тканевая салфетка, сумочка с бумажными салфетками, губки-трафареты для рисования в коробочке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обку взрослого помещаем: краски, гуашь, ножницы с закругленными концами, пластилин, стеки, кисти и т.д. В нее можно положить любой бросовый материал для выполнения работ смешанной техникой (спички, семена, листья, веточки, разноцветные шерстяные нитки).</w:t>
      </w:r>
    </w:p>
    <w:p>
      <w:pPr>
        <w:pStyle w:val="Normal"/>
        <w:jc w:val="both"/>
        <w:rPr/>
      </w:pPr>
      <w:r>
        <w:rPr/>
        <w:t>Материалы, для художественно-творческой деятельности должны использоваться в системе, в соответствие с потребностями и желаниями  ребенка, а не лежать на полке для «лучших времен», иначе теряется смысл приобретения данного оборудования, кроме того мы гасим интерес инициативу ребенка, не способствуем, а тормозим его  развитие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№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  «Рецепт  приготовления   соленого  тес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требуется: мука  1  ст.  ложка,  1  ст.  ложка  мелкой соли,  все  перемешать и  добавить  1  ст. ложку  воды.  </w:t>
      </w:r>
    </w:p>
    <w:p>
      <w:pPr>
        <w:pStyle w:val="Normal"/>
        <w:jc w:val="both"/>
        <w:rPr/>
      </w:pPr>
      <w:r>
        <w:rPr/>
        <w:t>Замесить  тесто.</w:t>
      </w:r>
    </w:p>
    <w:p>
      <w:pPr>
        <w:pStyle w:val="Normal"/>
        <w:jc w:val="both"/>
        <w:rPr/>
      </w:pPr>
      <w:r>
        <w:rPr/>
        <w:t>Если  пропорции  соблюдены  правильно, то  тесто  не  должно  липнуть  к  рукам  и  не  должно  крошиться.  Но,  если  вдруг  тесто  получилось  жидким, добавьте  равное  количество  муки  и  соли.  Если  тесто  крошится, добавьте  немного  воды.  Хорошенько  промните  тесто. Теперь можно  приступать  к  лепк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леное тесто - прекрасный пластичный материал, который застывает накрепко, хорошо держит краску. Самодельные сувениры порадуют ваших друзей и родных, украсят ваш до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9"/>
        <w:gridCol w:w="5655"/>
      </w:tblGrid>
      <w:tr>
        <w:trPr>
          <w:trHeight w:val="3363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122045</wp:posOffset>
                      </wp:positionV>
                      <wp:extent cx="914400" cy="9118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18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81pt;margin-top:88.35pt;width:71.95pt;height:71.7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457200"/>
                                <a:chOff x="0" y="0"/>
                                <a:chExt cx="26290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36pt" coordorigin="0,0" coordsize="4140,720">
                      <v:rect id="shape_0" stroked="f" o:allowincell="t" style="position:absolute;left:0;top:0;width:41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2545</wp:posOffset>
                      </wp:positionV>
                      <wp:extent cx="2866390" cy="8553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855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67.35pt;mso-wrap-distance-left:9.05pt;mso-wrap-distance-right:9.05pt;mso-wrap-distance-top:0pt;mso-wrap-distance-bottom:0pt;margin-top:3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pict>
                                <v:rect id="shape_0" fillcolor="black" stroked="t" o:allowincell="f" style="position:absolute;margin-left:0pt;margin-top:-67.95pt;width:191.9pt;height:67.85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Рецепт от Даши!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Рецепт от Даши!" style="font-family:&quot;Arial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437765" cy="86233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7920" cy="862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Рецепт от Даши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67.95pt;width:191.9pt;height:67.8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ецепт от Даши!</w:t>
                            </w:r>
                          </w:p>
                        </w:txbxContent>
                      </v:textbox>
                      <v:path textpathok="t"/>
                      <v:textpath on="t" fitshape="t" string="Рецепт от Даши!" style="font-family:&quot;Arial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  </w:t>
            </w:r>
            <w:r>
              <w:rPr>
                <w:i/>
                <w:color w:val="000000"/>
              </w:rPr>
              <w:t xml:space="preserve">Приготовьте  тесто на одну порцию: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color w:val="000000"/>
              </w:rPr>
              <w:t>Смешайте 1столовую ложку мелкой соли и 1 столовую ложку муки, помешивая, влейте  туда 1 столовую ложку воды. Тесто должно получиться очень крутым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45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Сформируйте фигурку, согласно вашему эскизу. Оставьте ее сушиться в естественной среде или подсушите в теплой (но не горячей) духовке. </w:t>
            </w:r>
          </w:p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4445</wp:posOffset>
                  </wp:positionV>
                  <wp:extent cx="1397635" cy="108331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5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На другой день распишите фигурку гуашью, согласно вашему эскизу. При желании прокройте фигурку лак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  «Оформление   и  презентация    детских 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месте  с  ребенком  выберите  те  рисунки,  которые  ему  нравя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Из  белой  плотной  бумаги  вырежьте  рамку  так,  чтобы  она  была  чуть  меньше  рисунка,  наложите  ее  на  рисунок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Повесьте  «картину»  так,  чтобы  ребенок  мог  в   любое  время  подойти  и  рассмотреть  ее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Выделите  отдельную  полку  для  хранения  папок  с  рисункам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Самый  простой  и  надежный  способ - подписать  рисунок,  указав  дату  и  возраст  малыша  и  поместить  в  папку  с  файл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ыделите  специальное  место  и   для   работ  по  лепке,  чтобы  малыш  мог  сам  расставлять  вылепленные  им  фигур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Когда  наберется  достаточное  количество  рисунков  и  вылепленных  узнаваемых  форм,  можно  организовать  выставку,  на  которую  вы  пригласите  всех  членов  семь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Оказывайте  ребенку  всяческую  поддержку  и  чаще хвалите  его.  Творчество – источник  постоянного  внутреннего  беспокойства;  наиболее  способен  к  творчеству  тот,  кто  может  лучше  справляться  с  этим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49:00Z</dcterms:created>
  <dc:creator>YankovskayLN</dc:creator>
  <dc:description/>
  <cp:keywords/>
  <dc:language>en-US</dc:language>
  <cp:lastModifiedBy>1111</cp:lastModifiedBy>
  <dcterms:modified xsi:type="dcterms:W3CDTF">2012-08-28T10:53:00Z</dcterms:modified>
  <cp:revision>7</cp:revision>
  <dc:subject/>
  <dc:title>Приложение №1</dc:title>
</cp:coreProperties>
</file>