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тие слухоречевого восприятия у детей после кохлеарной имплантации на индивидуальных занятиях в условиях коррекционной школы (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) вид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аковеева Н.Г.- учитель-дефектолог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ГБС(К)ОУ школа-интернат(1)вида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г. Санкт- Петербург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Дети с КИ, обучающиеся в нашей школе, относятся к самой сложной категории с точки зрения слухоречевой реабилитации. Во - первых, они были проимплантированы в позднем возрасте (8-16 лет). Во- вторых, у них есть сопутствующие нарушения: проблемы слуховой памяти, внимания, мышления, низкий уровень языков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этого, у детей с врожденной глухотой меньшие возможности развития слухового анализа, эти возможности очень индивидуа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ловиях нашей школы учащимся с КИ  оказывается коррекционно-педагогическая помощь по развитию слухоречевого восприятия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На подготовительном этап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а начинается с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 слухов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имания путём обучения учащихся восприятию неречевых звуков. С самого начала необходимо получить от ученика реакцию на звук: слышит он звук или не слышит, обратить его внимание на множество звучаний и их различ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вых занятиях ребятам предлагаются следующие звуки: шуршание бумаги, звон ключей, шум воды, стук в дверь, топот ног, бренчание ложки в стакане. Ученик, услышав звук, реагирует на него. Учитель предъявляет табличку - оречевляет производимый звук. Ученик прочитывает табличку, а потом старается произнести написанное без таблички по памяти. Это способствует накоплению пассивного и активного словаря. Затем идёт работа по обнаружению места, откуда исходит звук. После этого учим дифференцировать неречевые звуки при парном сравнении. Начинаем с восприятия наиболее контрастных звучаний : хлопание в ладоши и бренчание ключей, стук в дверь и звук свистка, бренчание ложки и каш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епенно количество неречевых звуков, предлагаемых ребёнку,  увеличивается, а их тематика расширяется. Изучаются звуки транспорта, звуки природы, звучание музыкальных инструментов, бытовых приборов, звуки, издаваемые животными, челове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ллельно с восприятием неречевых звуков на индивидуальных занятиях идёт работа по развитию фонематического восприятия, которая в свою очередь неразрывна с формированием произносительной стороны речи. Это важно для формирования у ребёнка слухо-артикуляторных координаций - умения контролировать свою речь с помощью сл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по развитию фонематического восприятия проводится в следующей последовательности:</w:t>
      </w:r>
    </w:p>
    <w:p>
      <w:pPr>
        <w:pStyle w:val="Normal"/>
        <w:rPr/>
      </w:pPr>
      <w:r>
        <w:rPr>
          <w:b/>
          <w:bCs/>
          <w:sz w:val="28"/>
          <w:szCs w:val="28"/>
        </w:rPr>
        <w:t>На первом этапе</w:t>
      </w:r>
      <w:r>
        <w:rPr>
          <w:sz w:val="28"/>
          <w:szCs w:val="28"/>
        </w:rPr>
        <w:t xml:space="preserve"> уточняется произносительный и звуковой образ изолированного звука. Начинаем работу с гласных звуков, так как умение узнавать гласные звуки очень облегчает ребёнку понимание речи, даже если он плохо различает согласн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троится по следующему пла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Знакомство с изолированным зву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м ребёнка анализировать  зву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  длительности звуч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 количеству звуч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о громкости звуч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м воспринимать звуки с разного расстояния относительно ребё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 разных мест относительно Имплан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ллельно идёт уточнение артикуляции звука с опорой на зрительное, слуховое, тактильное восприятие и кинестетические ощущения.</w:t>
      </w:r>
    </w:p>
    <w:p>
      <w:pPr>
        <w:pStyle w:val="Normal"/>
        <w:rPr/>
      </w:pPr>
      <w:r>
        <w:rPr>
          <w:sz w:val="28"/>
          <w:szCs w:val="28"/>
        </w:rPr>
        <w:t>Далее учащимся предлагаются задания на:</w:t>
      </w:r>
    </w:p>
    <w:p>
      <w:pPr>
        <w:pStyle w:val="Normal"/>
        <w:rPr/>
      </w:pPr>
      <w:r>
        <w:rPr>
          <w:sz w:val="28"/>
          <w:szCs w:val="28"/>
        </w:rPr>
        <w:t>1.Узнавание изолированного 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ыделение звука на фоне сл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ределение наличия звука в с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ыделение слова со звуком  из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ные упражнения предлагаются при знакомстве со всеми звуками- гласными и согласными.</w:t>
      </w:r>
    </w:p>
    <w:p>
      <w:pPr>
        <w:pStyle w:val="Normal"/>
        <w:rPr/>
      </w:pPr>
      <w:r>
        <w:rPr>
          <w:b/>
          <w:bCs/>
          <w:sz w:val="28"/>
          <w:szCs w:val="28"/>
        </w:rPr>
        <w:t>На втором этапе</w:t>
      </w:r>
      <w:r>
        <w:rPr>
          <w:sz w:val="28"/>
          <w:szCs w:val="28"/>
        </w:rPr>
        <w:t xml:space="preserve"> проводится сопоставление звуков в произносительном и слуховом пл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фференциация звуков проводится в той же последовательности, что и работа по уточнению слуховой и произносительной характеристики каждого звука.</w:t>
      </w:r>
    </w:p>
    <w:p>
      <w:pPr>
        <w:pStyle w:val="Normal"/>
        <w:rPr/>
      </w:pPr>
      <w:r>
        <w:rPr>
          <w:i/>
          <w:iCs/>
          <w:sz w:val="28"/>
          <w:szCs w:val="28"/>
        </w:rPr>
        <w:t>Дифференциация изолированных звуков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iCs/>
          <w:sz w:val="28"/>
          <w:szCs w:val="28"/>
        </w:rPr>
        <w:t>Дифференциация звуков в словах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ифференциация звуков в словосочетаниях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ифференциация звуков в предложениях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ифференциация звуков в текстах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уховое различение звуков будет успешнее в том случае, если оно проводится в тесной связи с развитием фонематического анализа и синтеза. Эта работа проводится на третьем этапе развития фонематического восприятия. Чем более точно представляет ребёнок звуковую структуру слова, место каждого звука в слове, тем более чётко определяет он характер звука, тем правильнее дифференцирует звук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этом этапе мы предлагаем следующие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ределение звуковой структуры слова,</w:t>
      </w:r>
    </w:p>
    <w:p>
      <w:pPr>
        <w:pStyle w:val="Normal"/>
        <w:rPr/>
      </w:pPr>
      <w:r>
        <w:rPr>
          <w:sz w:val="28"/>
          <w:szCs w:val="28"/>
        </w:rPr>
        <w:t>-определение места звука в слове,</w:t>
      </w:r>
    </w:p>
    <w:p>
      <w:pPr>
        <w:pStyle w:val="Normal"/>
        <w:rPr/>
      </w:pPr>
      <w:r>
        <w:rPr>
          <w:sz w:val="28"/>
          <w:szCs w:val="28"/>
        </w:rPr>
        <w:t>-определение слогового состава слова.</w:t>
      </w:r>
    </w:p>
    <w:p>
      <w:pPr>
        <w:pStyle w:val="Normal"/>
        <w:rPr/>
      </w:pPr>
      <w:r>
        <w:rPr>
          <w:sz w:val="28"/>
          <w:szCs w:val="28"/>
        </w:rPr>
        <w:t>Отметим, что работа по формированию фонематического восприятия проводится на индивидуальных занятиях в части,  отведённой на формирование произносительных навыков, так как гарантировать стойкий навык правильного произношения можно только при опережающем формировании фонематического вос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второй части занятия проводится  работа по развитию слухового восприятия. </w:t>
      </w:r>
    </w:p>
    <w:p>
      <w:pPr>
        <w:pStyle w:val="Normal"/>
        <w:rPr/>
      </w:pPr>
      <w:r>
        <w:rPr>
          <w:sz w:val="28"/>
          <w:szCs w:val="28"/>
        </w:rPr>
        <w:t>Дети учатся  различать и опознавать на слух фразы, тексты, словосочетания, слова Учащиеся постепенно накапливают в памяти слуховые образы этих сигналов, усваивают значения этих слов и фраз, что позволяет им узнавать эти сигналы в обыч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я образец правильной естественной речи учителя, учащиеся овладевают элементами ритмико - интонационной структуры речи. В этой же части занятия  продолжается работа над увеличением в памяти количества слуховых образов неречевых сигналов окружающей среды.  Для занятий подбираются  неречевые звуки, которые близки  теме занятия. Например: если тема занятия «Весна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слушает капель, журчание ручейка, пение птиц. А если тема урока – «Семья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шает звуки бытовой техники, звуки, которые издают люди, и домашние животные.</w:t>
      </w:r>
    </w:p>
    <w:p>
      <w:pPr>
        <w:pStyle w:val="Normal"/>
        <w:rPr/>
      </w:pPr>
      <w:r>
        <w:rPr>
          <w:sz w:val="28"/>
          <w:szCs w:val="28"/>
        </w:rPr>
        <w:t>Важно развить у учащихся с КИ  умение воспринимать речь в естественн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го необходимо хорошо усвоенный учеником материал  в тихих условиях закреплять на фоне посторонних шумов - сначала в кабинете на занятиях, а потом  в других шумных помещениях (во время перемены,  экскурсий, праздников), разговаривая по телефону и общаясь с людьми, отличающимися темпом речи, тембром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знания, умения и навыки, полученные на индивидуальных занятиях по развитию слухового восприятия и формированию произношения, учащиеся, в том числе и имплантированные дети, реализовывают во время праздников, олимпиад, речевых конференций, проводимых в стенах школы. А также на занятиях, проходящих вне школы: в районной библиотеке, в Доме детского творчества «Союз», во время экскурсий и дома, общаясь с родными и знакомыми. Каждый ребёнок с К.И.в зависимости от своих возможностей проходит свой путь слухоречевого развития. Так,2 наших ученика с К.И. уже перешли в школу II вида и показали себя с хорошей стороны. Остальные имплантированные дети пока продолжают обучение в наше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есть ещё над чем рабо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В. Королёва Кохлеарная имплантация глухих и взрослых. -  СПб.: Каро, 2009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.В. Зонтова  Методические рекомендации по развитию слухового восприятия детей с нарушенным слухом. - Санкт-Петербург, КАРО, 2008г.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Т.А.Ткаченко Формирование навыков звукового анализа и синтеза- Москва: «издательствоГном и Д», 2003г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.И. Лалаева Логопедическая работа в коррекционных классах. Методическое пособие.- Москва: Владос,2001г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Georgia" w:hAnsi="Georgia" w:cs="Georgia"/>
      <w:color w:val="2A2723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9:49:00Z</dcterms:created>
  <dc:creator>Admin</dc:creator>
  <dc:description/>
  <cp:keywords/>
  <dc:language>en-US</dc:language>
  <cp:lastModifiedBy>Admin</cp:lastModifiedBy>
  <cp:lastPrinted>2011-10-15T10:49:00Z</cp:lastPrinted>
  <dcterms:modified xsi:type="dcterms:W3CDTF">2012-09-02T15:43:00Z</dcterms:modified>
  <cp:revision>20</cp:revision>
  <dc:subject/>
  <dc:title>Дети, с которыми я работаю, учатся в классе с задержкой психического развития</dc:title>
</cp:coreProperties>
</file>