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5634"/>
      </w:tblGrid>
      <w:tr>
        <w:trPr>
          <w:trHeight w:val="779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«Семья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альчиковая гимнастика «Моя семь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т пальчик – дедуш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т пальчик – бабуш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т пальчик – папоч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т пальчик – мамоч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т пальчик – 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т и вся моя семья!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т/указание</w:t>
            </w:r>
            <w:r>
              <w:rPr>
                <w:sz w:val="18"/>
                <w:szCs w:val="18"/>
              </w:rPr>
              <w:t>: поочередное сгибание пальцев ,начиная с больш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то приехал?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етод. указания</w:t>
            </w:r>
            <w:r>
              <w:rPr>
                <w:sz w:val="18"/>
                <w:szCs w:val="18"/>
              </w:rPr>
              <w:t xml:space="preserve">: пальцы обеих рук складывают кончиками вмест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приехал? (быстро хлопаем кончиками больших пальце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, мы, мы! (кончики больших пальцев прижаты друг к другу, а кончики остальных одновременно быстро хлопают друг д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, мама! Это ты? (хлопки кончиками сначала больших пальцев, затем указательны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а, папа! Это ты? (хлопки кончиками больших пальце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, да, да! (хлопки кончиками средних пальцев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атец, братец! Это ты?(хлопки кончиками бол. пальце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, да, да! (хлопки кончиками безымянных пальце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, сестричка! Это ты? (хлопки кончиками больших пальце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, да, да! (хлопки мизинцам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ы вместе, да, да, да! (хлопки всеми пальцами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я семь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, два, три, четыре! (хлопают в ладош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живет в моей квартир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, два, три, четыре, пять! (хлопают в ладош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х могу пересчит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а, мама, брат, сестренка, кошка Мурка, два кот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щегол, сверчок и я (поочередное поглаживание – массаж – всех десяти пальце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т и вся моя семь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ма «Наш горо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овая игра «Газон засо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, два, три, четыре, пять! (хлопают в ладош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л дождик погулять, шел неслышно, по привычке, а зачем ему спешить? руки вверх-вниз, круговые движен. кистями ру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друг читает на табличке (кисти рук вверх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азонам не ходить! (кисти скрещивают – ножниц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ждь вздохнул тихонько: «Ох!». И ушел, газон засо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Руки плавно вытянуть вверх, потом также плавно опустить. Присесть. Закрыть голову ладошкам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«Наша род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овая гимнастика «Здравствуй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ствуй, солнце золотое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ствуй, небо голубое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ствуй, вольный ветерок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ствуй, маленький цветок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живем в одном краю – всех я вас приветствую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: на первые четыре строчки пальцы правой руки  по очереди «здороваются» с пальцами левой руки, похлопывая друг друга кончиками. На пятую и шестую строчки ладошки крепко жмут друг дру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богр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це, солнце, солнышко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ые щеч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й, ты солнышк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 родной скоре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ческие указания: на первую строчку ладони скрестить, пальцы раздвинуть – «солнышко». На вторую строчку – круговые движения кончиками пальцев по щечкам. На третью и четвертую строчки круговые поглаживания рук. </w:t>
            </w:r>
          </w:p>
        </w:tc>
      </w:tr>
      <w:tr>
        <w:trPr>
          <w:trHeight w:val="779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«Зим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альчиковая гимнастика «Погреемся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ручки замерзают (кулачки крепко прижать друг к друг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граем-ка немножко, да похлопаем в ладошки. Хлоп-хлоп, хлоп-хлоп! (разжать кулачки, хлопать в ладош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и, чтоб их согреть, сильно надо растереть (прижать ладони друг к другу, тереть ладонь о ладон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и мы согреваем, их сжимаем, разжимаем (Греем руки круговыми движениями, сжимаем и разжимаем кулач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«Ле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б на льду не растянуться (ладони перед собой, пальцы сжа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 Андрюшка на живот (положить ладони на сто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ь не может поскользнуться кто не ходит, а ползет (ладони тихо скользят – ползут по столу, то сжимаясь, то разжимаяс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Игра: зимним утром от мороза на заре звенят березы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тодические указания: руки тыльной стороной прижаты друг к другу, пальцы подняты и растопырены. Произнося текст, шевелить кистями рук и пальца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«Зимующие птицы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альчиковая гимнастика «Голуби»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распахнем пошире дверь и выпустим на волю голубей (руки скрестить на груди, потом резко развести их в стороны, ладонями ввер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, крыльями взмахнув легко, они взлетают высоко (махи руками – имитация полета голуб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увшись из полета, воркуют друзья: жить без свободы птицам нельзя (выполняют «птичку»: ладони повернуты к себе, большие пальцы выпрямлены и переплетены – головка, остальные сомкнутые пальцы – крылья. Помахать им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4"/>
                <w:szCs w:val="24"/>
                <w:u w:val="single"/>
              </w:rPr>
              <w:t>Воробь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ь воробьев на заборе сидел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улетел, а другие зап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пели, пока не сморила устал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улетел, а трое осталис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дели втроем и немного устал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улетел, а двое осталис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ели вдвоем и снова скучал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улетел и остался од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посидел, да и взял улет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: показать пять пальцев, а затем загибать их по одном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57" w:right="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1:03:00Z</dcterms:created>
  <dc:creator>User</dc:creator>
  <dc:description/>
  <dc:language>en-US</dc:language>
  <cp:lastModifiedBy>User</cp:lastModifiedBy>
  <dcterms:modified xsi:type="dcterms:W3CDTF">2005-09-01T12:32:00Z</dcterms:modified>
  <cp:revision>10</cp:revision>
  <dc:subject/>
  <dc:title/>
</cp:coreProperties>
</file>