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ение по теме «Дизартрия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семинаре учителей-логопедов МБДОУ№37 «Сказ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-логопед МБДОУ№37 «Сказка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Ходус Е.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метьев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 такое дизартрия?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зартрия – это речевое нарушение у детей. Это заболевание возникает в результате органичного поражения центральной нервной системы и проявляется  расстройством артикуляции звуков, нарушением голосообразования, изменением темпа и ритма речи, а также ее интонации. При дизартрии у детей наблюдаются трудности не с произношением отдельных звуков, а речью (ее артикуляцией) в целом, нарушения крупной и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лкой моторики</w:t>
        </w:r>
      </w:hyperlink>
      <w:r>
        <w:rPr>
          <w:rFonts w:cs="Times New Roman" w:ascii="Times New Roman" w:hAnsi="Times New Roman"/>
          <w:sz w:val="24"/>
          <w:szCs w:val="24"/>
        </w:rPr>
        <w:t>, сложности с жеванием и глотанием. Им сложно прыгать на одной ноге, застегивать пуговицы, вырезать ножницами и очень сложно овладеть письмом.  Письменный диктант, выполненный ребенком-дизартриком, даже после необходимого обучения выглядит примерно так: «бека, стал, шапа, кинга, мака» («белка, стол, шапка, книга, молоко») и так далее.  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чины возникновения дизартр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ческие поражения ЦНС в результате воздействия различных неблагоприятных факторов на развивающийся мозг ребенка во внутриутробном и раннем периодах развития. Чаще всего это внутриутробные поражения, являющиеся результатом острых, хронических инфекций, кислородной недостаточности (гипоксии), интоксикации, токсикоза беременности и ряда других факторов, которые создают условия для возникновения родовой травмы. В значительном числе таких случаев при родах у ребенка возникает асфиксия, ребенок рождается недоношенным.</w:t>
        <w:br/>
        <w:t>2. Причиной дизартрии может быть несовместимость по резус-фактору.</w:t>
        <w:br/>
        <w:t>3. Несколько реже дизартрия возникает под воздействием инфекционных заболеваний нервной системы в первые годы жизни ребенка. Дизартрия нередко наблюдается у детей, страдающих детским церебральным параличом (ДЦП). По данным Е. М. Мастюковой, дизартрия при ДЦП проявляется в 65-85% случаев. 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лассификация клинических форм дизартр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клинических форм дизартрии основывается на выделении различной локализации поражения мозга. Дети с различными формами дизартрии отличаются друг от друга специфическими дефектами звукопроизношения, голоса, артикуляционной моторики, нуждаются в различных приемах логопедического воздействия и в разной степени поддаются коррекции. 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ы дизартр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ульбарная дизартрия</w:t>
      </w:r>
      <w:r>
        <w:rPr>
          <w:rFonts w:cs="Times New Roman" w:ascii="Times New Roman" w:hAnsi="Times New Roman"/>
          <w:sz w:val="24"/>
          <w:szCs w:val="24"/>
        </w:rPr>
        <w:t> (от лат. bulbus - луковица, форму которой имеет продолговатый мозг) проявляется при заболевании (воспалении) или опухоли продолговатого мозга. Характерным является паралич или парез мышц глотки, гортани, языка, мягкого нёба. У ребенка с подобным дефектом нарушается глотание твердой и жидкой пищи, затруднено жевание.  Голос  слабый, назализованный. В речи не реализуются звонкие звуки. Парез мышц мягкого нёба приводит к свободному проходу выдыхаемого воздуха через нос, и все звуки приобретают носовой оттенок. У детей с описываемой формой дизартрии наблюдается атрофия мышц языка и глотки, снижается также тонус мышц (атония). Речь невнятная, крайне нечеткая, замедленная. Лицо ребенка с бульварной дизартрией амимично. </w:t>
        <w:b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дкорковая дизартрия</w:t>
      </w:r>
      <w:r>
        <w:rPr>
          <w:rFonts w:cs="Times New Roman" w:ascii="Times New Roman" w:hAnsi="Times New Roman"/>
          <w:sz w:val="24"/>
          <w:szCs w:val="24"/>
        </w:rPr>
        <w:t> возникает при поражении подкорковых узлов головного мозга. Проявляется нарушением мышечного тонуса и непроизвольными движениями, которые ребенок не способен контролировать. В отдельных ситуациях такой ребенок может правильно произносить отдельные звуки, слова и даже короткие фразы. Особенно это актуально, если малыш спокоен и находится в обществе людей, которым он доверяет. Но нередко ситуация меняется (причем буквально за считанные минуты): малыш не способен произнести ни слога, или же из его гортани «вырываются» непроизвольные звуки. Также при этой форме дизартрии страдают темп и ритм речи, интонация. Ребенок может очень медленно (или наоборот, очень быстро) произносить фразы, делая большие паузы между словами.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ным признаком подкорковой дизартрии является нарушение просодической стороны речи - темпа, ритма и интонации.  </w:t>
        <w:br/>
        <w:t>Иногда при подкорковой дизартрии у детей наблюдается снижение слуха, осложняющее речевой дефект. 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Мозжечковая дизартрия</w:t>
      </w:r>
      <w:r>
        <w:rPr>
          <w:rFonts w:cs="Times New Roman" w:ascii="Times New Roman" w:hAnsi="Times New Roman"/>
          <w:sz w:val="24"/>
          <w:szCs w:val="24"/>
        </w:rPr>
        <w:t> характеризуется скандированной "рубленой" речью, иногда сопровождается выкриками отдельных звуков. В чистом виде эта форма у детей наблюдается редко. 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Корковая дизартрия</w:t>
      </w:r>
      <w:r>
        <w:rPr>
          <w:rFonts w:cs="Times New Roman" w:ascii="Times New Roman" w:hAnsi="Times New Roman"/>
          <w:sz w:val="24"/>
          <w:szCs w:val="24"/>
        </w:rPr>
        <w:t> представляет большие трудности для выделения и распознавания. При этой форме нарушается произвольная моторика артикуляционного аппарата. По своим проявлениям в сфере звукопроизношения корковая дизартрия напоминает моторную алалию, так как, прежде всего, нарушается произношение сложных по звуко-слоговой структуре слов. У детей затрудняется динамика переключения от одного звука к другому, от одной артикуляционной позы к другой. Дети способны четко произносить изолированные звуки, но в речевом потоке звуки искажаются, возникают замены. Особенно трудны сочетания согласных звуков. При убыстренном темпе появляются запинки, напоминающие заикание.</w:t>
        <w:br/>
        <w:t>Однако, в отличие от детей с моторной алалией, у детей с этой формой дизартрии не наблюдается нарушений в развитии лексико-грамматической стороны речи. Корковую дизартрию следует также отличать от дислалии. Дети с трудом воспроизводят артикуляционную позу, их затрудняет переход от одного звука к другому. При коррекции обращает на себя внимание тот факт, что дефектные звуки быстро исправляются в изолированном произнесений, но с трудом автоматизируются в речи. </w:t>
        <w:br/>
        <w:br/>
      </w:r>
      <w:r>
        <w:rPr>
          <w:rFonts w:cs="Times New Roman" w:ascii="Times New Roman" w:hAnsi="Times New Roman"/>
          <w:sz w:val="24"/>
          <w:szCs w:val="24"/>
          <w:u w:val="single"/>
        </w:rPr>
        <w:t>Стертая форма</w:t>
      </w:r>
      <w:r>
        <w:rPr>
          <w:rFonts w:cs="Times New Roman" w:ascii="Times New Roman" w:hAnsi="Times New Roman"/>
          <w:sz w:val="24"/>
          <w:szCs w:val="24"/>
        </w:rPr>
        <w:t xml:space="preserve"> дизартрии </w:t>
        <w:br/>
        <w:t xml:space="preserve"> нарушения речи  схожи с проявлениями сложных форм дислалии, но с более длительной и сложной динамикой обучения и коррекции речи, что говорит о наличии органических поражений центральной нервной системы</w:t>
      </w:r>
      <w:r>
        <w:rPr/>
        <w:t>.</w:t>
        <w:br/>
      </w:r>
      <w:r>
        <w:rPr>
          <w:rFonts w:cs="Times New Roman" w:ascii="Times New Roman" w:hAnsi="Times New Roman"/>
          <w:sz w:val="24"/>
          <w:szCs w:val="24"/>
        </w:rPr>
        <w:br/>
        <w:t>Легкие (стертые) формы дизартрии могут наблюдаться у детей без явных двигательных расстройств, перенесших воздействие различных неблагоприятных факторов в течение пренатального, натального и раннего постнатального периодов развития. Среди таких неблагоприятных факторов можно отметить:</w:t>
        <w:br/>
        <w:t>- токсикоз беременности; </w:t>
        <w:br/>
        <w:t>- хроническую гипоксию плода;</w:t>
        <w:br/>
        <w:t>- острые и хронические заболевания матери в период беременности;</w:t>
        <w:br/>
        <w:t>- минимальное поражение нервной системы при резус-конфликтных ситуациях матери и плода;</w:t>
        <w:br/>
        <w:t>- легкую асфиксию;</w:t>
        <w:br/>
        <w:t>- родовые травмы;</w:t>
        <w:br/>
        <w:t>- острые инфекционные заболевания детей в младенческом возрасте и т.д.</w:t>
        <w:br/>
        <w:br/>
        <w:t>Воздействие этих неблагоприятных факторов приводит к возникновению ряда специфических особенностей в развитии детей. В ранний период развития у детей со стертой формой дизартрии отмечаются двигательное беспокойство, нарушения сна, частый, беспричинный плач. Кормление таких детей носит ряд особенностей: наблюдаются трудность в удержании соска, быстрая утомляемость при сосании, малыши рано отказываются от груди, часто и обильно срыгивают. В дальнейшем плохо приучаются к прикорму, неохотно пробуют новую пищу. За обедом такой ребенок долго сидит с набитым ртом, плохо пережевывает и неохотно глотает пищу, отсюда частые поперхивания во время еды. Родители детей с легкими формами дизартрических расстройств отмечают, что в дошкольном возрасте дети предпочитают каши, бульоны, пюре твердым продуктам, так что накормить такого ребенка становится настоящей проблемой.</w:t>
        <w:br/>
        <w:br/>
        <w:br/>
        <w:t>Раннее речевое развитие у значительной части детей с легкими проявлениями дизартрии незначительно замедлено. Первые слова появляются к 1 году, фразовая речь формируется к 2-3 годам. При этом довольно долго речь детей остается неразборчивой, неясной, понятной только родителям. Таким образом, к 3-4 годам фонетическая сторона речи у дошкольников со стертой формой дизартрии остается несформированной.</w:t>
        <w:br/>
        <w:br/>
        <w:t>Общая моторная сфера детей со стертой формой дизартрии характеризуется неловкими, скованными, недифференцированными движениями. Ребенок со стертой формой дизартрии несколько позднее своих сверстников начинает захватывать и удерживать предметы, сидеть, ходить, прыгать на одной и двух ногах, неуклюже бегает, лазает на шведской стенке. В среднем и старшем дошкольном возрасте ребенок долго не может научиться ездить на велосипеде, кататься на лыжах и коньках.</w:t>
        <w:br/>
        <w:br/>
        <w:t>У детей со стертой формой дизартрии наблюдаются также и нарушения мелкой моторики пальцев рук, ребенок неохотно рисует, лепит, неумело играет с мозаикой.</w:t>
        <w:br/>
        <w:br/>
        <w:t xml:space="preserve">Особенности состояния общей и мелкой моторики проявляются и в артикуляции, так как существует прямая зависимость между уровнем сформированности мелкой и артикуляционной моторики. Нарушения речевой моторики у дошкольников с данным видом речевой патологии обусловлены органическим характером поражения нервной системы и зависят от характера и степени нарушения функционирования двигательных нервов, обеспечивающих процесс артикуляции. 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Псевдобульбарная дизартрия</w:t>
      </w:r>
      <w:r>
        <w:rPr>
          <w:rFonts w:cs="Times New Roman" w:ascii="Times New Roman" w:hAnsi="Times New Roman"/>
          <w:sz w:val="24"/>
          <w:szCs w:val="24"/>
        </w:rPr>
        <w:t> - наиболее часто встречающаяся форма детской дизартрии. Псевдобульбарная дизартрия является следствием перенесенного в раннем детстве, во время родов или во внутриутробном периоде органического поражения мозга в результате энцефалита, родовых травм, опухолей, интоксикации и др. У ребенка возникает псевдобульбарный паралич или парез, обусловленный поражением проводящих путей, идущих от коры головного мозга к ядрам языкоглоточного, блуждающего и подъязычного нервов. По клиническим проявлениям нарушений в области мимической и артикуляционной мускулатуры он близок к бульбарному. Однако возможности коррекции и полноценного овладения звукопроизносительной стороной речи при псевдобульбарной дизартрии значительно выше.</w:t>
        <w:br/>
        <w:t>В результате псевдобульбарного паралича у ребенка нарушается общая и речевая моторика. Малыш плохо сосет, поперхивается, захлебывается, плохо глотает. Изо рта течет слюна, нарушена мускулатура лица. </w:t>
        <w:br/>
        <w:br/>
        <w:t>Степень нарушения речевой или артикуляционной моторики может быть различной. Условно выделяют три степени псевдобульбарной дизартрии: легкую, среднюю, тяжелую. </w:t>
        <w:br/>
        <w:br/>
        <w:t xml:space="preserve">1. </w:t>
      </w:r>
      <w:r>
        <w:rPr>
          <w:rFonts w:cs="Times New Roman" w:ascii="Times New Roman" w:hAnsi="Times New Roman"/>
          <w:sz w:val="24"/>
          <w:szCs w:val="24"/>
          <w:u w:val="single"/>
        </w:rPr>
        <w:t>Легкая степень псевдобульбарной дизартрии</w:t>
      </w:r>
      <w:r>
        <w:rPr>
          <w:rFonts w:cs="Times New Roman" w:ascii="Times New Roman" w:hAnsi="Times New Roman"/>
          <w:sz w:val="24"/>
          <w:szCs w:val="24"/>
        </w:rPr>
        <w:t xml:space="preserve"> характеризуется отсутствием грубых нарушений моторики артикуляционного аппарата. Трудности артикуляции заключаются в медленных, недостаточно точных движениях языка, губ. Расстройство жевания и глотания выявляется неярко, в редких поперхиваниях. Произношение у таких детей нарушено вследствие недостаточно четкой артикуляционной моторики, речь несколько замедленна, характерна смазанность при произнесении звуков. Чаще страдает произношение сложных по артикуляции звуков: ж, ш, р, ц, ч. Звонкие звуки произносятся с недостаточным участием голоса. Трудны для произношения мягкие звуки, требующие добавления к основной артикуляции подъема средней части спинки языка к твердому нёбу.</w:t>
        <w:br/>
        <w:t>Недостатки произношения оказывают неблагоприятные влияния на фонематическое развитие. Большинство детей с легкой степенью дизартрии испытывают некоторые трудности в звуковом анализе. При письме у них встречаются специфические ошибки замены звуков (т-д, ч-ц и др.). Нарушение структуры слова почти не наблюдается: то же относится к грамматическому строю и лексике. Некоторое своеобразие можно выявить только при очень тщательном обследовании детей, и оно не является характерным. Итак, основным дефектом у детей, страдающих псевдобульбарной дизартрией в легкой степени, является нарушение фонетической стороны речи.</w:t>
        <w:br/>
        <w:t>Дети с подобным нарушением, имеющие нормальный слух и хорошее умственное развитие, посещают логопедические занятия в районной детской поликлинике, а в школьном возрасте - логопедический пункт при общеобразовательной школе. Существенную роль в устранении этого дефекта могут оказать родители.</w:t>
        <w:br/>
        <w:br/>
        <w:t xml:space="preserve">2. </w:t>
      </w:r>
      <w:r>
        <w:rPr>
          <w:rFonts w:cs="Times New Roman" w:ascii="Times New Roman" w:hAnsi="Times New Roman"/>
          <w:sz w:val="24"/>
          <w:szCs w:val="24"/>
          <w:u w:val="single"/>
        </w:rPr>
        <w:t>Дети со средней степенью дизартрии</w:t>
      </w:r>
      <w:r>
        <w:rPr>
          <w:rFonts w:cs="Times New Roman" w:ascii="Times New Roman" w:hAnsi="Times New Roman"/>
          <w:sz w:val="24"/>
          <w:szCs w:val="24"/>
        </w:rPr>
        <w:t xml:space="preserve"> составляют наиболее многочисленную группу. Для них характерна амимичность: отсутствие движений лицевых мышц. Ребенок не может надуть щеки, вытянуть губы, плотно сомкнуть их. Движения языка ограниченны. Ребенок не может поднять кончик языка вверх, повернуть его вправо, влево, удержать в данном положении. Значительную трудность представляет переключение от одного движения к другому. Мягкое нёбо бывает часто малоподвижным, голос имеет назальный оттенок. Характерно обильное слюнотечение. Затруднены акты жевания и глотания. Следствием нарушения функции артикуляционного аппарата является тяжелый дефект произношения. Речь таких детей обычно очень невнятная, смазанная, тихая. Характерна нечеткая из-за малоподвижности губ, языка артикуляция гласных, произносимых обычно с сильным носовым выдохом. Звуки " a" и "у" недостаточно четкие, звуки "и" и "ы" обычно смешиваются. Из согласных чаще бывают сохранены п, т, м, н, к, х. Звуки ч и ц, р и л произносятся приближенно, как носовой выдох с неприятным "хлюпающим" призвуком. Выдыхаемая ротовая струя ощущается очень слабо. Чаще звонкие согласные заменяются глухими. Нередко звуки в конце слова и в сочетаниях согласных опускаются. В результате речь детей, страдающих псевдобульбарной дизартрией, оказывается настолько непонятной, что они предпочитают отмалчиваться. Наряду с обычно поздним развитием речи (в возрасте 5-6 лет) данное обстоятельство резко ограничивает для ребенка опыт речевого общения.</w:t>
        <w:br/>
        <w:t>Дети с подобным нарушением не могут успешно обучаться в общеобразовательной школе. Наиболее благоприятные условия для их обучения и воспитания созданы в специальных школах для детей с тяжелыми нарушениями речи, где к этим учащимся осуществляется индивидуальный подход.</w:t>
        <w:br/>
        <w:br/>
        <w:t xml:space="preserve">3. </w:t>
      </w:r>
      <w:r>
        <w:rPr>
          <w:rFonts w:cs="Times New Roman" w:ascii="Times New Roman" w:hAnsi="Times New Roman"/>
          <w:sz w:val="24"/>
          <w:szCs w:val="24"/>
          <w:u w:val="single"/>
        </w:rPr>
        <w:t>Тяжелая степень псевдобульбарной дизартрии</w:t>
      </w:r>
      <w:r>
        <w:rPr>
          <w:rFonts w:cs="Times New Roman" w:ascii="Times New Roman" w:hAnsi="Times New Roman"/>
          <w:sz w:val="24"/>
          <w:szCs w:val="24"/>
        </w:rPr>
        <w:t xml:space="preserve"> - анартрия - характеризуется глубоким поражением мышц и полной бездеятельностью речевого аппарата. Лицо ребенка, страдающего анартрией, маскообразное, нижняя челюсть отвисает, рот постоянно открыт. Язык неподвижно лежит на дне ротовой полости, движения губ резко ограниченны. Затруднены акты жевания и глотания. Речь отсутствует полностью, иногда имеются отдельные нечленораздельные звуки. Дети с анартрией при хорошем умственном развитии также могут обучаться в специальных школах для детей с тяжелыми нарушениями речи, где благодаря специальным логопедическим методам успешно овладевают навыками письма и программой по общеобразовательным предметам.</w:t>
        <w:br/>
        <w:br/>
        <w:t>Характерным для всех детей с псевдобульбарной дизартрией является то, что при искаженном произнесении звуков, входящих в состав слова, они обычно сохраняют ритмический контур слова, т. е. число слогов и ударность. Как правило, они владеют произношением двусложных, трехсложных слов; четырехсложные слова нередко воспроизводятся отраженно. Сложным для ребенка является произнесение стечений согласных: в этом случае выпадает один согласный (белка - "бека") или оба (змея - "ия"). Вследствие моторной трудности переключения от одного слога к другому встречаются случаи уподобления слогов (посуда - "посюся", ножницы - "носисы").</w:t>
        <w:br/>
        <w:t>Большинство специальных проб, выявляющих уровень звукового анализа, детям-дизартрикам недоступно. Они не могут правильно отобрать картинки, названия которых начинаются на заданный звук, придумать слово, содержащее определенный звук, проанализировать звуковой состав слова. Например, двенадцатилетний ребенок, три года проучившийся в массовой школе, отвечая на вопрос, какие звуки в словах полка, кот, называет п, а, к, а; к, а, т, а. При выполнении задания отобрать картинки, названия которых содержат звук б, мальчик откладывает банку, барабан, подушку, платок, пилу, белку.</w:t>
        <w:br/>
        <w:t>Дети с более сохранившимся произношением допускают меньше ошибок, например отбирают на звук "с" следующие картинки: сумку, осу, самолет, шар.</w:t>
        <w:br/>
        <w:t>Детям, страдающим анартрией, такие формы звукового анализа недоступны.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и выраженности псевдобульбарной дизартр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дленная речь и утрудненное произношение определенных звуков в результате недостаточно «точных» движений языка, губ (легкая степень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движений лицевых мышц, ограниченные движения языка, назальный оттенок голоса, обильное слюнотечение (средняя степень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ое поражение мышц: полная бездеятельность речевого аппарата, амимичность, открытый рот, ограниченные движения губ (тяжелая степень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>Лечение дизартрии у дет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чение дизартрии у детей производится комплексно. Как правило, в зависимости от стадии заболевания, применяются не только логопедические занятия, но и медикаментозное лечение. Лекарственные препараты назначаются психоневрологом. Еще одна составляющая лечения дизартрии – лечебная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изкультура</w:t>
        </w:r>
      </w:hyperlink>
      <w:r>
        <w:rPr>
          <w:rFonts w:cs="Times New Roman" w:ascii="Times New Roman" w:hAnsi="Times New Roman"/>
          <w:sz w:val="24"/>
          <w:szCs w:val="24"/>
        </w:rPr>
        <w:t>,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аливание</w:t>
        </w:r>
      </w:hyperlink>
      <w:r>
        <w:rPr>
          <w:rFonts w:cs="Times New Roman" w:ascii="Times New Roman" w:hAnsi="Times New Roman"/>
          <w:sz w:val="24"/>
          <w:szCs w:val="24"/>
        </w:rPr>
        <w:t>. Нередко применяют рефлексотерапию (иглоукалывание) и физиопроцедуры. В последнее время популярно лечение с помощью гирудотерапии (применение лечебных пиявок).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ечении дизартрии у детей успехом пользуется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ыхательная гимнастика</w:t>
        </w:r>
      </w:hyperlink>
      <w:r>
        <w:rPr>
          <w:rFonts w:cs="Times New Roman" w:ascii="Times New Roman" w:hAnsi="Times New Roman"/>
          <w:sz w:val="24"/>
          <w:szCs w:val="24"/>
        </w:rPr>
        <w:t> Александры Стрельниковой, позволяющая регулировать речевое дыхание и устанавливать плавность речи. Основа гимнастики – резкие «шмыгающие» вдохи носом, на которых акцентируется внимание занимающегося. Выдохи при этом производятся естественно, самопроизвольно, по принципу «как получится». Упражнения, которые выполняются во время гимнастики, активно включают в работу все части тела и вызывают общую физиологическую реакцию всего организма, повышенную потребность в кислороде.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авило, лечение сначала проводится в стационаре, а потом – амбулаторно. Полный курс составляет около 4-5 месяцев.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чение дизартрии предполагает не только участие специалистов. Родители также должны заниматься с ребенком. Выполнять различные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логопедические упражнения</w:t>
        </w:r>
      </w:hyperlink>
      <w:r>
        <w:rPr>
          <w:rFonts w:cs="Times New Roman" w:ascii="Times New Roman" w:hAnsi="Times New Roman"/>
          <w:sz w:val="24"/>
          <w:szCs w:val="24"/>
        </w:rPr>
        <w:t> для развития речевого дыхания. Например, можно играть с малышом в разные игры. Попросите его петь с вами: «аaaaa-аaaaaooooooo-аaaaaууууу». Попросите представить, как гудит паровоз. Пусть малыш несколько раз воспроизведет этот звук. Если самостоятельно для него это сложно, то произнесите звук сами, а он пусть повторит его за вами. Учите с ребенком пословицы и поговорки, старайтесь, чтобы он как можно чище произносил скороговорки. Игры вы можете придумывать сами. Например, сделайте два бумажных кораблика и опустите его в ванную, наполненную водой. Пусть малыш сложит губы трубочкой и подует, чтобы кораблик поплыл, то же самое сделайте вы со вторым. Пусть выиграет тот, чей кораблик первым достигнет противоположного края ванны.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ьмите диктофон или пишущий магнитофон. Рассказывайте вслух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ихи</w:t>
        </w:r>
      </w:hyperlink>
      <w:r>
        <w:rPr>
          <w:rFonts w:cs="Times New Roman" w:ascii="Times New Roman" w:hAnsi="Times New Roman"/>
          <w:sz w:val="24"/>
          <w:szCs w:val="24"/>
        </w:rPr>
        <w:t> и записывайте их на пленку. Пусть ребенок получит удовольствие, прослушивая запись. Можете устроить концерт. Для этого на диван посадите игрушки, усядьтесь сами, если дома есть еще кто-то, пригласите и его. Это будет аудитория. Торжественным голосом объявите о выходе на «сцену» самого лучшего артиста вашего города, к примеру, Ванечки Иванова. После того, как малыш исполнит песню или расскажет стих, не забудьте осыпать его овациями.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ругайте ребенка за неудачи. Наоборот, подбадривайте его, чаще хвалите. Увидите, если активно заняться решением данного вопроса, а не сидеть, сложа руки, то первые успехи будут очень скорыми.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60" w:right="746" w:gutter="0" w:header="708" w:top="113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45pt;mso-wrap-distance-left:0pt;mso-wrap-distance-right:0pt;mso-wrap-distance-top:0pt;mso-wrap-distance-bottom:0pt;margin-top:0.05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utka.net/razvitie-melkoi-motoriki-u-detei" TargetMode="External"/><Relationship Id="rId3" Type="http://schemas.openxmlformats.org/officeDocument/2006/relationships/hyperlink" Target="http://malutka.net/fizkultura-dlya-detei" TargetMode="External"/><Relationship Id="rId4" Type="http://schemas.openxmlformats.org/officeDocument/2006/relationships/hyperlink" Target="http://malutka.net/zakalivanie-rebenka" TargetMode="External"/><Relationship Id="rId5" Type="http://schemas.openxmlformats.org/officeDocument/2006/relationships/hyperlink" Target="http://malutka.net/dykhatelnaya-gimnastika-dlya-detei" TargetMode="External"/><Relationship Id="rId6" Type="http://schemas.openxmlformats.org/officeDocument/2006/relationships/hyperlink" Target="http://malutka.net/artikulyatsionnaya-gimnastika-dlya-detei" TargetMode="External"/><Relationship Id="rId7" Type="http://schemas.openxmlformats.org/officeDocument/2006/relationships/hyperlink" Target="http://malutka.net/stikhi-dlya-dete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48:00Z</dcterms:created>
  <dc:creator>SPA</dc:creator>
  <dc:description/>
  <cp:keywords/>
  <dc:language>en-US</dc:language>
  <cp:lastModifiedBy>SPA</cp:lastModifiedBy>
  <cp:lastPrinted>2004-01-01T06:18:00Z</cp:lastPrinted>
  <dcterms:modified xsi:type="dcterms:W3CDTF">2004-01-01T04:21:00Z</dcterms:modified>
  <cp:revision>1</cp:revision>
  <dc:subject/>
  <dc:title>Сообщение по теме «Дизартрия» </dc:title>
</cp:coreProperties>
</file>