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нятие «Котенок Пушок»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ь:  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ть детям представления о домашних животных и их детенышах.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накомить с русским быт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ить детей эмоционально воспринимать содержание стихов и потешек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особствовать развитию речи детей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бучать умению рисовать фломастером округлые линии, располагая их из одной точки (клубочки)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Формировать доброе отношение к животн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Обогащение словаря:   печка, изба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Активизация словаря:     клубочки, мягкий, пушистый, беленьк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Материал:    Панорама русской избы, печь, игрушечный котенок, корзина с клубочками нит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редварительная работа:   Рассматривание иллюстраций с изображением домашних животных. Экскурсия по русской избе. Рассказывание потешек «Пошел котик на Торжок», «Как у нашего кота». Слушание песенки «Киска к деткам подошла»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д заняти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риглашает детей в русскую избу. Обращает внимание на печку: «Посмотрите, это печка. Взрослые топят печь, чтобы в доме было тепло. Когда на улице очень холодно, на печку забираются дети и греются. Ой, ребята, посмотрите, на печке кто – то ес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 показывает детям игрушечного котенка и говорит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Уж ты котенька – коток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тя, серенький лобок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здоровайся с детьм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колько деток, погляди!</w:t>
      </w:r>
    </w:p>
    <w:p>
      <w:pPr>
        <w:pStyle w:val="Normal"/>
        <w:rPr/>
      </w:pPr>
      <w:r>
        <w:rPr>
          <w:sz w:val="32"/>
          <w:szCs w:val="32"/>
        </w:rPr>
        <w:t>Это маленький котенок. Как вы думаете, почему он лежит на печке? Конечно, ему здесь очень нравится, здесь тепло. На печке тепло и котенку хорошо, словно он рядом со своей мамой – кошкой».</w:t>
      </w:r>
    </w:p>
    <w:p>
      <w:pPr>
        <w:pStyle w:val="Normal"/>
        <w:rPr/>
      </w:pPr>
      <w:r>
        <w:rPr>
          <w:sz w:val="32"/>
          <w:szCs w:val="32"/>
        </w:rPr>
        <w:t>Воспитатель предлагает детям погладить котенка и спрашивает: «Какой котенок? (Мягкий, пушистый, маленький, беленький) Котенок любит, когда его гладят по шерстке, он начинает мурлык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мурлычет котенок? Котенок мурлычет: мур – мур – мур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читает потешк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ак у нашего к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убка очень хорош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у котика ус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дивительной крас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зки смелы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убки бел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у котика глазки? Какие у котика зубки? Какого цвета у котика шерстка? (Ответы детей) Этого котенка зовут Пушок. Он пушистый и очень мягкий, поэтому хозяева и назвали его Пушком. Только на его мягких лапках есть коготки – цап – царапки. Котенок может царапаться, если ему что – то не нравится. А если его ласково погладить, он никогда не поцарапает нас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роводит с детьми пальчиковую игру «Когот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чит кошка коготки,                        - Царапают ногот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чень острые они.                                коле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ошачьи лапочки                           - Плавно выставляют впере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ягкие, как тапочки                            то одну руку, то другу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спитатель: «А что котенок любит кушать? (Ответы детей) Маленькие котята очень любят молочко. Как котенок просит молоч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енок мяукает: мяу – мяу – мя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торите, как котенок мяук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то, ребята, у котенка мама? Правильно, кошка. Кошка вместе со своими детками, котятами, живет вместе с людьми, дома. Люди их кормят, поят, ухаживают за ни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ята очень любят играть. Вот и наш котенок Пушок любит играть с клубочками нито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детям корзинку с клубками ниток разных цветов. Один клубок кладет перед котен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«Скажите, детки, клубок какой? (маленький, круглый, красный, синий и т. п.)</w:t>
      </w:r>
    </w:p>
    <w:p>
      <w:pPr>
        <w:pStyle w:val="Normal"/>
        <w:rPr/>
      </w:pPr>
      <w:r>
        <w:rPr>
          <w:sz w:val="32"/>
          <w:szCs w:val="32"/>
        </w:rPr>
        <w:t>Котенок любит разматывать нитки в клубке (котенок разматыва</w:t>
      </w:r>
      <w:r>
        <w:rPr>
          <w:sz w:val="36"/>
          <w:szCs w:val="36"/>
        </w:rPr>
        <w:t xml:space="preserve">ет) </w:t>
      </w:r>
      <w:r>
        <w:rPr>
          <w:sz w:val="32"/>
          <w:szCs w:val="32"/>
        </w:rPr>
        <w:t>и сматывать их обратно (котенок сматывает нитки в клубок)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редлагает каждому ребенку взять клубок из корзинки и поиграть с ним (размотать и смотать нитки в клубоч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игры дети складывают клубочки в корзинку и воспитатель проводит подвижную игру «Кот и клуб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оме все летит вверх дном           - Медленно поднимают ру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 играется с клубком                   - Вращательные движения кистями   ру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дохнет потом слегка                    - Приседают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ьет миску молока                      - Складывают ладошки и «пьют молок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проводится 1 – 2 р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«А теперь, мои дорогие, я предлагаю вам сделать котенку подарок, нарисовать ему клубочки. Пусть у котенка будет еще больше клубочков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дводит детей к мольберту, где осуществляет показ рисования клубочков: «Я беру фломастер, снимаю крышечку. Фломастер беру тремя пальчиками, свободно. Ставлю фломастером точку на листке бумаги и начинаю круговыми движениями рисовать клубоч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адятся за столы и рисуют клубочки. Воспитатель помогает детям, хвалит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«Ну, вот мы и нарисовали клубочки. А теперь давайте пойдем и подарим котенку клубоч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дарят котенку свои «клубоч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онце занятия проводится игра «Котят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котятки моют лапки:                               - Изображают мытье рук. 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, вот та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оют ушки, моют брюшко:                          - Имитируют все указанн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, вот так!                                                в стихотворении дви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отом они уст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, вот та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множечко посп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, вот та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проводится 1 – 2 раза.</w:t>
      </w:r>
    </w:p>
    <w:sectPr>
      <w:type w:val="nextPage"/>
      <w:pgSz w:w="11906" w:h="16838"/>
      <w:pgMar w:left="567" w:right="193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4:38:00Z</dcterms:created>
  <dc:creator>Admin</dc:creator>
  <dc:description/>
  <cp:keywords/>
  <dc:language>en-US</dc:language>
  <cp:lastModifiedBy>Admin</cp:lastModifiedBy>
  <cp:lastPrinted>2010-02-14T19:35:00Z</cp:lastPrinted>
  <dcterms:modified xsi:type="dcterms:W3CDTF">2010-02-14T16:41:00Z</dcterms:modified>
  <cp:revision>5</cp:revision>
  <dc:subject/>
  <dc:title/>
</cp:coreProperties>
</file>