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830"/>
        <w:gridCol w:w="1031"/>
        <w:gridCol w:w="1660"/>
        <w:gridCol w:w="2828"/>
        <w:gridCol w:w="1946"/>
        <w:gridCol w:w="1392"/>
        <w:gridCol w:w="1246"/>
        <w:gridCol w:w="1266"/>
      </w:tblGrid>
      <w:tr>
        <w:trPr>
          <w:trHeight w:val="140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№ параграф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12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химии. Вещество. Тело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изучает химия; понятия «вещество», «тело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вопросы 1-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 « Приемы обращения с лабораторным оборудованием и основы техники безопасности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техники безопасности при работе в химическом кабинете. Уметь обращаться с лабораторным оборудованием и нагревательными приборам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ой работ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работа 1 варианты 1(1), 2(1), 3(1), 4(1)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свойства вещест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физические свойства». Уметь описывать вещества по их физическим свойства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Работа по группам. Демонстрации физических тел и определение их свойст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работа 1 варианты 5(1), 6(1), 7(1), 8(1)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ы, образующие вещества. Относительная атомная масс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«молекулы» и «атомы», «относительная атомная масса». Уметь находить значения относительной атомной массы для любого химического элемент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дивидуальная  работа по карточка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вопрос 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элемент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химического элемента, 10 знаков химических элементов, определять их относительные атомные массы. Уметь отличать понятия химический элемент и простое вещество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вопрос 3, задание 6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атома. Структура Периодической системы Д.И.Менделеев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атома и атомного ядр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став атома, физический смысл порядкового номера химического элемента, состав атомного ядр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 Знаки химических элементов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задание 4 ,5,6,7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опы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е изотопы, три вида излучений.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по карточкам у дос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вопросы 1,2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электронных оболочек атомов элементов малых периодов (№1-10)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сположение электронов по слоям, о завершенных и незавершенных уровнях, о максимальном числе электронов на энергетическом уровне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по группа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задание 1,2,3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 электронной оболочки атомов элементов третьего и четвертого периодо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лассификацию элементов на основе строения их атомов. Уметь определять на основе строения атомов к какой группе будет относиться элемен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задание 1,2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ериодической системы химических элементов Д.И.Менделеева и электронное строение атомо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ериодического закона, периода, физический смысл номера периода и группы.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, работа по карточкам у доски.индивидуальная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задание 2 , 5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ое изменение некоторых характеристик и свойств атомов химических элементо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ять изменение свойств элементов в периоде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задание 1, 2,3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химического элемента на основе его положения в Периодической системе и строения атом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авать характеристику элемента  по плану по его положению в периодической системе и строению атом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 задание 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теме : «Строение атома. Структура Периодической системы Д.И.Менделеева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й знаний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закрепить знания,  умения и навыки, полученные при изучении темы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 по карточка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4-7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ая связь. Строение вещест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формулы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химическая формула, индекс, коэффициент. Уметь записывать и читать формулы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 Строение атома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 задание 1, 2, 3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по химическим формулам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числять относительную молекулярную массу, массовую долю элемента в данном веществе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по карточка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 задание 1, 2, 3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веществ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атома, простого и сложного вещества. Уметь различать простые и сложные веществ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опыт №1 « Распознавание простых и сложных веществ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 задание 3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теме «Химические формулы и вычисления по ним. Простые и сложные вещества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и определения по изученной теме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карточка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11-13. Подготовиться к контрольной работе №1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 « Вычисления по химическим формулам. Простые и сложные вещества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навыков учащихс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исьменной работы по варианта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химическая связь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о химической связи и валентности; механизм образования ковалентной связ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учителя с использованием опорного конспект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, задание 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полярная и неполярная связи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электроотрицательности(ЭО), изменении ЭО элемента в периодах и в главных подгруппах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парах по карточка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 задание 2, 3,4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 молекулярного строения. Закон постоянства состав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кон постоянства состава, понятие веществ с молекулярным строением, кристаллические решетк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 задание 1,2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ная связь. Вещества ионного(немолекулярного) строения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о положительно и отрицательно заряженных ионах, ионной связи; механизм образования ионной связ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работа по карточка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ковалентной и ионной связей. Степень окисления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о степени окисления. Уметь определять степень окисления атома в соединени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задание 2, 3,4, 5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имических формул бинарных соединений по степеням окисления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химические формулы по степени окисления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карточка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 задание 1,2,3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величина «количество вещества» и ее единица «моль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количество вещества, моль, молярная масс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упражнений с использованием физических величин «количество вещества» и «молярная масс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и умений учащихс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работа по карточкам у дос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14 – 22. Подготовиться к контрольной работе №2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« Химическая связь. Строение вещества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 учащихс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исьменной работы по варианта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 сложных неорганических вещест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, состав, номенклатуру, классификацию и структурные формулы оксидо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 задания 1, 2, 4,5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, состав, классификацию, номенклатуру и структурные формулы оснований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по карточка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 задания 1,2,3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, состав, классификацию, номенклатуру и структурные формулы кисло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по карточкам в пара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 задание 1,2,3,4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(средние)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, состав, классификацию и номенклатуру средних солей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ах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(кислые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, состав, классификацию и номенклатуру кислых солей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 задание 1,2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теме : «Классификация сложных неорганических веществ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 и умений учащихс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и определения по изученной теме, уметь их применять на практике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карточка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тетрад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е реа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явления. Химические реакции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химические реакции, признаки химических реакций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опыт №2« Химические явления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 задание 1, 2, 3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массы веществ. Уравнения химических реакций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закона сохранения массы веществ, его значение. Уметь составлять химические уравнения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группа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 задание 1, 2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 «Признаки протекания химических реакций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опыты и описывать результаты наблюдений внешних признаков химических реакций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ой работ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 тетрад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химических реакций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я химических реакций соединения и разложения. Различать экзо- и эндотермические реакци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опыт №3 « Типы химических реакций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замещения и обмен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реакций замещения и обмена, сущность их протекания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работа по карточкам у дос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 задание 1,2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уравнениям химических реакций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 решения расчетных задач по уравнениям реакций. Уметь находить массу и количество вещества реагента или продукта реакци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 индивидуальная работа по карточка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 задание 3, 4, 5,6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термохимическим уравнениям (ТХУ)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количество теплоты, выделяющейся в ходе реакции или необходимой для протекания реакци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работа по карточкам у доск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 задание 7,8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теме «Химические реакции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 и умений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и определения по изученной теме и уметь применять их на практике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карточка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28-31. Подготовиться к контрольной работе №3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« Химические реакции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контроля знаний и умений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исьменной работы по варианта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воры. Электролитическая диссоци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вещества и смеси вещест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чистые вещества и смеси; способы разделения смесей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с демонстрацие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 задание 1, 2, 4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 « Очистка загрязненной поваренной соли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полученных знаний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этапы работы при очистке поваренной сол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ой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. Растворимость веществ в воде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я о растворах, процессе растворения, о факторах, влияющих на растворимость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пара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 задание 3, 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количественного состава раствор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массовая доля растворенного вещества». Уметь решать задачи  с использованием массовой дол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 в группа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 задание 1,3,4,5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« Приготовление раствора и измерение его плотности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полученных знаний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готовить раствор с заданной массовой долей поваренной сол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ой работ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ическая диссоциация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«электролитическая диссоциация», «электролиты», «неэлектролиты»; механизм диссоциации электролитов молекулярного и немолекулярного строения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 37, задание 1,2,3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теории электролитической диссоциации. Степень диссоциации. Сильные и слабые электролиты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теории ЭД; понятия «степень диссоциации», «ионы». Уметь определять сильные и слабые электролиты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задание 1; 39,задание 1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 и основания в свете представлений об электролитической диссоциации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 диссоциаций. Знать общие свойства растворов электролито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 задание 1,2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в свете представлений об электролитической диссоциации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 диссоциации солей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 задание 1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водных растворов электролито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арактер среды  водных растворов, понятие о водородном показателе, индикаторах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й опыт №4 « Окраска индикаторов в различных средах»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 задание 1-3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теме : «Растворы. Электролитическая диссоциация».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и умений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и определения по изученной теме, уметь применять их на практике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карточка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33 – 42. Подготовиться контрольной работе №4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 «Растворы. Электролитическая диссоциация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контроля знаний и умений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исьменного задания по варианта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ионного обмена. Ионно-молекулярные уравнения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ущность реакций ионного обмена, правила составления полных и сокращенных ионно-молекулярных уравнений реакций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опыт №5 « Реакции ионного обмена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 задание 1,2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текания реакций ионного обмен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ловия протекания реакций ионного обмена до конц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 задание 1,2,3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жнейшие классы неорганических соединений, способы их получения и химические свойств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. Способы получения и классификация. Основные оксиды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получения оксидов, их классификацию по химическим свойствам. Уметь определять тип оксид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опыт №6 « Взаимодействие оксида магния с кислотами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  задание 1,2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ные и амфотерные оксиды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об амфотерных оксидах, их химических свойствах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 задание 1,2,3,4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. Способы получения и свойств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получения растворимых и нерастворимых оснований, их химические свойства, сущность реакции нейтрализаци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опыт №7 « Реакция нейтрализации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 задание 1,2,3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. Способы получения и свойств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получения бескислородных и кислородсодержащих кислот, их химические свойств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опыт №8 « Обнаружение кислот и оснований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 задание 1,2,3.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. Взаимодействие с металлами. Ряд активности металло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ряде напряжения металлов, химические свойства кисло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 задание 1,2,3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фотерные гидроксиды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лучение и химические свойства амфотерных гидроксидо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 задание 1,2,3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элементов в Периодической системе и кислотно-основные свойства их оксидов и гидроксидо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зменения состава и свойств оксидов и гидроксидов в ряду элементов малого периода и группах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  задание 1,2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. Способы получения и свойств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способы получения солей, химические свойства. Уметь составлять уравнения химических реакций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опыт №9 « Способы получения солей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 задание 1-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теме : «Важнейшие классы неорганических веществ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и умений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и определения по изученной теме, уметь применять их на практике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43-52. Подготовиться к контрольной работе №5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«Важнейшие классы неорганических соединений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 учащихс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исьменной работы по варианта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связь между классами неорганических веществ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закрепление изученного материала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генетические цепочки из веществ разных классо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карточка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Важнейшие классы неорганических веществ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закрепление изученного материала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числять по химическим уравнениям массу по известному количеству вещества и наоборо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карточка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составлена на основе авторской программы Новошинского И.И., Новошинской Н.С. « Программа курса химии для 8 класса общеобразовательных учреждений» 2010 год, которая разработана на основе Федерального компонента государственного стандарта общего образования по хим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8 класса рассчитана на 68 часов в соответствии со школьным учебным планом( 2 часа в неделю). Содержание курса составляют сведения о строении атомов химических элементов, структуре Периодической системы химических элементов, химической связи, типах химических реакций, электролитической диссоциации и основных классов неорганических соедин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е программы лежит идея зависимости свойств веществ от их состава и строения. Программа составлена с учетом ведущей роли химического эксперимента, причем используется не демонстрационная его функция, но и проблемна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курс позволяет развить представления учащихся о познаваемости мира, единстве живой и неживой природы, сформировать знания о важнейших аспектах современной естественно-научной картины мира. Включение историко-научного материала дает возможность показать учащимся, что развитие науки – это многовековая история становления знаний об окружающем мире; позволяет раскрыть общеобразовательное значение химии, дать больше практических сведений об использовании химических знаний в повседневной жизни, в труде, развить экологическую культуру школьни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курса: 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важнейших знаний об основных понятиях и законах химии, химической символике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наблюдать химические явления, проводить химический эксперимент, производить расчеты на основе химических формул веществ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тношения к химии как к одному из фундаментальных компонентов естествознания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полученных знаний и умений для безопасного использования веществ и материалов в быту, в сельском хозяйстве и на производстве.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изучения химии 8 класса учащиеся должны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химическую символику</w:t>
      </w:r>
      <w:r>
        <w:rPr>
          <w:rFonts w:cs="Times New Roman" w:ascii="Times New Roman" w:hAnsi="Times New Roman"/>
          <w:sz w:val="24"/>
          <w:szCs w:val="24"/>
        </w:rPr>
        <w:t>: знаки химических элементов, формулы химических веществ и уравнения химических реакций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важнейшие химические понятия</w:t>
      </w:r>
      <w:r>
        <w:rPr>
          <w:rFonts w:cs="Times New Roman" w:ascii="Times New Roman" w:hAnsi="Times New Roman"/>
          <w:sz w:val="24"/>
          <w:szCs w:val="24"/>
        </w:rPr>
        <w:t>: химический элемент, атом, молекула, относительные атомная и молекулярная массы, ион, химическая связь, вещество, классификация химических веществ, моль, количество вещества, молярная масса, молярный объем, химическая реакция, классификация реакций, электролит и неэлектролит, электролитическая диссоциац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сновные законы химии</w:t>
      </w:r>
      <w:r>
        <w:rPr>
          <w:rFonts w:cs="Times New Roman" w:ascii="Times New Roman" w:hAnsi="Times New Roman"/>
          <w:sz w:val="24"/>
          <w:szCs w:val="24"/>
        </w:rPr>
        <w:t>: сохранения массы веществ, постоянства состава, периодический зако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- называть:</w:t>
      </w:r>
      <w:r>
        <w:rPr>
          <w:rFonts w:cs="Times New Roman" w:ascii="Times New Roman" w:hAnsi="Times New Roman"/>
          <w:sz w:val="24"/>
          <w:szCs w:val="24"/>
        </w:rPr>
        <w:t xml:space="preserve"> химические элементы, соединения изученных классов веществ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- объяснять</w:t>
      </w:r>
      <w:r>
        <w:rPr>
          <w:rFonts w:cs="Times New Roman" w:ascii="Times New Roman" w:hAnsi="Times New Roman"/>
          <w:sz w:val="24"/>
          <w:szCs w:val="24"/>
        </w:rPr>
        <w:t>: физический смысл атомного номера, номеров группы и периода, закономерности изменения свойств элементов в пределах малых периодов и главных подгрупп, сущность реакций ионного обмена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- определять</w:t>
      </w:r>
      <w:r>
        <w:rPr>
          <w:rFonts w:cs="Times New Roman" w:ascii="Times New Roman" w:hAnsi="Times New Roman"/>
          <w:sz w:val="24"/>
          <w:szCs w:val="24"/>
        </w:rPr>
        <w:t>: состав вещества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возможность протекания реакций ионного обмена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- составлять</w:t>
      </w:r>
      <w:r>
        <w:rPr>
          <w:rFonts w:cs="Times New Roman" w:ascii="Times New Roman" w:hAnsi="Times New Roman"/>
          <w:sz w:val="24"/>
          <w:szCs w:val="24"/>
        </w:rPr>
        <w:t>: формулы неорганических соединений изученных классов, схемы строения атомов первых 20 элементов периодической системы Д.И.Менделеева, уравнения химических реакций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- обращаться</w:t>
      </w:r>
      <w:r>
        <w:rPr>
          <w:rFonts w:cs="Times New Roman" w:ascii="Times New Roman" w:hAnsi="Times New Roman"/>
          <w:sz w:val="24"/>
          <w:szCs w:val="24"/>
        </w:rPr>
        <w:t xml:space="preserve"> с химической посудой и лабораторным оборудованием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- распознавать</w:t>
      </w:r>
      <w:r>
        <w:rPr>
          <w:rFonts w:cs="Times New Roman" w:ascii="Times New Roman" w:hAnsi="Times New Roman"/>
          <w:sz w:val="24"/>
          <w:szCs w:val="24"/>
        </w:rPr>
        <w:t xml:space="preserve"> опытным путем кислород, водород, углекислый газ, растворы кислот и щелочей;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- вычислять</w:t>
      </w:r>
      <w:r>
        <w:rPr>
          <w:rFonts w:cs="Times New Roman" w:ascii="Times New Roman" w:hAnsi="Times New Roman"/>
          <w:sz w:val="24"/>
          <w:szCs w:val="24"/>
        </w:rPr>
        <w:t xml:space="preserve">: массовую долю химического по формуле соединения, массовую долю вещества в растворе, количество вещества; объем или массу по количеству вещества реагента или продуктов реакци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Новошинский И.И., Новошинская Н.С. « Химия. 8 класс». – М: « Русское слово», 2009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вошинский И.И., Новошинская Н.С. « Самостоятельные и проверочные работы по химии. 8 класс». – М: « Русское слово», 201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овошинский И.И., Новошинская Н.С. « Типы химических задач и способы их решения». – М.: « Русское слово», 201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вошинский И.И., Новошинская Н.С. « Программа курса, тематическое и поурочное планирование к учебнику Новошинского И.И.». - М.: « Русское слово»,200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49:00Z</dcterms:created>
  <dc:creator>Admin</dc:creator>
  <dc:description/>
  <cp:keywords/>
  <dc:language>en-US</dc:language>
  <cp:lastModifiedBy>USER</cp:lastModifiedBy>
  <cp:lastPrinted>2011-10-02T16:00:00Z</cp:lastPrinted>
  <dcterms:modified xsi:type="dcterms:W3CDTF">2012-09-04T19:19:00Z</dcterms:modified>
  <cp:revision>9</cp:revision>
  <dc:subject/>
  <dc:title/>
</cp:coreProperties>
</file>